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04 - ARTE DEL TESSUTO DELLA MODA E DEL COSTU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URGO              MARIANNA        0,00  81,00  15,00  24,00   0,00   0,00 **** ******      **       ****  S  1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2 (CT)    CODICE FISCALE: ****************   IDENTIFICATIVO: RG/021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ELLIGRA           MILENA          0,00  66,00  15,00   0,00   6,00   0,00 **** ******      **       ****  S   8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65 (RG)    CODICE FISCALE: ****************   IDENTIFICATIVO: RG/022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ZAPPALA'           EMILIA          0,00  26,00  12,00   0,00   9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ME)    CODICE FISCALE: ****************   IDENTIFICATIVO: RG/0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A RAFFA           NUNZIATINA      0,00   0,00  18,00   0,00   7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75 (RG)    CODICE FISCALE: ****************   IDENTIFICATIVO: RG/026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07 - ARTE DELLA FOTOGRAFIA E GRAFICA PUBBLICIT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ICITRA            GIOVANNI        0,00   0,00  40,00  18,00   6,00   0,00 **** ****** T    **       ****  S   6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FATUZZO            GABRIELE        0,00   0,00  14,00   0,00   0,00   0,00 **** ******      **    X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63 (RG)    CODICE FISCALE: ****************   IDENTIFICATIVO: RG/0275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VALLO            ALESSANDRO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62 (RG)    CODICE FISCALE: ****************   IDENTIFICATIVO: RG/031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RUTA               GIORGI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9/1978 (RG)    CODICE FISCALE: ****************   IDENTIFICATIVO: RG/031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0 - ARTI DEI METALLI E DELL'OREFICE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IMMAUDO           LOREDANA        0,00   0,00  18,00  36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73 (RG)    CODICE FISCALE: ****************   IDENTIFICATIVO: RG/031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IGRANDI           GIUSEPPINA      0,00   0,00  14,00   0,00   9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2/1969 (RG)    CODICE FISCALE: ****************   IDENTIFICATIVO: RG/020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2 - CHIMICA AGR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OLLICITA          SALVATRICE      0,00  66,00  14,00  12,00   0,00   0,00 **** ******      **       ****      9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55 (RG)    CODICE FISCALE: ****************   IDENTIFICATIVO: RG/020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GIGLIO             FRANCESCO       0,00  34,00  14,00  24,00   3,00   0,00 **** ******      **       ****  S   7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9 (RG)    CODICE FISCALE: ****************   IDENTIFICATIVO: RG/026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USACCA            SALVATORE       0,00  30,00  13,00  24,00   0,00   0,00 **** ******      **       ****  S   6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58 (RG)    CODICE FISCALE: ****************   IDENTIFICATIVO: RG/021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BATTAGLIA          GIOVANNI        0,00  40,00  15,00   0,00   0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57 (RG)    CODICE FISCALE: ****************   IDENTIFICATIVO: RG/02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URI               MARCELLO        0,00  29,00  13,00   0,00   3,00   0,00 **** ******      **       ****  S   4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70 (RG)    CODICE FISCALE: ****************   IDENTIFICATIVO: RG/026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APPA              GIOVANNI        0,00  18,00  14,00  12,00   0,00   0,00 **** ******      **       ****  S   4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3 (RG)    CODICE FISCALE: ****************   IDENTIFICATIVO: RG/026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DI ROSA            IGNAZIO         0,00  21,00  15,00   4,00   0,00   0,00 **** ******  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6 (RG)    CODICE FISCALE: ****************   IDENTIFICATIVO: RG/0269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GARLATA           ROSA            0,00  15,00  14,00   0,00   0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72 (RG)    CODICE FISCALE: ****************   IDENTIFICATIVO: RG/0273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PISANA             ANGELO          0,00   0,00  13,00  12,00   3,00   0,00 **** ******      **     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71 (RG)    CODICE FISCALE: ****************   IDENTIFICATIVO: RG/0319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GUASTELLA          ANDREA          0,00   6,00  17,00   0,00   3,00   0,00 **** ******  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6 (RG)    CODICE FISCALE: ****************   IDENTIFICATIVO: RG/031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GELSOMINO          ROSABRINA       0,00  11,00  13,00   0,00   0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70 (RG)    CODICE FISCALE: ****************   IDENTIFICATIVO: RG/027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OCCHIPINTI         CARMELA         0,00   3,00  13,00   0,00   6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71 (RG)    CODICE FISCALE: ****************   IDENTIFICATIVO: RG/027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RISTALDI          GRAZIELLA       0,00   6,00  12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4/1954 (SR)    CODICE FISCALE: ****************   IDENTIFICATIVO: RG/022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LONGO              ANTONELLA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7 (SR)    CODICE FISCALE: ****************   IDENTIFICATIVO: RG/026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2 - CHIMICA AGR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CAMPO              VALENTINA       0,00   0,00   6,00   0,00   0,00   0,00 **** ****** T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2/1980 (RG)    CODICE FISCALE: ****************   IDENTIFICATIVO: RG/03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3 - CHIMICA E TECNOLOGIE CHI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O PICCOLO         ALESSANDRA      0,00  87,00  14,00  24,00   9,00   0,00 **** ******      **       ****  S  1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8/1970 (CT)    CODICE FISCALE: ****************   IDENTIFICATIVO: RG/0220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ICITRA            GIUSEPPINA      0,00  42,00  41,00  24,00   6,00   0,00 **** ******      **       ****  S  11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12/1970 (RG)    CODICE FISCALE: ****************   IDENTIFICATIVO: RG/030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OCCHIPINTI         CARMELA         0,00  67,00  15,00  24,00   6,00   0,00 **** ******      **       ****  S  1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71 (RG)    CODICE FISCALE: ****************   IDENTIFICATIVO: RG/027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PADARO            MICHELE         0,00  40,00  41,00  24,00   0,00   0,00 **** ******      **       ****  S  10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68 (RG)    CODICE FISCALE: ****************   IDENTIFICATIVO: RG/028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AVALIERI          GIUSEPPE        0,00  62,00  13,00  24,00   0,00   0,00 **** ******      **       ****  S   9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6 (RG)    CODICE FISCALE: ****************   IDENTIFICATIVO: RG/0268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DONZELLA           GIUSEPPINA      0,00   3,00  40,00  24,00   0,00   0,00 **** ******      **       ****  S   6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8 (RG)    CODICE FISCALE: ****************   IDENTIFICATIVO: RG/030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FERRO              DONATELLA MAR   0,00  46,00  14,00   0,00   2,00   0,00 **** ******      **     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2 (RG)    CODICE FISCALE: ****************   IDENTIFICATIVO: RG/02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I MODICA          MARIA CONCETT   0,00  14,00   6,00  38,00   0,00   0,00 **** ******   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1/1970 (RG)    CODICE FISCALE: ****************   IDENTIFICATIVO: RG/031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VITALE             SILVIA          0,00   0,00  42,00  12,00   0,00   0,00 **** ****** T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4/1974 (RG)    CODICE FISCALE: ****************   IDENTIFICATIVO: RG/031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ALERMO            ANGELA          0,00   0,00  40,00   0,00  12,00   0,00 **** ******      **    X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5/1970 (RG)    CODICE FISCALE: ****************   IDENTIFICATIVO: RG/0317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AGLIERI           GIUSEPPE        0,00   9,00  10,00   0,00   0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55 (RG)    CODICE FISCALE: ****************   IDENTIFICATIVO: RG/021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PATTI              NICOLA          0,00   3,00  16,00   0,00   0,00   0,00 **** ******      **       ****   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0 (TP)    CODICE FISCALE: ****************   IDENTIFICATIVO: RG/0266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FIRERA             GIUSEPP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0/1977 (SR)    CODICE FISCALE: ****************   IDENTIFICATIVO: RG/0312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16 - COSTRUZIONI, TECNOLOGIA DELLE COSTRUZIONI E DISEGNO TECN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VARINO            GIOVANNI       39,00   0,00   0,00   0,00   0,00   0,00 **** ******      **       ****   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6 (RG)    CODICE FISCALE: ****************   IDENTIFICATIVO: RG/000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6 - COSTRUZIONI, TECNOLOGIA DELLE COSTRUZIONI E DISEGNO TECN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BAGLIERI           BIAGIO          0,00  75,00  14,00  28,00   0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1 (RG)    CODICE FISCALE: ****************   IDENTIFICATIVO: RG/02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ASTELLA          FABRIZIO        0,00  63,00  14,00  18,00   0,00   0,00 **** ******      **       ****  S   9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6 (RG)    CODICE FISCALE: ****************   IDENTIFICATIVO: RG/021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DI ROSA            GIUSEPPE        0,00  48,00  14,00  24,00   0,00   0,00 **** ******      **       ****  S   8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7 (RG)    CODICE FISCALE: ****************   IDENTIFICATIVO: RG/026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AROFALO           GIUSEPPE        0,00  24,00   6,00  48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3/1969 (RG)    CODICE FISCALE: ****************   IDENTIFICATIVO: RG/0313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UASTELLA          GIANNI          0,00  56,00  14,00   0,00   0,00   0,00 **** ******      **       ****  S   7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68 (MI)    CODICE FISCALE: ****************   IDENTIFICATIVO: RG/031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SCIA              CALOGERO        0,00  36,00   6,00  19,00   0,00   0,00 **** ******      **       ****  S   6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9/1970 (CL)    CODICE FISCALE: ****************   IDENTIFICATIVO: RG/031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IRACUSANO         PIERO           0,00   0,00  42,00  12,00   0,00   0,00 **** ****** T 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61 (ME)    CODICE FISCALE: ****************   IDENTIFICATIVO: RG/031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VINDIGNI           GIOVANNI        0,00  24,00   6,00  24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2/1966 (SR)    CODICE FISCALE: ****************   IDENTIFICATIVO: RG/0313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RISCIONE          ANTONIO MARIA   0,00  35,00  14,00   0,00   3,00   0,00 **** ******      **    X  ****   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6 (RG)    CODICE FISCALE: ****************   IDENTIFICATIVO: RG/021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INTOLO            GIANFILIPPO     0,00   0,00   6,00  44,00   0,00   0,00 **** ******  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1/1969 (RG)    CODICE FISCALE: ****************   IDENTIFICATIVO: RG/031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TALANO           BIAGIO          0,00   9,00  13,00  24,00   3,00   0,00 **** ******      **       ****  S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66 (RG)    CODICE FISCALE: ****************   IDENTIFICATIVO: RG/026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MONTEVAGO          GAETANO DAVID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74 (PA)    CODICE FISCALE: ****************   IDENTIFICATIVO: RG/03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RUTA               SALVATORE       0,00  12,00  13,00  12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2/1972 (RG)    CODICE FISCALE: ****************   IDENTIFICATIVO: RG/026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ADAMO              ELIO            0,00  28,00   6,00   0,00   0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5/1969 (CL)    CODICE FISCALE: ****************   IDENTIFICATIVO: RG/031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6 - COSTRUZIONI, TECNOLOGIA DELLE COSTRUZIONI E DISEGNO TECN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TRACQUADANEO      VINCENZO        0,00   9,00  18,00   0,00   6,00   0,00 **** ****** T    **       ****  S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1 (RG)    CODICE FISCALE: ****************   IDENTIFICATIVO: RG/027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UPPERI            SABINA          0,00   0,00   6,00  24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2/1971 (RG)    CODICE FISCALE: ****************   IDENTIFICATIVO: RG/031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ILIA              SALVATORE       0,00   0,00   6,00  21,00   0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2 (RG)    CODICE FISCALE: ****************   IDENTIFICATIVO: RG/0312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NOBILE             MARIA SIMONA    0,00   0,00   6,00  18,00   0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3/1976 (RG)    CODICE FISCALE: ****************   IDENTIFICATIVO: RG/031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DI MARTINO         GIOVANNI        0,00   6,00  14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00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MANGIONE           GIUSEPPE        0,00   3,00  14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1 (RG)    CODICE FISCALE: ****************   IDENTIFICATIVO: RG/0200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UCIFORA           GIORGIO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68 (RG)    CODICE FISCALE: ****************   IDENTIFICATIVO: RG/026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7 - DISCIPLINE ECONOMICO-AZIEND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AZZARA            MARIA           0,00 182,00  15,00  24,00   0,00   0,00 **** ******      **       ****  S  2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50 (CT)    CODICE FISCALE: ****************   IDENTIFICATIVO: RG/031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TRIGILIA           VINCENZO        0,00 154,00  16,00  24,00   0,00   0,00 **** ******      **       ****  S  1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2/1962 (RG)    CODICE FISCALE: ****************   IDENTIFICATIVO: RG/0215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VALLO            FATIMA CONCET   0,00 122,00  14,00  24,00   6,00   0,00 **** ******      **       ****  S  1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63 (RG)    CODICE FISCALE: ****************   IDENTIFICATIVO: RG/021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DI BARTOLO         SANDRO MASSIM   0,00 119,00  13,00  24,00   5,00   0,00 **** ******      **       ****  S  1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2 (CT)    CODICE FISCALE: ****************   IDENTIFICATIVO: RG/021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UADAGNINO         GIANCARLO       0,00 118,00  15,00  24,00   0,00   0,00 **** ******      **       ****  S  1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8 (RG)    CODICE FISCALE: ****************   IDENTIFICATIVO: RG/02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FIDELIO            ORAZIO GIOVAN   0,00 111,00  16,00  24,00   6,00   0,00 **** ******      **       ****  S  1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62 (RG)    CODICE FISCALE: ****************   IDENTIFICATIVO: RG/02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UGNIECO           MARIA PINA      0,00 112,00  15,00  24,00   0,00   0,00 **** ****** T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4 (RG)    CODICE FISCALE: ****************   IDENTIFICATIVO: RG/02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GARIOTO           GIOVANNA        0,00 101,00  15,00  24,00   3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7 (RG)    CODICE FISCALE: ****************   IDENTIFICATIVO: RG/020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MARINO             SILVANA SALVA   0,00  95,00  15,00  24,00   3,00   0,00 **** ****** T    **       ****  S  1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69 (RG)    CODICE FISCALE: ****************   IDENTIFICATIVO: RG/02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IMONELLI          DEBORAH         0,00  90,00  14,00  24,00   5,00   0,00 **** ****** T    **       ****  S  1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71 (RG)    CODICE FISCALE: ****************   IDENTIFICATIVO: RG/021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LESCIO            FRANCESCO       0,00  86,00  14,00  24,00   1,00   0,00 **** ******      **    X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6 (CL)    CODICE FISCALE: ****************   IDENTIFICATIVO: RG/0216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IAPICHINO          SALVATORE       0,00  84,00  14,00  24,00   0,00   0,00 **** ******      **       ****  S  1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56 (RG)    CODICE FISCALE: ****************   IDENTIFICATIVO: RG/020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SPADARO            GIOVANNI        0,00  84,00  14,00  18,00   6,00   0,00 **** ******      **       ****  S  12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6 (EE)    CODICE FISCALE: ****************   IDENTIFICATIVO: RG/027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IACONO             GIOVANNISEBAS   0,00  83,00  14,00  24,00   0,00   0,00 **** ****** T    **       ****  S  1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8 (RG)    CODICE FISCALE: ****************   IDENTIFICATIVO: RG/02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7 - DISCIPLINE ECONOMICO-AZIEND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>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15 ZISA               MICHELE         0,00  77,00  14,00  24,00   6,00   0,00 **** ****** T    **       ****  S  121,00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6 (RG)    CODICE FISCALE: ****************   IDENTIFICATIVO: RG/020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TRIBERIO           VINCENZO        0,00  83,00  15,00  16,00   3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2/1968 (RG)    CODICE FISCALE: ****************   IDENTIFICATIVO: RG/020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GIURDANELLA        GIOVANNA        0,00  75,00  14,00  20,00   6,00   0,00 **** ******      **       ****  S  1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1/1958 (RG)    CODICE FISCALE: ****************   IDENTIFICATIVO: RG/02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PUMILLO            MARIA CARMELA   0,00  75,00  12,00  24,00   3,00   0,00 **** ******   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7 (RG)    CODICE FISCALE: ****************   IDENTIFICATIVO: RG/022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IUDICE             ROSARIA         0,00  48,00  41,00  24,00   0,00   0,00 **** ****** T    **       ****  S  11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1 (RG)    CODICE FISCALE: ****************   IDENTIFICATIVO: RG/0301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PUCCIA             SALVATORE       0,00  77,00  14,00  18,00   3,00   0,00 **** ******      **       ****  S  1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8 (RG)    CODICE FISCALE: ****************   IDENTIFICATIVO: RG/020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SPADARO            AGNESE MARIA    0,00  62,00  13,00  24,00   4,00   0,00 **** ******      **       ****  S  10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7 (RG)    CODICE FISCALE: ****************   IDENTIFICATIVO: RG/027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RUSSO              ROSARIA         0,00  76,00  14,00  12,00   0,00   0,00 **** ******   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2/1968 (RG)    CODICE FISCALE: ****************   IDENTIFICATIVO: RG/020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VERDIRRAME         ANGELA          0,00  72,00  13,00   4,00   6,00   0,00 **** ******      **       ****  S   9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6 (RG)    CODICE FISCALE: ****************   IDENTIFICATIVO: RG/02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SEGGIO             SABRINA         0,00  54,00  12,00  20,00   6,00   0,00 **** ****** T    **       ****  S   9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69 (RG)    CODICE FISCALE: ****************   IDENTIFICATIVO: RG/026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ETERNO             TERESA          0,00  61,00  11,00  12,00   0,00   0,00 **** ******      **       ****  S   8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8 (RG)    CODICE FISCALE: ****************   IDENTIFICATIVO: RG/021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BUCCHIERI          MAURIZIO        0,00  58,00  14,00  12,00   0,00   0,00 **** ******      **       ****  S   8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68 (CO)    CODICE FISCALE: ****************   IDENTIFICATIVO: RG/02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SCARSO             ROSARIO         0,00  49,00  11,00  24,00   0,00   0,00 **** ******      **       ****  S   8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3/1967 (CT)    CODICE FISCALE: ****************   IDENTIFICATIVO: RG/0315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RECCA              MARIA GIUSEPP   0,00  42,00  13,00  24,00   0,00   0,00 **** ******      **       ****  S   7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3 (RG)    CODICE FISCALE: ****************   IDENTIFICATIVO: RG/0268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7 - DISCIPLINE ECONOMICO-AZIEND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DI RAIMONDO        ORAZIA          0,00  52,00  12,00   0,00   6,00   0,00 **** ******      **       ****  S   7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8 (RG)    CODICE FISCALE: ****************   IDENTIFICATIVO: RG/021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DISTEFANO          CARMELA GIOVA   0,00  55,00  11,00   0,00   0,00   0,00 **** ******   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2 (CT)    CODICE FISCALE: ****************   IDENTIFICATIVO: RG/020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FRASCHILLA         ANGELO          0,00  53,00  12,00   0,00   0,00   0,00 **** ******      **     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4 (RG)    CODICE FISCALE: ****************   IDENTIFICATIVO: RG/020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FERRARO            CARMEN          0,00  12,00   6,00  42,00   0,00   0,00 **** ******      **       ****  S   6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06/1976 (RG)    CODICE FISCALE: ****************   IDENTIFICATIVO: RG/0312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GIUNTA             LAURA           0,00  27,00  16,00  12,00   3,00   0,00 **** ****** T 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75 (RG)    CODICE FISCALE: ****************   IDENTIFICATIVO: RG/03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DI MARTINO         MARIA           0,00  39,00  13,00   0,00   0,00   0,00 **** ******      **       ****  S   5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6 (RG)    CODICE FISCALE: ****************   IDENTIFICATIVO: RG/026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PRINZIVALLI        MARCO           0,00   0,00  41,00  10,00   0,00   0,00 **** ****** T    **       ****  S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6/1978 (RG)    CODICE FISCALE: ****************   IDENTIFICATIVO: RG/03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RANIOLO            ROSARIO         0,00  12,00   6,00  32,00   0,00   0,00 **** ******  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2/1970 (RG)    CODICE FISCALE: ****************   IDENTIFICATIVO: RG/031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DI GIORGIO         COSIMO          0,00  18,00  13,00  12,00   0,00   0,00 **** ******      **       ****   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2/1971 (RG)    CODICE FISCALE: ****************   IDENTIFICATIVO: RG/021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BATTAGLIA          MAURIZIO        0,00  31,00  11,00   0,00   0,00   0,00 **** ******      **       ****  S   4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7 (RG)    CODICE FISCALE: ****************   IDENTIFICATIVO: RG/0266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PEDILIGGIERI       CARMEN 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79 (RG)    CODICE FISCALE: ****************   IDENTIFICATIVO: RG/031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AVARINO           ANNA            0,00  20,00  11,00   0,00   6,00   0,00 **** ****** T    **       ****   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70 (RG)    CODICE FISCALE: ****************   IDENTIFICATIVO: RG/020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ORALLO            GRAZIA          0,00  23,00   6,00   4,00   0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4/1971 (CT)    CODICE FISCALE: ****************   IDENTIFICATIVO: RG/031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DIPASQUALE         SALVINA         0,00   6,00   6,00  18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12/1968 (RG)    CODICE FISCALE: ****************   IDENTIFICATIVO: RG/031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7 - DISCIPLINE ECONOMICO-AZIEND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IRANDA            ANGELO          0,00  12,00   6,00  10,00   0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6/1975 (RG)    CODICE FISCALE: ****************   IDENTIFICATIVO: RG/031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RUTA               GRAZIA          0,00   0,00   6,00  18,00   3,00   0,00 **** ******      **    X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1/1974 (RG)    CODICE FISCALE: ****************   IDENTIFICATIVO: RG/0313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ARPENTIERI        ORAZIA          0,00  15,00  11,00   0,00   0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1/1968 (RG)    CODICE FISCALE: ****************   IDENTIFICATIVO: RG/021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MAIORANA           MARCELLA        0,00   0,00  14,00   0,00  12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RG)    CODICE FISCALE: ****************   IDENTIFICATIVO: RG/02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MARINA             GIUSEPPE        0,00  12,00  13,00   0,00   0,00   0,00 **** ******      **    X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7 (RG)    CODICE FISCALE: ****************   IDENTIFICATIVO: RG/02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ASTILLETTI        CLAUDIO         0,00  12,00  12,00   0,00   0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9 (RG)    CODICE FISCALE: ****************   IDENTIFICATIVO: RG/027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MAROTTA            SALVATORE       0,00   0,00   6,00  18,00   0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3/1978 (RG)    CODICE FISCALE: ****************   IDENTIFICATIVO: RG/0314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TOLARO             GIANNELLA       0,00  11,00   6,00   6,00   0,00   0,00 **** ******   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9/1971 (RG)    CODICE FISCALE: ****************   IDENTIFICATIVO: RG/0312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FERRARA            SALVATORE PIN   0,00   5,00  12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59 (CL)    CODICE FISCALE: ****************   IDENTIFICATIVO: RG/022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TRIGILIA           ANTONIO         0,00   3,00  13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71 (RG)    CODICE FISCALE: ****************   IDENTIFICATIVO: RG/02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DISTEFANO          LAURA    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9/1968 (RG)    CODICE FISCALE: ****************   IDENTIFICATIVO: RG/02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BATTAGLIA          PAOLO           0,00   3,00  10,00   0,00   0,00   0,00 **** ******      **       ****  S   1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5 (PA)    CODICE FISCALE: ****************   IDENTIFICATIVO: RG/030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PADUA              GIOVANNA        0,00   0,00   6,00   0,00   7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1/1970 (RG)    CODICE FISCALE: ****************   IDENTIFICATIVO: RG/027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DI PAOLA           ANTONINO        0,00   0,00   6,00   0,00   6,00   0,00 **** ****** T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7 - DISCIPLINE ECONOMICO-AZIEND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DI MARTINO         MARIA           0,00   0,00   6,00   0,00   3,00   0,00 **** ******      **    X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2/1974 (RG)    CODICE FISCALE: ****************   IDENTIFICATIVO: RG/031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PETITTO            NUNZIATIN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6/1977 (RG)    CODICE FISCALE: ****************   IDENTIFICATIVO: RG/031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8 - DISCIPLINE GEOMETRICHE, ARCHITETTONICHE ARREDAMENTO E SCEN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LFIERI ALFIERI    GAETANO ANTON   0,00 102,00  15,00  24,00   3,00   0,00 **** ******      **       ****  S  14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8 (RG)    CODICE FISCALE: ****************   IDENTIFICATIVO: RG/028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ONGOMBARDO        SALVATORE       0,00  74,00  13,00  24,00   6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2 (RG)    CODICE FISCALE: ****************   IDENTIFICATIVO: RG/021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FRONTE             MARCELLO        0,00  68,00  15,00  24,00   6,00   0,00 **** ****** T 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ARUSO             SALVATORE BIA   0,00  39,00  14,00  24,00   0,00   0,00 **** ******      **       ****   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67 (RG)    CODICE FISCALE: ****************   IDENTIFICATIVO: RG/020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ODICA             GIOVANNI        0,00  33,00  15,00  24,00   0,00   0,00 **** ******      **       ****  S   7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5 (RG)    CODICE FISCALE: ****************   IDENTIFICATIVO: RG/027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ODESTO            GIOVANNI        0,00   0,00  41,00  14,00   3,00   0,00 **** ******   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5/1975 (RG)    CODICE FISCALE: ****************   IDENTIFICATIVO: RG/0316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DI MARTINO RUSSO   VALENTINA       0,00   0,00  41,00  10,00   1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5 (RG)    CODICE FISCALE: ****************   IDENTIFICATIVO: RG/031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BASILE             VERONICA        0,00   0,00  12,00  34,00   0,00   0,00 **** ******      **       ****  S   4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75 (RG)    CODICE FISCALE: ****************   IDENTIFICATIVO: RG/031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INGALLINERA        ROBERTO         0,00   4,00  14,00   0,00   3,00   0,00 **** ******   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ERRA              TIZIANA       130,00   0,00   0,00  24,00   0,00   0,00 **** ******   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2 (PA)    CODICE FISCALE: ****************   IDENTIFICATIVO: RG/0215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RUSSO              MARIA           0,00 143,00  17,00  36,00   0,00   0,00 **** ******      **       ****  S  19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56 (RG)    CODICE FISCALE: ****************   IDENTIFICATIVO: RG/021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VANNI              ROSALBA         0,00 154,00  15,00  24,00   0,00   0,00 **** ****** T    **    X  ****  S  19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57 (SR)    CODICE FISCALE: ****************   IDENTIFICATIVO: RG/03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ODICA             DOROTEA         0,00 169,00  12,00   0,00   0,00   0,00 **** ******      **       ****  S  1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54 (EE)    CODICE FISCALE: ****************   IDENTIFICATIVO: RG/0219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RAMPANTI           SONIA           0,00 138,00  15,00  24,00   3,00   0,00 **** ******      **       ****  S  18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6 (CL)    CODICE FISCALE: ****************   IDENTIFICATIVO: RG/028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FLORIDIA           CLEMENTE        0,00 127,00  15,00  24,00   6,00   0,00 **** ******      **       ****  S  1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0 (NA)    CODICE FISCALE: ****************   IDENTIFICATIVO: RG/02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BENNARDELLO        ANNA MARIA      0,00 132,00  13,00  24,00   0,00   0,00 **** ****** T    **       ****  S  169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61 (RG)    CODICE FISCALE: ****************   IDENTIFICATIVO: RG/027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E CORRADO         MARISA          0,00 123,00  14,00  24,00   6,00   0,00 **** ****** T    **       ****  S  16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3 (CT)    CODICE FISCALE: ****************   IDENTIFICATIVO: RG/031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INGALLINERA        RAFFAELE        0,00 116,00  11,00  24,00   5,00   0,00 **** ****** T    **       ****  S  1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8 (RG)    CODICE FISCALE: ****************   IDENTIFICATIVO: RG/02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INNA              FRANCESCO       0,00 109,00  15,00  24,00   6,00   0,00 **** ******      **       ****  S  1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59 (RG)    CODICE FISCALE: ****************   IDENTIFICATIVO: RG/021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FAVA LA ROSA       MARIA           0,00 107,00  14,00  24,00   6,00   0,00 **** ******  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51 (RG)    CODICE FISCALE: ****************   IDENTIFICATIVO: RG/02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MANENTI            MARIA           0,00 106,00  15,00  24,00   3,00   0,00 **** ******      **       ****  S  14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52 (RG)    CODICE FISCALE: ****************   IDENTIFICATIVO: RG/0219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ASTA               ANTONELLA       0,00 101,00  14,00  24,00   6,00   0,00 **** ****** T    **       ****  S  1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58 (RG)    CODICE FISCALE: ****************   IDENTIFICATIVO: RG/02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OCCHIPINTI         ROSALBA         0,00 113,00  16,00  12,00   0,00   0,00 **** ******   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4 (RG)    CODICE FISCALE: ****************   IDENTIFICATIVO: RG/021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LAURICELLA         PINO            0,00  78,00  15,00  48,00   0,00   0,00 **** ****** T    **       ****     1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65 (AG)    CODICE FISCALE: ****************   IDENTIFICATIVO: RG/031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ASSARINO          ESTERINA        0,00  95,00  14,00  24,00   6,00   0,00 **** ****** T    **       ****  S  1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65 (RG)    CODICE FISCALE: ****************   IDENTIFICATIVO: RG/02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RUSCICA            NUNZIATINA      0,00  97,00  14,00  24,00   0,00   0,00 **** ****** T 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59 (RG)    CODICE FISCALE: ****************   IDENTIFICATIVO: RG/0220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MARINO             GINA ROSANNA    0,00  89,00  15,00  24,00   6,00   0,00 **** ****** T    **       ****  S  1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55 (RG)    CODICE FISCALE: ****************   IDENTIFICATIVO: RG/020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ALESSANDRELLO      GAETANO         0,00  89,00  14,00  24,00   3,00   0,00 **** ******   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9/1959 (RG)    CODICE FISCALE: ****************   IDENTIFICATIVO: RG/02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GUASTELLA          MARIA           0,00  89,00  12,00  24,00   5,00   0,00 **** ****** T 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7 (RG)    CODICE FISCALE: ****************   IDENTIFICATIVO: RG/020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DI MARIA           IGNAZIO         0,00  90,00  15,00  24,00   0,00   0,00 **** ******      **    X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58 (RG)    CODICE FISCALE: ****************   IDENTIFICATIVO: RG/021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NIFOSI'            GABRIELE        0,00  97,00  15,00  17,00   0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0 (CT)    CODICE FISCALE: ****************   IDENTIFICATIVO: RG/0216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LO MAGNO           GIOMBATTISTA    0,00  86,00  13,00  24,00   5,00   0,00 **** ****** T    **       ****  S  1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8 (RG)    CODICE FISCALE: ****************   IDENTIFICATIVO: RG/02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CASTILLETTI        LUCIA           0,00  87,00  14,00  24,00   0,00   0,00 **** ****** T 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7 (RG)    CODICE FISCALE: ****************   IDENTIFICATIVO: RG/02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RIMMAUDO           NUNZIATA        0,00  82,00  13,00  24,00   6,00   0,00 **** ****** T 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4 (RG)    CODICE FISCALE: ****************   IDENTIFICATIVO: RG/02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SCHEMBARI          NUNZIO FRANCE   0,00  81,00  15,00  22,00   0,00   0,00 **** ******  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5 (RG)    CODICE FISCALE: ****************   IDENTIFICATIVO: RG/021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BOGNANNI           ANNA MARIA      0,00  72,00  12,00  24,00   6,00   0,00 **** ******   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59 (CL)    CODICE FISCALE: ****************   IDENTIFICATIVO: RG/02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SAVARINO           ANNA            0,00  80,00  15,00  12,00   6,00   0,00 **** ****** T    **       ****     1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70 (RG)    CODICE FISCALE: ****************   IDENTIFICATIVO: RG/020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DI RAIMONDO        ORAZIA          0,00  66,00  14,00  24,00   6,00   0,00 **** ******      **       ****  S  1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8 (RG)    CODICE FISCALE: ****************   IDENTIFICATIVO: RG/0216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ALGIERI            LIDIA           0,00  67,00  14,00  24,00   5,00   0,00 **** ******  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9/1970 (PD)    CODICE FISCALE: ****************   IDENTIFICATIVO: RG/0275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PADUA              GIOVANNA        0,00  68,00  14,00  24,00   4,00   0,00 **** ******  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70 (RG)    CODICE FISCALE: ****************   IDENTIFICATIVO: RG/027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ALFANO             IRENE           0,00  71,00  14,00  24,00   0,00   0,00 **** ******      **       ****  S  10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67 (AG)    CODICE FISCALE: ****************   IDENTIFICATIVO: RG/028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DIMARTINO          ANGELA          0,00  69,00  15,00  18,00   6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4/1960 (RG)    CODICE FISCALE: ****************   IDENTIFICATIVO: RG/021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MICIELI            CORRADO         0,00  63,00  15,00  24,00   6,00   0,00 **** ****** T    **    X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7 (SR)    CODICE FISCALE: ****************   IDENTIFICATIVO: RG/031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SCRIVANO           MELANIA         0,00  68,00  15,00  14,00   6,00   0,00 **** ******      **       ****  S  10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16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PERRICONE          CROCIFISSA      0,00  66,00  13,00  24,00   0,00   0,00 **** ******      **       ****  S  10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58 (CL)    CODICE FISCALE: ****************   IDENTIFICATIVO: RG/0315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DI MARTINO         MARIA           0,00  69,00  15,00  12,00   3,00   0,00 **** ******      **       ****  S   9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6 (RG)    CODICE FISCALE: ****************   IDENTIFICATIVO: RG/026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GIUGA              GIUSEPPINA      0,00  59,00  14,00  24,00   2,00   0,00 **** ****** T    **       ****  S   9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SR)    CODICE FISCALE: ****************   IDENTIFICATIVO: RG/03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RAGUSA             LUCIA           0,00  53,00  13,00  24,00   6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8 (RG)    CODICE FISCALE: ****************   IDENTIFICATIVO: RG/0265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BRUNO              NUNZIO          0,00  48,00  17,00  24,00   6,00   0,00 **** ******      **       ****  S   9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59 (RG)    CODICE FISCALE: ****************   IDENTIFICATIVO: RG/026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MANGIONE           GIANFRANCO      0,00  50,00  14,00  24,00   6,00   0,00 **** ******      **       ****  S   9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4/1972 (RG)    CODICE FISCALE: ****************   IDENTIFICATIVO: RG/027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OCCHIPINTI         ADELAIDE        0,00  48,00  16,00  24,00   6,00   0,00 **** ******      **    X  ****  S   9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2/1973 (CT)    CODICE FISCALE: ****************   IDENTIFICATIVO: RG/027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SANTORO            LOREDANA        0,00  50,00  15,00  24,00   3,00   0,00 **** ****** T    **       ****  S   9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66 (CT)    CODICE FISCALE: ****************   IDENTIFICATIVO: RG/0315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GUADAGNINO         MAURIZIO        0,00  44,00  15,00  18,00   6,00   0,00 **** ******      **       ****  S   8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3 (RG)    CODICE FISCALE: ****************   IDENTIFICATIVO: RG/026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LAURICELLA         IOLANDA         0,00  46,00  13,00  24,00   0,00   0,00 **** ****** T    **       ****  S   8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4 (AG)    CODICE FISCALE: ****************   IDENTIFICATIVO: RG/030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LENTINI            MARGHERITA      0,00  40,00  15,00  24,00   3,00   0,00 **** ******      **       ****  S   8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8 (CT)    CODICE FISCALE: ****************   IDENTIFICATIVO: RG/0269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LICATA             GERLANDA LUCI   0,00  51,00  14,00  12,00   3,00   0,00 **** ******      **       ****  S   8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9 (AG)    CODICE FISCALE: ****************   IDENTIFICATIVO: RG/0268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PASSALACQUA        RITA            0,00  38,00  13,00  24,00   3,00   0,00 **** ******      **       ****  S   7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6 (RG)    CODICE FISCALE: ****************   IDENTIFICATIVO: RG/027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LUCA               ROBERTO         0,00  39,00  14,00  24,00   0,00   0,00 **** ****** T    **       ****  S   7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69 (RG)    CODICE FISCALE: ****************   IDENTIFICATIVO: RG/029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BATTAGLIA          ROSALBA         0,00  60,00  13,00   0,00   0,00   0,00 **** ******      **    X  ****  S   7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67 (RG)    CODICE FISCALE: ****************   IDENTIFICATIVO: RG/027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DI PAOLA           ANTONINO        0,00  57,00  14,00   0,00   0,00   0,00 **** ****** T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TRIGILIA           ANTONIO         0,00  43,00  11,00  12,00   0,00   0,00 **** ******   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71 (RG)    CODICE FISCALE: ****************   IDENTIFICATIVO: RG/02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SORTINO            SONIA MARIA     0,00  30,00  12,00  20,00   3,00   0,00 **** ******      **    X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8/1970 (RG)    CODICE FISCALE: ****************   IDENTIFICATIVO: RG/020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LOREFICE           FABIO FRANCO    0,00  41,00  15,00   9,00   0,00   0,00 **** ******      **       ****  S   6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9 (RG)    CODICE FISCALE: ****************   IDENTIFICATIVO: RG/0265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ALESCIO            FRANCESCO       0,00  50,00  13,00   0,00   1,00   0,00 **** ******      **    X  ****  S   6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6 (CL)    CODICE FISCALE: ****************   IDENTIFICATIVO: RG/0216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BUSCEMA            MAURIZIO        0,00  24,00  16,00  24,00   0,00   0,00 **** ****** T    **    X  ****  S   6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6/1970 (RG)    CODICE FISCALE: ****************   IDENTIFICATIVO: RG/03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LAURETTA           TOMMASO         0,00  30,00  14,00  19,00   0,00   0,00 **** ******      **       ****  S   6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8 (RG)    CODICE FISCALE: ****************   IDENTIFICATIVO: RG/026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SALAFIA            GABRIELLA       0,00  36,00  14,00  12,00   0,00   0,00 **** ******      **       ****  S   6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72 (RG)    CODICE FISCALE: ****************   IDENTIFICATIVO: RG/026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ZAGO               CLAUDIO         0,00  44,00  15,00   0,00   0,00   0,00 **** ******      **       ****  S   5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1 (RG)    CODICE FISCALE: ****************   IDENTIFICATIVO: RG/021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IURDANELLA        GIOVANNA        0,00  37,00  13,00   0,00   8,00   0,00 **** ******      **       ****  S   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1/1958 (RG)    CODICE FISCALE: ****************   IDENTIFICATIVO: RG/021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CORSO              GIACOMA MARIA   0,00  42,00  15,00   0,00   0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9 (RG)    CODICE FISCALE: ****************   IDENTIFICATIVO: RG/027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GURRIERI           GIOVANNA        0,00  33,00  15,00   2,00   6,00   0,00 **** ******      **    X  ****  S   5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9 (RG)    CODICE FISCALE: ****************   IDENTIFICATIVO: RG/020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FLORIDIA           MARGHERITA      0,00  12,00  14,00  24,00   6,00   0,00 **** ******      **       ****  S   5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3 (RG)    CODICE FISCALE: ****************   IDENTIFICATIVO: RG/027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DECARO             MARIA           0,00  44,00  11,00   0,00   0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5/1959 (AG)    CODICE FISCALE: ****************   IDENTIFICATIVO: RG/021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ASSARINO          NUNZIATA        0,00  26,00  12,00   8,00   6,00   0,00 **** ******      **       ****  S   5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8 (RG)    CODICE FISCALE: ****************   IDENTIFICATIVO: RG/027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LOREFICE           VINCENZO        0,00  30,00  10,00  12,00   0,00   0,00 **** ******      **       ****  S   5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8 (RG)    CODICE FISCALE: ****************   IDENTIFICATIVO: RG/026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ANDOLINA           SANTA LUCIA     0,00   0,00  42,00  10,00   0,00   0,00 **** ****** T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4 (CT)    CODICE FISCALE: ****************   IDENTIFICATIVO: RG/031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BARONE             SILVANA         0,00   0,00  42,00  10,00   0,00   0,00 **** ****** T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9/1972 (RG)    CODICE FISCALE: ****************   IDENTIFICATIVO: RG/031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SPADARO            GIOVANNI        0,00  37,00  13,00   0,00   0,00   0,00 **** ******      **       ****  S   5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6 (EE)    CODICE FISCALE: ****************   IDENTIFICATIVO: RG/027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PUCCIA             SALVATORE       0,00  35,00  11,00   0,00   3,00   0,00 **** ******      **       ****  S   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8 (RG)    CODICE FISCALE: ****************   IDENTIFICATIVO: RG/020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BONACCORSI         LOREDANA        0,00  12,00  13,00  24,00   0,00   0,00 **** ****** T    **       ****  S   4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0 (CT)    CODICE FISCALE: ****************   IDENTIFICATIVO: RG/03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BISANTI            FRANCESCO REN   0,00  27,00  13,00   0,00   6,00   0,00 **** ******      **    X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49 (RG)    CODICE FISCALE: ****************   IDENTIFICATIVO: RG/02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GIUNTA             LAURA           0,00   0,00  41,00   0,00   3,00   0,00 **** ****** T    **       ****  S   4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75 (RG)    CODICE FISCALE: ****************   IDENTIFICATIVO: RG/03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VERDIRRAME         ANGELA          0,00  24,00  13,00   0,00   6,00   0,00 **** ******      **       ****  S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6 (RG)    CODICE FISCALE: ****************   IDENTIFICATIVO: RG/02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SGARIOTO           GIOVANNA        0,00  27,00  12,00   0,00   3,00   0,00 **** ******      **     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7 (RG)    CODICE FISCALE: ****************   IDENTIFICATIVO: RG/020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RAGOZZINO          MANUELA SABRI   0,00   0,00  15,00  24,00   3,00   0,00 **** ******      **       ****  S   4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4 (RM)    CODICE FISCALE: ****************   IDENTIFICATIVO: RG/026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MARZO              MARZIA          0,00   3,00  15,00  24,00   0,00   0,00 **** ******      **       ****  S   4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0 (RG)    CODICE FISCALE: ****************   IDENTIFICATIVO: RG/026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ELLUARDO          SERENA          0,00   0,00  42,00   0,00   0,00   0,00 **** ******      **       ****  S   4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0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DI NATALE          MASSIMO         0,00   0,00  42,00   0,00   0,00   0,00 **** ******      **       ****  S   4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71 (RG)    CODICE FISCALE: ****************   IDENTIFICATIVO: RG/031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PUMILLO            MARIA CARMELA   0,00  28,00  10,00   0,00   3,00   0,00 **** ******  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7 (RG)    CODICE FISCALE: ****************   IDENTIFICATIVO: RG/022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BATTAGLIA          PAOLO           0,00  27,00  13,00   0,00   0,00   0,00 **** ******      **       ****  S   40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5 (PA)    CODICE FISCALE: ****************   IDENTIFICATIVO: RG/030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IACONO             GIOVANNISEBAS   0,00  27,00  11,00   0,00   0,00   0,00 **** ****** T    **       ****  S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8 (RG)    CODICE FISCALE: ****************   IDENTIFICATIVO: RG/02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MANDARA            ADELAIDE        0,00  22,00  15,00   0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64 (RG)    CODICE FISCALE: ****************   IDENTIFICATIVO: RG/026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AREZZO             AGATA           0,00  24,00  13,00   0,00   0,00   0,00 **** ******      **    X  ****  S   3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62 (RG)    CODICE FISCALE: ****************   IDENTIFICATIVO: RG/0216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D'IZZIA            ADRIANA MARIA   0,00  20,00  15,00   0,00   0,00   0,00 **** ******      **       ****  S   3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2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SCARANO            ROSANNA         0,00   7,00  15,00  12,00   0,00   0,00 **** ******      **       ****  S   3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6 (FG)    CODICE FISCALE: ****************   IDENTIFICATIVO: RG/0319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GUADAGNINO         GIANCARLO       0,00  22,00  11,00   0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8 (RG)    CODICE FISCALE: ****************   IDENTIFICATIVO: RG/02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CAVALLO            FATIMA CONCET   0,00  16,00  11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63 (RG)    CODICE FISCALE: ****************   IDENTIFICATIVO: RG/021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DI GIORGIO         COSIMO          0,00  18,00  14,00   0,00   0,00   0,00 **** ******      **       ****   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2/1971 (RG)    CODICE FISCALE: ****************   IDENTIFICATIVO: RG/021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TRIGILIA           ENZA            0,00  26,00   6,00   0,00   0,00   0,00 **** ******      **     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10/1967 (SR)    CODICE FISCALE: ****************   IDENTIFICATIVO: RG/031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MARINO             SILVANA SALVA   0,00  15,00  12,00   0,00   3,00   0,00 **** ****** T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69 (RG)    CODICE FISCALE: ****************   IDENTIFICATIVO: RG/02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CANZONIERI         CHIARA MARIA    0,00  12,00   6,00  12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2/1973 (RG)    CODICE FISCALE: ****************   IDENTIFICATIVO: RG/031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GUGLIOTTA          MICHELE         0,00  15,00  14,00   0,00   0,00   0,00 **** ******      **       ****  S   2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84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IMONELLI          DEBORAH         0,00  12,00  11,00   0,00   5,00   0,00 **** ****** T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71 (RG)    CODICE FISCALE: ****************   IDENTIFICATIVO: RG/021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DISTEFANO          LAURA           0,00  15,00  13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9/1968 (RG)    CODICE FISCALE: ****************   IDENTIFICATIVO: RG/0214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ANNIZZO           MARIA           0,00  11,00  15,00   0,00   0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5 (RG)    CODICE FISCALE: ****************   IDENTIFICATIVO: RG/0267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ALESSI             GIUSEPPE        0,00  12,00  13,00   0,00   0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65 (CL)    CODICE FISCALE: ****************   IDENTIFICATIVO: RG/0268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NICASTRO           ANDREA          0,00   0,00  13,00   0,00  12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71 (SR)    CODICE FISCALE: ****************   IDENTIFICATIVO: RG/031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LEGGIO             MARIA GRAZIA    0,00   9,00  15,00   0,00   0,00   0,00 **** ****** T 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4 (RG)    CODICE FISCALE: ****************   IDENTIFICATIVO: RG/021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PREC.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ALFANO             LOREDANA        0,00  18,00   6,00   0,00   0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8/1971 (RG)    CODICE FISCALE: ****************   IDENTIFICATIVO: RG/031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STRACQUADAINI      ELISABETTA      0,00  18,00   6,00   0,00   0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74 (CA)    CODICE FISCALE: ****************   IDENTIFICATIVO: RG/03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MAIORANA           MARCELLA        0,00   0,00  11,00   0,00  12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RG)    CODICE FISCALE: ****************   IDENTIFICATIVO: RG/02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IANNIZZOTTO        SALVINA         0,00   8,00  15,00   0,00   0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72 (RG)    CODICE FISCALE: ****************   IDENTIFICATIVO: RG/026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PATANE'            MARIA PAOLA     0,00   9,00  14,00   0,00   0,00   0,00 **** ******      **       ****  S   2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59 (NO)    CODICE FISCALE: ****************   IDENTIFICATIVO: RG/029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GUADAGNINO         SALVATORE       0,00   5,00  14,00   0,00   3,00   0,00 **** ******      **    X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66 (RG)    CODICE FISCALE: ****************   IDENTIFICATIVO: RG/0268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IUCOLANO           GIOVANNA RITA   0,00   6,00  16,00   0,00   0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68 (RG)    CODICE FISCALE: ****************   IDENTIFICATIVO: RG/027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TOMMASI            GIANFRANCO      0,00   0,00  15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67 (RG)    CODICE FISCALE: ****************   IDENTIFICATIVO: RG/026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TRIBERIO           VINCENZO        0,00   7,00  11,00   0,00   3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2/1968 (RG)    CODICE FISCALE: ****************   IDENTIFICATIVO: RG/020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CACCAMO            PATRIZIA        0,00   8,00  13,00   0,00   0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1/1973 (RG)    CODICE FISCALE: ****************   IDENTIFICATIVO: RG/026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COPPETA            GIUSEPPE        0,00   3,00  18,00   0,00   0,00   0,00 **** ******   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55 (NA)    CODICE FISCALE: ****************   IDENTIFICATIVO: RG/028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GALOTA             LUCIA           0,00   3,00  14,00   0,00   3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9 (RG)    CODICE FISCALE: ****************   IDENTIFICATIVO: RG/026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CARPENTIERI        ORAZIA          0,00   9,00  10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1/1968 (RG)    CODICE FISCALE: ****************   IDENTIFICATIVO: RG/0216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INGALA             PIERANTONIA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1/1960 (AR)    CODICE FISCALE: ****************   IDENTIFICATIVO: RG/022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SPADARO            AGNESE MARIA    0,00   5,00  10,00   0,00   4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7 (RG)    CODICE FISCALE: ****************   IDENTIFICATIVO: RG/027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LUCIFORA           FABIO FRANCO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70 (RG)    CODICE FISCALE: ****************   IDENTIFICATIVO: RG/026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AMORELLI           ROSA ADELE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4/1961 (RG)    CODICE FISCALE: ****************   IDENTIFICATIVO: RG/031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SPATOLA            VINCENZO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4/1971 (RG)    CODICE FISCALE: ****************   IDENTIFICATIVO: RG/031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DI BARTOLO         SANDRO MASSIM   0,00   5,00  12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2 (CT)    CODICE FISCALE: ****************   IDENTIFICATIVO: RG/021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PLUCHINO           IGNAZIO         0,00   6,00  11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59 (RG)    CODICE FISCALE: ****************   IDENTIFICATIVO: RG/020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ETERNO             TERESA          0,00   6,00  11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8 (RG)    CODICE FISCALE: ****************   IDENTIFICATIVO: RG/021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MAGRO              FRANCESCO       0,00   0,00  17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9 (SR)    CODICE FISCALE: ****************   IDENTIFICATIVO: RG/0265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MINARDI            ANNA MARIA      0,00   2,00  15,00   0,00   0,00   0,00 **** ******      **       ****   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65 (RG)    CODICE FISCALE: ****************   IDENTIFICATIVO: RG/027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PLUCHINO           PAOLA           0,00   2,00  15,00   0,00   0,00   0,00 **** ******      **       ****   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4 (RG)    CODICE FISCALE: ****************   IDENTIFICATIVO: RG/0268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GULFI              GIOVANNA        0,00   3,00  13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5 (RG)    CODICE FISCALE: ****************   IDENTIFICATIVO: RG/026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FORGIONE           GIUSEPPE        0,00   0,00  13,00   0,00   3,00   0,00 **** ******      **    X  ****  S   1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0 (RG)    CODICE FISCALE: ****************   IDENTIFICATIVO: RG/028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MANILLA            MARCO           0,00   3,00  13,00   0,00   0,00   0,00 **** ******      **       ****  S   1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4/1972 (RG)    CODICE FISCALE: ****************   IDENTIFICATIVO: RG/030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DI MARIA           NICOLETTA       0,00   2,00  13,00   0,00   0,00   0,00 **** ******      **       ****  S   1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65 (SR)    CODICE FISCALE: ****************   IDENTIFICATIVO: RG/0283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CALVO              ROSA MARIA      0,00   0,00  15,00   0,00   0,00   0,00 **** ******      **       ****  S   1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9 (SR)    CODICE FISCALE: ****************   IDENTIFICATIVO: RG/0290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FLORIDIA           MONICA          0,00   0,00  15,00   0,00   0,00   0,00 **** ******  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2 (RG)    CODICE FISCALE: ****************   IDENTIFICATIVO: RG/03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LA COLLA           SABRINA MARIA   0,00   0,00  15,00   0,00   0,00   0,00 **** ******  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TP)    CODICE FISCALE: ****************   IDENTIFICATIVO: RG/031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CARDONE            LUIGI           0,00   0,00  15,00   0,00   0,00   0,00 **** ******  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SA)    CODICE FISCALE: ****************   IDENTIFICATIVO: RG/031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TRIMARCHI          CLAUDIA         0,00   3,00  12,00   0,00   0,00   0,00 **** ****** T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3 (ME)    CODICE FISCALE: ****************   IDENTIFICATIVO: RG/0316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GIANNI'            MARIA STELLA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64 (RG)    CODICE FISCALE: ****************   IDENTIFICATIVO: RG/0314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FONTANA            PATRIZIA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9 (RG)    CODICE FISCALE: ****************   IDENTIFICATIVO: RG/031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SAVAGNONE          SERGIO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55 (PA)    CODICE FISCALE: ****************   IDENTIFICATIVO: RG/0317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GURRIERI           ANNA            0,00   3,00  11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4 (RG)    CODICE FISCALE: ****************   IDENTIFICATIVO: RG/0219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FRONTE             SALVATORE       0,00   0,00  14,00   0,00   0,00   0,00 **** ******      **    X  ****   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5 (RG)    CODICE FISCALE: ****************   IDENTIFICATIVO: RG/027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BATTAGLIA          GIUSEPPE        0,00   0,00  14,00   0,00   0,00   0,00 **** ******      **    X  ****  S   1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1/1967 (RG)    CODICE FISCALE: ****************   IDENTIFICATIVO: RG/03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SPATA              LUCIA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1 (RG)    CODICE FISCALE: ****************   IDENTIFICATIVO: RG/031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D'IGNOTI           JEAN PAUL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59 (EE)    CODICE FISCALE: ****************   IDENTIFICATIVO: RG/021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SORTINO            PIETRO 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1 (RG)    CODICE FISCALE: ****************   IDENTIFICATIVO: RG/026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19 - DISCIPLINE GIURIDICHE ED ECONOM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VINDIGNI           VINCENZO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69 (RG)    CODICE FISCALE: ****************   IDENTIFICATIVO: RG/026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DISTEFANO          ANTONIO         0,00   0,00  13,00   0,00   0,00   0,00 **** ******      **    X  ****  S   1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8 (RG)    CODICE FISCALE: ****************   IDENTIFICATIVO: RG/0312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NANI'              LAURA           0,00   0,00  13,00   0,00   0,00   0,00 **** ******      **    X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7 (CA)    CODICE FISCALE: ****************   IDENTIFICATIVO: RG/026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PACINI             EMANUELA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2 (RG)    CODICE FISCALE: ****************   IDENTIFICATIVO: RG/0318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PANNUZZO           FRANCESCO       0,00   0,00  12,00   0,00   1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1/1973 (RG)    CODICE FISCALE: ****************   IDENTIFICATIVO: RG/031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CIAVORELLA         ALBERTO         0,00   0,00  12,00   0,00   0,00   0,00 **** ******      **       ****      1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1/1962 (AL)    CODICE FISCALE: ****************   IDENTIFICATIVO: RG/0283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BAGLIERI           IGNAZIO         0,00   0,00  12,00   0,00   0,00   0,00 **** ******      **    X  ****   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5/1966 (RG)    CODICE FISCALE: ****************   IDENTIFICATIVO: RG/026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SIGONA             VALERIA         0,00   0,00  11,00   0,00   0,00   0,00 **** ******      **       ****  S   1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3 (RG)    CODICE FISCALE: ****************   IDENTIFICATIVO: RG/0266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MARINA             GIUSEPPE        0,00   0,00  10,00   0,00   0,00   0,00 **** ******      **    X  ****      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7 (RG)    CODICE FISCALE: ****************   IDENTIFICATIVO: RG/02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BLANDINI           CONCETTA        0,00   0,00  10,00   0,00   0,00   0,00 **** ******      **       ****      1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1 (RG)    CODICE FISCALE: ****************   IDENTIFICATIVO: RG/02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CASCONE            SALVATORE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2/1966 (RG)    CODICE FISCALE: ****************   IDENTIFICATIVO: RG/031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PETITTO            NUNZIATIN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6/1977 (RG)    CODICE FISCALE: ****************   IDENTIFICATIVO: RG/0313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ZAGARELLA          CORRAD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72 (SR)    CODICE FISCALE: ****************   IDENTIFICATIVO: RG/031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0 - DISCIPLINE MECCANICHE E TECN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AMI               GIORGIO         0,00  99,00  15,00  24,00   0,00   0,00 **** ******   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58 (RG)    CODICE FISCALE: ****************   IDENTIFICATIVO: RG/02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ICCIARELLA        IGNAZIO         0,00  79,00  13,00  24,00   3,00   0,00 **** ******      **     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2 (EE)    CODICE FISCALE: ****************   IDENTIFICATIVO: RG/0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ELLOMO            MARIO           0,00  46,00  13,00  18,00   0,00   0,00 **** ******      **       ****   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58 (RG)    CODICE FISCALE: ****************   IDENTIFICATIVO: RG/02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DAMO              GIOVANNI        0,00   0,00  42,00  24,00   3,00   0,00 **** ******      **       ****  S   6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1 (RG)    CODICE FISCALE: ****************   IDENTIFICATIVO: RG/03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SPINA              CLAUDIA         0,00   0,00  42,00  12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76 (TP)    CODICE FISCALE: ****************   IDENTIFICATIVO: RG/03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STRACQUADANIO      GIOVANNI        0,00  12,00  10,00  24,00   0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2 (RG)    CODICE FISCALE: ****************   IDENTIFICATIVO: RG/022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EGGIO             GIOVANNI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74 (RG)    CODICE FISCALE: ****************   IDENTIFICATIVO: RG/031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REZZO             DOMENICO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6/1970 (RG)    CODICE FISCALE: ****************   IDENTIFICATIVO: RG/031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1 - DISCIPLINE PITTOR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ZAPPALA'           EMILIA          0,00  90,00  13,00  24,00   9,00   0,00 **** ******   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ME)    CODICE FISCALE: ****************   IDENTIFICATIVO: RG/0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IRACUSA           ALFONSO         0,00  76,00  16,00  24,00  12,00   0,00 **** ******      **       ****  S  1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63 (AG)    CODICE FISCALE: ****************   IDENTIFICATIVO: RG/028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VITTORIA           GIUSEPPA        0,00  83,00  14,00  24,00   6,00   0,00 **** ******      **       ****  S  1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72 (PA)    CODICE FISCALE: ****************   IDENTIFICATIVO: RG/02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AZZARA            CATERINA        0,00  42,00  15,00  28,00   9,00   0,00 **** ******      **       ****  S   9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3 (TP)    CODICE FISCALE: ****************   IDENTIFICATIVO: RG/027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LICITRA            GIOVANNI        0,00  59,00  14,00   0,00   3,00   0,00 **** ****** T    **       ****  S   7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URGO              MARIANNA        0,00  45,00  16,00   0,00   0,00   0,00 **** ******      **       ****  S   6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2 (CT)    CODICE FISCALE: ****************   IDENTIFICATIVO: RG/021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GLIANO'           LEDA            0,00  34,00  14,00   0,00   6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5 (RG)    CODICE FISCALE: ****************   IDENTIFICATIVO: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PELLEGRINO         ALESSANDRA      0,00   0,00  42,00   1,00   4,00   0,00 **** ******      **       ****  S   4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78 (RG)    CODICE FISCALE: ****************   IDENTIFICATIVO: RG/0313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GUASTELLA          GIUSY           0,00  10,00  15,00  18,00   3,00   0,00 **** ******      **       ****  S   4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5 (RG)    CODICE FISCALE: ****************   IDENTIFICATIVO: RG/027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PATARO            MARIA PIA       0,00   0,00  42,00   0,00   0,00   0,00 **** ****** T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80 (RG)    CODICE FISCALE: ****************   IDENTIFICATIVO: RG/031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GIUDICE            CONCETTA        0,00  20,00  14,00   0,00   0,00   0,00 **** ******      **       ****  S   3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4 (AG)    CODICE FISCALE: ****************   IDENTIFICATIVO: RG/027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UTRONE            GRAZIELLA       0,00  11,00  14,00   0,00   3,00   0,00 **** ******      **       ****  S   2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3 (RG)    CODICE FISCALE: ****************   IDENTIFICATIVO: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ALABRESE          ORAZIO          0,00   5,00  16,00   0,00   0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0/1974 (RG)    CODICE FISCALE: ****************   IDENTIFICATIVO: RG/027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ANGILETTI          GAETANO         0,00   6,00  14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2 (CT)    CODICE FISCALE: ****************   IDENTIFICATIVO: RG/027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1 - DISCIPLINE PITTOR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BATTAGLIA          GIOVANNI        0,00   3,00  14,00   0,00   0,00   0,00 **** ******      **       ****  S   1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0 (RG)    CODICE FISCALE: ****************   IDENTIFICATIVO: RG/030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DI PIETRO          GIANCORRADO     0,00   0,00  16,00   0,00   0,00   0,00 **** ******      **       ****   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58 (RG)    CODICE FISCALE: ****************   IDENTIFICATIVO: RG/027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BAGLIERI           FRANCESCO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3/1973 (RG)    CODICE FISCALE: ****************   IDENTIFICATIVO: RG/0265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GAUDIOSO           CARLA 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4 (RG)    CODICE FISCALE: ****************   IDENTIFICATIVO: RG/026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GURRIERI           FIORENZ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1/1980 (RG)    CODICE FISCALE: ****************   IDENTIFICATIVO: RG/031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TUMINO             DOMIZ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78 (RG)    CODICE FISCALE: ****************   IDENTIFICATIVO: RG/031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2 - DISCIPLINE PLAST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A FAUCI           GABRIELLA       0,00  36,00  42,00  24,00   0,00   0,00 **** ******      **       ****  S  10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76 (ME)    CODICE FISCALE: ****************   IDENTIFICATIVO: RG/0314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OREFICE           CARMELO         0,00   0,00  42,00  16,00   0,00   0,00 **** ******   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8/1974 (RG)    CODICE FISCALE: ****************   IDENTIFICATIVO: RG/03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MPANELLA         GIUSEPPE        0,00   0,00  41,00  10,00   3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80 (RG)    CODICE FISCALE: ****************   IDENTIFICATIVO: RG/03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FIRRINCIELI        SILVIA          0,00   0,00  42,00   0,00   3,00   0,00 **** ******      **     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4 (RG)    CODICE FISCALE: ****************   IDENTIFICATIVO: RG/030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ALIZIA            GIOVANNI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1/1981 (SR)    CODICE FISCALE: ****************   IDENTIFICATIVO: RG/031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ICALI             MARIAGIOVANNA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1/1972 (ME)    CODICE FISCALE: ****************   IDENTIFICATIVO: RG/031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ZAGO               GIOVANNI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7 (RG)    CODICE FISCALE: ****************   IDENTIFICATIVO: RG/0313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RATTOBALLI         ANTONIO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5 (PA)    CODICE FISCALE: ****************   IDENTIFICATIVO: RG/0313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VACCARO            SALVATORE       0,00   0,00  41,00   0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6/1980 (RG)    CODICE FISCALE: ****************   IDENTIFICATIVO: RG/031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BELLAVIA           CARMELA RITA    0,00   0,00  37,00   0,00   0,00   0,00 **** ******      **       ****  S   3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76 (CL)    CODICE FISCALE: ****************   IDENTIFICATIVO: RG/031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PANZERA            MASSIMO         0,00   0,00   6,00  17,00  13,00   0,00 **** ******      **       ****  S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6/09/1977 (RG)    CODICE FISCALE: ****************   IDENTIFICATIVO: RG/031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ELLOBUONO         SEBASTIANO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2/1982 (SR)    CODICE FISCALE: ****************   IDENTIFICATIVO: RG/0311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3 - DISEGNO E MODELLAZIONE ODONT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RASSO             MICHELINA       0,00  72,00  16,00  24,00   0,00   0,00 **** ******      **       ****  S  11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5 (SR)    CODICE FISCALE: ****************   IDENTIFICATIVO: RG/028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A CARRUBBA        ANNAMARIA       0,00  30,00  14,00   0,00   0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67 (RG)    CODICE FISCALE: ****************   IDENTIFICATIVO: RG/021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IRACUSA           ALFONSO         0,00  24,00  18,00   0,00   0,00   0,00 **** ******      **       ****  S   4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63 (AG)    CODICE FISCALE: ****************   IDENTIFICATIVO: RG/028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AZZARA            CATERINA        0,00   0,00  18,00   0,00  12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3 (TP)    CODICE FISCALE: ****************   IDENTIFICATIVO: RG/027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RASSO             GIOVANNI        0,00   6,00  13,00   0,00   0,00   0,00 **** ******      **    X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59 (RG)    CODICE FISCALE: ****************   IDENTIFICATIVO: RG/02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4 - DISEGNO E STORIA DEL COSTU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SSARINO          ANTONELLA       0,00   0,00  18,00  48,00   0,00   0,00 **** ******      **       ****  S   6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1/1966 (RG)    CODICE FISCALE: ****************   IDENTIFICATIVO: RG/031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ZAPPALA'           EMILIA          0,00   6,00  12,00   0,00   9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ME)    CODICE FISCALE: ****************   IDENTIFICATIVO: RG/0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PPELLO           FRANCESCO ANT 149,00   0,00   0,00  24,00   0,00   0,00 **** ******      **       ****     173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54 (RM)    CODICE FISCALE: ****************   IDENTIFICATIVO: RG/027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RISTINA           UGO            65,00   0,00   0,00  12,00   0,00   0,00 **** ******      **       ****  S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51 (RG)    CODICE FISCALE: ****************   IDENTIFICATIVO: RG/000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FATUZZO            GABRIELE       63,00   0,00   0,00   0,00   3,00   0,00 **** ******      **    X  ****      66,00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63 (RG)    CODICE FISCALE: ****************   IDENTIFICATIVO: RG/0275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IURDANELLA        GIUSEPPE       33,00   0,00   0,00   0,00   0,00   0,00 **** ******      **       ****   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55 (RG)    CODICE FISCALE: ****************   IDENTIFICATIVO: RG/000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ELI               RITA           30,00   0,00   0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63 (RG)    CODICE FISCALE: ****************   IDENTIFICATIVO: RG/000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ICELI             MARIA SILVANA  78,00   0,00   0,00   0,00   0,00   0,00 **** ******      **       ****      7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56 (RG)    CODICE FISCALE: ****************   IDENTIFICATIVO: RG/021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SIRACUSA           ALFONSO        71,00   0,00   0,00   0,00   0,00   0,00 **** ******      **       ****  S   7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63 (AG)    CODICE FISCALE: ****************   IDENTIFICATIVO: RG/028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GURRERI            GIOVANNA        0,00  97,00  13,00  24,00   0,00   0,00 **** ******      **       ****  S  1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59 (CT)    CODICE FISCALE: ****************   IDENTIFICATIVO: RG/021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GIUDICE            CONCETTA        0,00  87,00  13,00  24,00   0,00   0,00 **** ******      **       ****  S  12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4 (AG)    CODICE FISCALE: ****************   IDENTIFICATIVO: RG/027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GUASTELLA          NATALINO        0,00  66,00  14,00  24,00   0,00   0,00 **** ******      **       ****  S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59 (SR)    CODICE FISCALE: ****************   IDENTIFICATIVO: RG/021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USACCA            EMANUELE        0,00  60,00  14,00  24,00   6,00   0,00 **** ****** T    **       ****  S  10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VANNA            SILVIO CAMILL   0,00  51,00  15,00  24,00   9,00   0,00 **** ******      **       ****  S   9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4 (MI)    CODICE FISCALE: ****************   IDENTIFICATIVO: RG/026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TREFILETTI         GIOVANNA CHIA   0,00  54,00  15,00  24,00   0,00   0,00 **** ******      **       ****  S   9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5 (SR)    CODICE FISCALE: ****************   IDENTIFICATIVO: RG/030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LO PRESTI          ANNA            0,00  10,00  40,00  26,00   0,00   0,00 **** ****** T    **       ****  S   7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INARDO            SALVATORE       0,00  30,00  15,00  24,00   0,00   0,00 **** ****** T    **       ****  S   6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RAMETTA            SANTI           0,00  45,00  15,00   0,00   0,00   0,00 **** ****** T    **       ****  S   6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AGLIANO'           LEDA            0,00  32,00  18,00   0,00   6,00   0,00 **** ******      **       ****  S   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5 (RG)    CODICE FISCALE: ****************   IDENTIFICATIVO: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LFIERI ALFIERI    GAETANO ANTON   0,00  36,00  15,00   0,00   3,00   0,00 **** ******      **       ****  S   5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8 (RG)    CODICE FISCALE: ****************   IDENTIFICATIVO: RG/028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PETRALIA           LUISA           0,00  27,00  15,00   0,00   6,00   0,00 **** ******      **       ****  S   4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68 (CT)    CODICE FISCALE: ****************   IDENTIFICATIVO: RG/028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FARRUGGIO          FABIO           0,00   0,00  42,00   6,00   0,00   0,00 **** ****** T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UTRONE            GRAZIELLA       0,00  28,00  14,00   0,00   3,00   0,00 **** ******      **       ****  S   4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3 (RG)    CODICE FISCALE: ****************   IDENTIFICATIVO: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MONTANA            SABINA          0,00   0,00  18,00   0,00  25,00   0,00 **** ****** T    **    X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9 (RG)    CODICE FISCALE: ****************   IDENTIFICATIVO: RG/026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TERRANOVA          PIETRO          0,00   0,00  18,00  24,00   0,00   0,00 **** ******      **       ****  S   4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65 (RG)    CODICE FISCALE: ****************   IDENTIFICATIVO: RG/0315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SPARTA'            ALESSANDRO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8 (CT)    CODICE FISCALE: ****************   IDENTIFICATIVO: RG/03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BARBINI            MASSIMO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6 (RG)    CODICE FISCALE: ****************   IDENTIFICATIVO: RG/031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A CARRUBBA        ANNAMARIA       0,00  24,00  17,00   0,00   0,00   0,00 **** ******  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67 (RG)    CODICE FISCALE: ****************   IDENTIFICATIVO: RG/0219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BRULLO             KATJA           0,00   3,00  16,00  12,00   6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0 (CT)    CODICE FISCALE: ****************   IDENTIFICATIVO: RG/027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ICCIARELLA        VIRGINIA        0,00   8,00  17,00  12,00   0,00   0,00 **** ******      **    X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2 (RG)    CODICE FISCALE: ****************   IDENTIFICATIVO: RG/027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PISANO             SALVATORE       0,00   0,00  12,00  24,00   0,00   0,00 **** ******      **       ****      3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71 (EN)    CODICE FISCALE: ****************   IDENTIFICATIVO: RG/0319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CARUSO             SALVATORE BIA   0,00  19,00  14,00   0,00   0,00   0,00 **** ******      **       ****   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67 (RG)    CODICE FISCALE: ****************   IDENTIFICATIVO: RG/020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LABRESE          IVANA           0,00   5,00  16,00  12,00   0,00   0,00 **** ******      **       ****  S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73 (RG)    CODICE FISCALE: ****************   IDENTIFICATIVO: RG/026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ZAPPALA'           EMILIA          0,00   0,00  18,00   0,00  15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ME)    CODICE FISCALE: ****************   IDENTIFICATIVO: RG/021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VITTORIA           GIUSEPPA        0,00  16,00  10,00   0,00   6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72 (PA)    CODICE FISCALE: ****************   IDENTIFICATIVO: RG/0217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AMORE              STEFANIA        0,00   3,00  16,00  10,00   3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71 (MI)    CODICE FISCALE: ****************   IDENTIFICATIVO: RG/026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PELLIGRA           MILENA          0,00   6,00  17,00   0,00   6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65 (RG)    CODICE FISCALE: ****************   IDENTIFICATIVO: RG/022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DI GIACOMO         DOMENICO        0,00   6,00  16,00   0,00   6,00   0,00 **** ******      **    X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58 (GE)    CODICE FISCALE: ****************   IDENTIFICATIVO: RG/026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LA RAFFA           NUNZIATINA      0,00   3,00  16,00   2,00   7,00   0,00 **** ******  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75 (RG)    CODICE FISCALE: ****************   IDENTIFICATIVO: RG/0266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FRONTE             MARCELLO        0,00   8,00  14,00   0,00   6,00   0,00 **** ****** T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LONGOMBARDO        SALVATORE       0,00   8,00  13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2 (RG)    CODICE FISCALE: ****************   IDENTIFICATIVO: RG/021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PRIVITERA          ADRIANA         0,00   6,00  17,00   0,00   3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6 (RG)    CODICE FISCALE: ****************   IDENTIFICATIVO: RG/02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LAZZARA            CATERINA        0,00   3,00  14,00   0,00   9,00   0,00 **** ******      **       ****  S   2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3 (TP)    CODICE FISCALE: ****************   IDENTIFICATIVO: RG/027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AREZZI             LOREDANA        0,00   0,00  16,00  10,00   0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64 (RG)    CODICE FISCALE: ****************   IDENTIFICATIVO: RG/0265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PAGLIARELLO        GIUSI           0,00   8,00  14,00   0,00   3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1 (CL)    CODICE FISCALE: ****************   IDENTIFICATIVO: RG/0269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LOREFICE           ISABELLA        0,00   0,00  18,00   0,00   7,00   0,00 **** ****** T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ATALANO           BIAGIO          0,00   3,00  18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66 (RG)    CODICE FISCALE: ****************   IDENTIFICATIVO: RG/026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PACE               NUNZIATINA      0,00   3,00  18,00   0,00   3,00   0,00 **** ****** T    **    X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DIGRANDI           GIUSEPPINA      0,00   3,00  14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69 (RG)    CODICE FISCALE: ****************   IDENTIFICATIVO: RG/0207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ANGILETTI          GAETANO         0,00   6,00  17,00   0,00   0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2 (CT)    CODICE FISCALE: ****************   IDENTIFICATIVO: RG/0275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DI STEFANO         PATRIZIA        0,00   0,00  17,00   0,00   6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69 (RG)    CODICE FISCALE: ****************   IDENTIFICATIVO: RG/027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ERTICONE          GRAZIELLA       0,00   0,00  17,00   0,00   6,00   0,00 **** ****** T 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TARANTO            GIUSEPPE        0,00   6,00  16,00   0,00   0,00   0,00 **** ******      **    X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2/1950 (RG)    CODICE FISCALE: ****************   IDENTIFICATIVO: RG/022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ASSENZA            MARCELLO        0,00   9,00  13,00   0,00   0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3 (RG)    CODICE FISCALE: ****************   IDENTIFICATIVO: RG/020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DI STEFANO         FRANCESCO PAO   0,00   6,00  16,00   0,00   0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8 (RG)    CODICE FISCALE: ****************   IDENTIFICATIVO: RG/026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SPADARO            ELENA           0,00   0,00  16,00   0,00   6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75 (RG)    CODICE FISCALE: ****************   IDENTIFICATIVO: RG/026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TROVATO            ROBERTA         0,00   0,00  18,00   0,00   4,00   0,00 **** ****** T    **       ****  S   2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AGOSTA             DANIELA         0,00   6,00  16,00   0,00   0,00   0,00 **** ******      **       ****  S   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0 (SR)    CODICE FISCALE: ****************   IDENTIFICATIVO: RG/0311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LICITRA            GIOVANNI        0,00   3,00  15,00   0,00   3,00   0,00 **** ****** T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FIRRINCIELI        SILVIA          0,00   0,00  18,00   0,00   3,00   0,00 **** ******  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4 (RG)    CODICE FISCALE: ****************   IDENTIFICATIVO: RG/030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TRIBASTONE         ORAZIA          0,00   0,00  15,00   6,00   0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8/1970 (RG)    CODICE FISCALE: ****************   IDENTIFICATIVO: RG/026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MESSINA            ELIS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5 (RG)    CODICE FISCALE: ****************   IDENTIFICATIVO: RG/031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GRASSO             GIOVANNI        0,00   6,00  14,00   0,00   0,00   0,00 **** ******      **    X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59 (RG)    CODICE FISCALE: ****************   IDENTIFICATIVO: RG/0216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VACCARO            SILVIA          0,00   3,00  14,00   0,00   3,00   0,00 **** ******      **       ****  S   2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AG)    CODICE FISCALE: ****************   IDENTIFICATIVO: RG/028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MODICA             GIOVANNI        0,00   3,00  16,00   0,00   0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5 (RG)    CODICE FISCALE: ****************   IDENTIFICATIVO: RG/027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TROVATO            NUNZIO          0,00   3,00  15,00   0,00   0,00   0,00 **** ******      **    X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62 (RG)    CODICE FISCALE: ****************   IDENTIFICATIVO: RG/020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PUGLISI            GIULIO          0,00   3,00  15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60 (RG)    CODICE FISCALE: ****************   IDENTIFICATIVO: RG/021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ALOISI             MARIA PIA       0,00   0,00  18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53 (CT)    CODICE FISCALE: ****************   IDENTIFICATIVO: RG/022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SPATARO            CLAUDIA         0,00   0,00  18,00   0,00   0,00   0,00 **** ****** T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INGRASCIOTTA       MARCO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77 (RG)    CODICE FISCALE: ****************   IDENTIFICATIVO: RG/030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RUTA               VALENTINA       0,00   0,00  18,00   0,00   0,00   0,00 **** ****** T    **    X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SPAMPINATO         MARIA           0,00   0,00  18,00   0,00   0,00   0,00 **** ****** T 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GAUDIOSO           CARLA           0,00   2,00  1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4 (RG)    CODICE FISCALE: ****************   IDENTIFICATIVO: RG/0266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DOLCE              BIAGIA          0,00   0,00  17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9 (RG)    CODICE FISCALE: ****************   IDENTIFICATIVO: RG/0267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ZAGO               NADIA           0,00   0,00  17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0 (RG)    CODICE FISCALE: ****************   IDENTIFICATIVO: RG/026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RASSO             MICHELINA       0,00   3,00  14,00   0,00   0,00   0,00 **** ******      **       ****  S   17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5 (SR)    CODICE FISCALE: ****************   IDENTIFICATIVO: RG/028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INGALLINERA        ROBERTO         0,00   0,00  14,00   0,00   3,00   0,00 **** ******      **    X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DIMARTINO          MARIA MOANDA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80 (RG)    CODICE FISCALE: ****************   IDENTIFICATIVO: RG/0313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ASSIBBA           GIUSEPPE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5 (RG)    CODICE FISCALE: ****************   IDENTIFICATIVO: RG/031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GUASTELLA          FABRIZIO        0,00   3,00  13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6 (RG)    CODICE FISCALE: ****************   IDENTIFICATIVO: RG/021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LINGUANTI          ORAZIO          0,00   0,00  13,00   0,00   3,00   0,00 **** ******      **       ****   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67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ATTAGLIA          GIOVANNI        0,00   3,00  13,00   0,00   0,00   0,00 **** ******      **       ****  S   1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0 (RG)    CODICE FISCALE: ****************   IDENTIFICATIVO: RG/030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SPAMPINATO         ANGELA          0,00   0,00  16,00   0,00   0,00   0,00 **** ******  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71 (RG)    CODICE FISCALE: ****************   IDENTIFICATIVO: RG/03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SPAMPINATO         FRANCESCO       0,00   0,00  16,00   0,00   0,00   0,00 **** ******  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3 (RG)    CODICE FISCALE: ****************   IDENTIFICATIVO: RG/031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PALUMBO            MARZIA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3/1971 (GE)    CODICE FISCALE: ****************   IDENTIFICATIVO: RG/026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ANZONIERI         GIOVANNI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65 (RG)    CODICE FISCALE: ****************   IDENTIFICATIVO: RG/026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BONINCONTRO PUGLIS SALVATORE DOM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4 (RG)    CODICE FISCALE: ****************   IDENTIFICATIVO: RG/0268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IUDICE             SALVATORE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4 (RG)    CODICE FISCALE: ****************   IDENTIFICATIVO: RG/026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DI MARIA           CATERINA 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8 (CA)    CODICE FISCALE: ****************   IDENTIFICATIVO: RG/027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GURRIERI           SEBASTIANA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5 (RG)    CODICE FISCALE: ****************   IDENTIFICATIVO: RG/027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GARGANI            LEONARDO 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5 (RI)    CODICE FISCALE: ****************   IDENTIFICATIVO: RG/0264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CIAVORELLA         GIOVANNI        0,00   0,00  15,00   0,00   0,00   0,00 **** ******      **    X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6 (RG)    CODICE FISCALE: ****************   IDENTIFICATIVO: RG/027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LAURETTA           GIOVANNI        0,00   0,00  15,00   0,00   0,00   0,00 **** ******      **       ****  S   1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8 (RG)    CODICE FISCALE: ****************   IDENTIFICATIVO: RG/030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CACCAMO            SANTO 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7 (RG)    CODICE FISCALE: ****************   IDENTIFICATIVO: RG/0268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CORALLO            LOREDAN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2/1970 (RG)    CODICE FISCALE: ****************   IDENTIFICATIVO: RG/0268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LATERRA            FRANCESCA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2 (RG)    CODICE FISCALE: ****************   IDENTIFICATIVO: RG/026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SCOLLO             SALVATORE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69 (CL)    CODICE FISCALE: ****************   IDENTIFICATIVO: RG/027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ILIA              ALBERTO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9 (EE)    CODICE FISCALE: ****************   IDENTIFICATIVO: RG/027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INCORVAIA          PIETRO          0,00   0,00  14,00   0,00   0,00   0,00 **** ******      **       ****  S   1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5 (AG)    CODICE FISCALE: ****************   IDENTIFICATIVO: RG/028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SCROFANI           GIORGIO 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61 (RG)    CODICE FISCALE: ****************   IDENTIFICATIVO: RG/028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MIRABELLA          PAOLO  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1/1969 (RG)    CODICE FISCALE: ****************   IDENTIFICATIVO: RG/026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SCAPELLATO         LOREDANA        0,00   0,00  13,00   0,00   0,00   0,00 **** ******      **       ****  S   1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72 (RG)    CODICE FISCALE: ****************   IDENTIFICATIVO: RG/0290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CASSARINO          STEFANIA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66 (RG)    CODICE FISCALE: ****************   IDENTIFICATIVO: RG/0268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ACCARDO            CORRADA         0,00   0,00  12,00   0,00   0,00   0,00 **** ******      **       ****  S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49 (SR)    CODICE FISCALE: ****************   IDENTIFICATIVO: RG/0205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VACCAIELLI         UGO FRANCESCO   0,00   0,00  12,00   0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4 (CT)    CODICE FISCALE: ****************   IDENTIFICATIVO: RG/031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CAVARRA            FLORIND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71 (SR)    CODICE FISCALE: ****************   IDENTIFICATIVO: RG/0312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AVOLA              GIORG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0/1982 (RG)    CODICE FISCALE: ****************   IDENTIFICATIVO: RG/031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5 - DISEGNO E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CARFI'   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1/1982 (RG)    CODICE FISCALE: ****************   IDENTIFICATIVO: RG/031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RAGUSA             ROSS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12/1980 (RG)    CODICE FISCALE: ****************   IDENTIFICATIVO: RG/03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GIUGA              VALER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11/1980 (RG)    CODICE FISCALE: ****************   IDENTIFICATIVO: RG/031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SANTAMARIA         ORNEL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2/1977 (RG)    CODICE FISCALE: ****************   IDENTIFICATIVO: RG/03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BUSACCA            GIUSEPPE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76 (RG)    CODICE FISCALE: ****************   IDENTIFICATIVO: RG/031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CASCONE            GIOVANNI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9/1975 (RG)    CODICE FISCALE: ****************   IDENTIFICATIVO: RG/03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7 - DISEGNO TECNICO ED ARTIST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RIVITERA          ADRIANA         0,00   0,00  18,00  24,00   9,00   0,00 **** ******      **       ****  S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6 (RG)    CODICE FISCALE: ****************   IDENTIFICATIVO: RG/02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VALENTI            PAOLA           0,00   0,00  41,00   0,00   3,00   0,00 **** ******      **       ****  S   4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7 (VE)    CODICE FISCALE: ****************   IDENTIFICATIVO: RG/031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APUPPO            MARCELLO        0,00   0,00  18,00  23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66 (RG)    CODICE FISCALE: ****************   IDENTIFICATIVO: RG/031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AVANNA            SILVIO CAMILL   0,00   0,00  18,00   0,00  12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4 (MI)    CODICE FISCALE: ****************   IDENTIFICATIVO: RG/026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ATALANO           BIAGIO          0,00   0,00  18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66 (RG)    CODICE FISCALE: ****************   IDENTIFICATIVO: RG/026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FRONTE             LUCIA         241,00   0,00   0,00  24,00   0,00   0,00 **** ******      **       ****  S  2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61 (RG)    CODICE FISCALE: ****************   IDENTIFICATIVO: RG/000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VECCHIO            VENERANDO     216,00   0,00   0,00  24,00   0,00   0,00 **** ******      **       ****     24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62 (CT)    CODICE FISCALE: ****************   IDENTIFICATIVO: RG/0316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ZAPPALA'           SALVATRICE    215,00   0,00   0,00  24,00   0,00   0,00 **** ******      **       ****     2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8/1964 (SR)    CODICE FISCALE: ****************   IDENTIFICATIVO: RG/0009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PATTI              GUIDO         211,00   0,00   0,00  24,00   0,00   0,00 **** ******      **       ****  S  2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59 (RG)    CODICE FISCALE: ****************   IDENTIFICATIVO: RG/0008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ARONE             GIULIANA      203,00   0,00   0,00  24,00   0,00   0,00 **** ******      **       ****  S  2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62 (RG)    CODICE FISCALE: ****************   IDENTIFICATIVO: RG/0008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LA SPINA           CARMELA       200,00   0,00   0,00  24,00   0,00   0,00 **** ******      **       ****     2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59 (CT)    CODICE FISCALE: ****************   IDENTIFICATIVO: RG/0312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SCALA              SALVATRICE MA 195,00   0,00   0,00  24,00   0,00   0,00 **** ******      **    X  ****     2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2 (SR)    CODICE FISCALE: ****************   IDENTIFICATIVO: RG/0217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ALVAGNO           EMILIA        168,00   0,00   0,00  24,00   0,00   0,00 **** ******      **       ****     19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1 (VE)    CODICE FISCALE: ****************   IDENTIFICATIVO: RG/03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CHIOFALO           ANTONINO      177,00   0,00   0,00   0,00   0,00   0,00 **** ****** T    **       ****     1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OIDOMANI          ENZA          156,00   0,00   0,00  14,00   0,00   0,00 **** ******      **       ****  S  17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59 (EE)    CODICE FISCALE: ****************   IDENTIFICATIVO: RG/0008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DI MARTINO         PINELLA MARIA 143,00   0,00   0,00  24,00   0,00   0,00 **** ******      **       ****  S  1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6/1961 (RG)    CODICE FISCALE: ****************   IDENTIFICATIVO: RG/020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PANTELLARO         AGNESE        127,00   0,00   0,00   0,00   0,00   0,00 **** ******      **       ****     1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55 (CT)    CODICE FISCALE: ****************   IDENTIFICATIVO: RG/031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DI SIPIO           SILVIA         94,00   0,00   0,00  12,00   0,00   0,00 **** ******      **       ****  S  10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3 (CH)    CODICE FISCALE: ****************   IDENTIFICATIVO: RG/022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OLA               RENATO        103,00   0,00   0,00   0,00   0,00   0,00 **** ****** T    **       ****     10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58 (TO)    CODICE FISCALE: ****************   IDENTIFICATIVO: RG/0009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GUGLIELMINO        PAOLO          98,00   0,00   0,00   0,00   0,00   0,00 **** ****** T    **       ****      9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4 (RG)    CODICE FISCALE: ****************   IDENTIFICATIVO: RG/027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ARFI              LUCA MARCELLO  71,00   0,00   0,00   0,00   0,00   0,00 **** ******      **       ****   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5 (RM)    CODICE FISCALE: ****************   IDENTIFICATIVO: RG/0008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CAVONE            GABRIELE       50,00   0,00   0,00   0,00   0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57 (RG)    CODICE FISCALE: ****************   IDENTIFICATIVO: RG/000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VARRASI            FRANCESCA      36,00   0,00   0,00   0,00   3,00   0,00 **** ******      **       ****      3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3 (CT)    CODICE FISCALE: ****************   IDENTIFICATIVO: RG/03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CRIBANO BASILE    MARIA          36,00   0,00   0,00   0,00   0,00   0,00 **** ****** T    **    X  ****   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65 (RG)    CODICE FISCALE: ****************   IDENTIFICATIVO: RG/00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MAIORANA           MARIA          35,00   0,00   0,00   0,00   0,00   0,00 **** ******      **    X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1 (RG)    CODICE FISCALE: ****************   IDENTIFICATIVO: RG/001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PISTOLA            ROSALIA       167,00   0,00   0,00  12,00   0,00   0,00 **** ******      **       ****  S  1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63 (PA)    CODICE FISCALE: ****************   IDENTIFICATIVO: RG/0203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SCARSO             GRAZIA MARIA   95,00   0,00   0,00  16,00   0,00   0,00 **** ******      **       ****  S  1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65 (RG)    CODICE FISCALE: ****************   IDENTIFICATIVO: RG/02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REGINA             FRANCESCA MAR  96,00   0,00   0,00   0,00   0,00   0,00 **** ******      **       ****  S   9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9/1964 (SR)    CODICE FISCALE: ****************   IDENTIFICATIVO: RG/021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FIRRINCIELI        GIUSEPPINA     56,00   0,00   0,00  24,00   3,00   0,00 **** ******      **       ****      8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6/1962 (RG)    CODICE FISCALE: ****************   IDENTIFICATIVO: RG/0223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PREFETTO           ROBERTO        78,00   0,00   0,00   0,00   3,00   0,00 **** ******      **       ****  S   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61 (RG)    CODICE FISCALE: ****************   IDENTIFICATIVO: RG/022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FIORE              GIUSEPPA       45,00   0,00   0,00  24,00   3,00   0,00 **** ****** T    **       ****   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1 (RG)    CODICE FISCALE: ****************   IDENTIFICATIVO: RG/0007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LA MONACA          ROSALIA        54,00   0,00   0,00   0,00   0,00   0,00 **** ******      **       ****   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6/1956 (CT)    CODICE FISCALE: ****************   IDENTIFICATIVO: RG/031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DI DIO             GIUSEPPE        0,00 106,00  13,00  24,00   0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6 (RG)    CODICE FISCALE: ****************   IDENTIFICATIVO: RG/0220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CILIA              SANDRO          0,00 119,00  14,00   0,00   3,00   0,00 **** ****** T 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BORGESE            GIUSEPPE        0,00  98,00  14,00  24,00   0,00   0,00 **** ****** T 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VIRGADAULA         GIUSEPPE        0,00  96,00  15,00  24,00   0,00   0,00 **** ****** T    **       ****  S  13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BENNARDELLO        FRANCESCO       0,00  96,00  14,00  24,00   0,00   0,00 **** ****** T    **       ****  S  1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MARANGIO           ROSARIO         0,00  99,00  15,00  20,00   0,00   0,00 **** ******      **       ****  S  13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73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FAILLA             ENZO            0,00  90,00  15,00  26,00   0,00   0,00 **** ******      **     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66 (RG)    CODICE FISCALE: ****************   IDENTIFICATIVO: RG/020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MAZZA              CARMELA         0,00  78,00  14,00  24,00   8,00   0,00 **** ****** T    **    X  ****  S  1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PROVVIDENZA        TERESA          0,00  53,00  41,00  24,00   6,00   0,00 **** ****** T    **       ****  S  1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RISCICA            GIANCARLO       0,00 106,00  17,00   0,00   0,00   0,00 **** ******      **       ****  S  1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0 (SR)    CODICE FISCALE: ****************   IDENTIFICATIVO: RG/0315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DI NATALE          SALVATORE       0,00  78,00  13,00  24,00   3,00   0,00 **** ******  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64 (RG)    CODICE FISCALE: ****************   IDENTIFICATIVO: RG/02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VICARI             ALESSANDRO      0,00  78,00  13,00  24,00   3,00   0,00 **** ******  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69 (RG)    CODICE FISCALE: ****************   IDENTIFICATIVO: RG/0218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PAXIA              MARIAGRAZIA     0,00  76,00  14,00  24,00   3,00   0,00 **** ****** T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GALOFARO           ENZA GIUSEPPA   0,00  66,00  15,00  24,00   3,00   0,00 **** ****** T 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DI STEFANO         MARIO           0,00  87,00  15,00   0,00   3,00   0,00 **** ****** T    **       ****  S  10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PAGLIARO           GIUSEPPINA      0,00  63,00  14,00  24,00   0,00   0,00 **** ******   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4/1966 (RM)    CODICE FISCALE: ****************   IDENTIFICATIVO: RG/021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STRACQUADANEO      GIUSEPPE MARI   0,00  50,00  15,00  24,00   7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65 (RG)    CODICE FISCALE: ****************   IDENTIFICATIVO: RG/026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OVATO             MARIA           0,00  45,00  18,00  28,00   3,00   0,00 **** ****** T    **    X  ****  S   9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PLUCHINO           GIUSEPPE        0,00  52,00  14,00  24,00   0,00   0,00 **** ******      **       ****  S   9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4/1961 (RG)    CODICE FISCALE: ****************   IDENTIFICATIVO: RG/0216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ASCONE            GIUSEPPE        0,00  51,00  14,00  24,00   0,00   0,00 **** ******      **       ****  S   8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0 (RG)    CODICE FISCALE: ****************   IDENTIFICATIVO: RG/027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GUARINO            ROSANNA         0,00  64,00  15,00   6,00   0,00   0,00 **** ****** T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AZZARA             FRANCESCO       0,00  63,00  16,00   0,00   6,00   0,00 **** ******      **    X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64 (RG)    CODICE FISCALE: ****************   IDENTIFICATIVO: RG/02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LICITRA            SILVANA MARIA   0,00  45,00  15,00  24,00   1,00   0,00 **** ****** T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DIQUATTRO          MARIA           0,00  68,00  14,00   0,00   0,00   0,00 **** ****** T    **       ****  S   8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ANONICO           DONATO          0,00  24,00   6,00  48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11/1974 (SA)    CODICE FISCALE: ****************   IDENTIFICATIVO: RG/031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INTERLANDI         TIZIANA         0,00  31,00  18,00  24,00   3,00   0,00 **** ****** T    **       ****  S   7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DIQUATTRO          MARIA           0,00  34,00  16,00  24,00   0,00   0,00 **** ******      **       ****  S   7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7 (RG)    CODICE FISCALE: ****************   IDENTIFICATIVO: RG/020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CANTO              DELIA           0,00  24,00  18,00  24,00   3,00   0,00 **** ****** T 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RUSTICO            GIACOMO         0,00  33,00   6,00  24,00   6,00   0,00 **** ******      **       ****  S   6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3/1964 (RG)    CODICE FISCALE: ****************   IDENTIFICATIVO: RG/026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ANTORO            FILOMENA        0,00  52,00  15,00   0,00   0,00   0,00 **** ****** T    **       ****  S   6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NICOTRA            GIOVANNI GIUS   0,00  52,00  14,00   0,00   0,00   0,00 **** ******      **       ****  S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0 (RG)    CODICE FISCALE: ****************   IDENTIFICATIVO: RG/021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DI GIACOMO         CARMELO         0,00  29,00  13,00  24,00   0,00   0,00 **** ******      **       ****  S   6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67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BITETTI            GIUSEPPE        0,00  32,00  15,00  18,00   0,00   0,00 **** ****** T    **       ****   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59 (SR)    CODICE FISCALE: ****************   IDENTIFICATIVO: RG/000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IACONINOTO         PATRIZIA        0,00  24,00  14,00  24,00   0,00   0,00 **** ******      **       ****  S   6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2/1968 (RG)    CODICE FISCALE: ****************   IDENTIFICATIVO: RG/0265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MASETTI            ROSELLINA       0,00  39,00  14,00   0,00   6,00   0,00 **** ****** T    **       ****  S   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SAVA'              ADRIANA         0,00  39,00  16,00   0,00   0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2 (RG)    CODICE FISCALE: ****************   IDENTIFICATIVO: RG/021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GUASTELLA          MASSIMILIANO    0,00  12,00   6,00  36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1/1974 (RG)    CODICE FISCALE: ****************   IDENTIFICATIVO: RG/0314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ANNATA            DANIELA         0,00   0,00   6,00  48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8/1969 (SR)    CODICE FISCALE: ****************   IDENTIFICATIVO: RG/031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BRACCHITTA         MARIA ANTONEL   0,00  35,00  15,00   0,00   0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14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SORTINO            FRANCESCO       0,00  36,00  14,00   0,00   0,00   0,00 **** ******      **    X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1 (PD)    CODICE FISCALE: ****************   IDENTIFICATIVO: RG/021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CRIMI              FRANCESCO       0,00   8,00  14,00  28,00   0,00   0,00 **** ****** T    **       ****  S   50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TROVATO            ROSSELLA        0,00   0,00  14,00  36,00   0,00   0,00 **** ****** T    **       ****   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8/1964 (RG)    CODICE FISCALE: ****************   IDENTIFICATIVO: RG/020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PIRRE'             RITA            0,00  30,00  14,00   0,00   5,00   0,00 **** ****** T    **       ****  S   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SAPONE             ORNELLA         0,00  32,00  13,00   0,00   0,00   0,00 **** ******      **       ****      4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7 (EN)    CODICE FISCALE: ****************   IDENTIFICATIVO: RG/0268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VENINATA           CARLO           0,00   0,00  42,00   2,00   0,00   0,00 **** ******      **       ****  S   4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6 (RG)    CODICE FISCALE: ****************   IDENTIFICATIVO: RG/030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PIGNATO            SALVATORE       0,00  15,00  15,00  12,00   0,00   0,00 **** ****** T    **       ****   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2 (RG)    CODICE FISCALE: ****************   IDENTIFICATIVO: RG/020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AGUGLIARO          MARINA          0,00  25,00  17,00   0,00   0,00   0,00 **** ****** T    **    X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FLORIDIA           MARIA RITA      0,00  24,00  17,00   0,00   0,00   0,00 **** ******  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2 (RG)    CODICE FISCALE: ****************   IDENTIFICATIVO: RG/02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DONZELLO           MARIA           0,00   6,00   6,00  26,00   3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2/1978 (RG)    CODICE FISCALE: ****************   IDENTIFICATIVO: RG/03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GILOTTA            ROSARIO         0,00  20,00  17,00   0,00   3,00   0,00 **** ****** T    **       ****  S   4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ELLASSAI          FRANCESCO       0,00  27,00  12,00   0,00   0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0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ANTOCI             EMANUELE        0,00  17,00  14,00   0,00   8,00   0,00 **** ****** T    **       ****  S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CAMPO              EMANUELE        0,00  15,00  14,00   0,00   9,00   0,00 **** ****** T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PLUCHINO           SALVATORE       0,00  24,00  14,00   0,00   0,00   0,00 **** ******      **       ****  S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7 (RG)    CODICE FISCALE: ****************   IDENTIFICATIVO: RG/021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LA TERRA           SILVIA          0,00  17,00  15,00   0,00   5,00   0,00 **** ****** T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AVALLUCCIO        MARIA ANGELA    0,00  17,00  12,00   0,00   6,00   0,00 **** ****** T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SALEMI             ROSARIO         0,00  15,00  14,00   0,00   6,00   0,00 **** ****** T    **       ****  S   3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MIGLIORISI         CARLO           0,00  20,00  14,00   0,00   0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66 (RG)    CODICE FISCALE: ****************   IDENTIFICATIVO: RG/020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ASSENZA            CARMELA         0,00  18,00  14,00   0,00   0,00   0,00 **** ******      **       ****  S   3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3 (RG)    CODICE FISCALE: ****************   IDENTIFICATIVO: RG/020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DOMICOLO           GIANCARLO       0,00  18,00  14,00   0,00   0,00   0,00 **** ******      **     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6 (RG)    CODICE FISCALE: ****************   IDENTIFICATIVO: RG/0312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CARPANO            ROSARIA         0,00  18,00  13,00   0,00   0,00   0,00 **** ******      **       ****  S   3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9 (RG)    CODICE FISCALE: ****************   IDENTIFICATIVO: RG/0203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FRASCA             PATRIZIA        0,00   6,00  18,00   0,00   6,00   0,00 **** ****** T 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CULTRERA           GIOV BATTISTA   0,00  11,00  11,00   0,00   6,00   0,00 **** ****** T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PAGANO MARIANO     MONICA RITA     0,00  12,00  14,00   0,00   0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71 (RG)    CODICE FISCALE: ****************   IDENTIFICATIVO: RG/0205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GUASTELLA          RENATA          0,00  12,00  14,00   0,00   0,00   0,00 **** ******      **     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8 (RG)    CODICE FISCALE: ****************   IDENTIFICATIVO: RG/0218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BLANCO             MARGHERITA      0,00   3,00  15,00   0,00   6,00   0,00 **** ******      **    X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6 (RG)    CODICE FISCALE: ****************   IDENTIFICATIVO: RG/021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CUGNO GARRANO      LUCIA 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BRUNO              CARMEN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OLOMBO            MICHELE         0,00   0,00  18,00   0,00   6,00   0,00 **** ****** T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TERRANOVA          MADDALENA       0,00  12,00   6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1/1970 (RG)    CODICE FISCALE: ****************   IDENTIFICATIVO: RG/031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VALVO              CORRADO         0,00   6,00  14,00   0,00   3,00   0,00 **** ****** T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CIACERI            SONIA           0,00   5,00  16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59 (RG)    CODICE FISCALE: ****************   IDENTIFICATIVO: RG/021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CILIA              FABIO           0,00   3,00  18,00   0,00   0,00   0,00 **** ****** T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GENNUSO            GIUSEPPA GAIA   0,00   5,00  15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0/1961 (RG)    CODICE FISCALE: ****************   IDENTIFICATIVO: RG/021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LICITRA            ALESSANDRA      0,00   2,00  12,00   0,00   6,00   0,00 **** ****** T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MALTESE            ANNA            0,00   0,00  16,00   0,00   3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0/1964 (RG)    CODICE FISCALE: ****************   IDENTIFICATIVO: RG/022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RECUPIDO           GIOVANNI        0,00   0,00  13,00   0,00   6,00   0,00 **** ****** T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SCALA              LUCIA           0,00   3,00  12,00   0,00   3,00   0,00 **** ****** T    **       ****  S   1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MOLLICA            FRANCESCO       0,00   3,00  13,00   0,00   0,00   0,00 **** ****** T    **       ****  S   1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VALVO              SEBASTIANO      0,00   0,00  12,00   0,00   3,00   0,00 **** ****** T    **       ****   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63 (SR)    CODICE FISCALE: ****************   IDENTIFICATIVO: RG/031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ALBANI             GRAZIA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66 (RG)    CODICE FISCALE: ****************   IDENTIFICATIVO: RG/02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TROVATO            VINCENZO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7 (RG)    CODICE FISCALE: ****************   IDENTIFICATIVO: RG/02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PERRICONE          GIAMPIERO       0,00   0,00  14,00   0,00   0,00   0,00 **** ****** T 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MODICA FIASCARO    CARMELO         0,00   0,00  14,00   0,00   0,00   0,00 **** ****** T 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29 - EDUCAZIONE FISICA NEGLI ISTITUTI E SCUOLE DI ISTRUZIONE SECONDARIA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BARONE             GINEVRA  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9/1964 (EE)    CODICE FISCALE: ****************   IDENTIFICATIVO: RG/021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ALECCI             SALVATORE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3/1974 (RG)    CODICE FISCALE: ****************   IDENTIFICATIVO: RG/031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CIACERA            EMANUELE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3/1966 (EE)    CODICE FISCALE: ****************   IDENTIFICATIVO: RG/000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SICILIANO          ANTONIO GIOVA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3 (RG)    CODICE FISCALE: ****************   IDENTIFICATIVO: RG/031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VENEZIA            GIUSEPPE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0/1960 (RG)    CODICE FISCALE: ****************   IDENTIFICATIVO: RG/026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CONTI              RAIMONDO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4 (RG)    CODICE FISCALE: ****************   IDENTIFICATIVO: RG/0219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VERNUCCIO          PIERANGELO      0,00   0,00  12,00   0,00   0,00   0,00 **** ******      **       ****  S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7/1964 (MI)    CODICE FISCALE: ****************   IDENTIFICATIVO: RG/0215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STIVALE            NADIA           0,00   0,00  11,00   0,00   0,00   0,00 **** ******      **       ****  S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8/1966 (RG)    CODICE FISCALE: ****************   IDENTIFICATIVO: RG/0215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FORTEZZA           CONCETT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8/1978 (CT)    CODICE FISCALE: ****************   IDENTIFICATIVO: RG/0312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STANIA           GIUSEPPINA    205,00   0,00   0,00  24,00   0,00   0,00 **** ******      **       ****     2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5 (CT)    CODICE FISCALE: ****************   IDENTIFICATIVO: RG/001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ALERMO            GIACOMO       151,00   0,00   0,00  24,00   0,00   0,00 **** ******      **       ****  S  17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RG)    CODICE FISCALE: ****************   IDENTIFICATIVO: RG/001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AMMITO            MATTEO        159,00   0,00   0,00  12,00   0,00   0,00 **** ******      **       ****     17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0 (CL)    CODICE FISCALE: ****************   IDENTIFICATIVO: RG/03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ARINO             GABRIELLA      61,00   0,00   0,00   0,00   0,00   0,00 **** ******      **       ****  S   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6 (EE)    CODICE FISCALE: ****************   IDENTIFICATIVO: RG/021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AGRO              CARMELO        36,00   0,00   0,00   0,00   0,00   0,00 **** ******   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1 (RG)    CODICE FISCALE: ****************   IDENTIFICATIVO: RG/000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ATERNO'           SANDRO         33,00   0,00   0,00   0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4 (RG)    CODICE FISCALE: ****************   IDENTIFICATIVO: RG/02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O RE              GRAZIA         30,00   0,00   0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64 (CT)    CODICE FISCALE: ****************   IDENTIFICATIVO: RG/0009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I RAIMONDO        SANTI          24,00   0,00   0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55 (RG)    CODICE FISCALE: ****************   IDENTIFICATIVO: RG/0009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CANNIZZARO         GIORGIO        24,00   0,00   0,00   0,00   0,00   0,00 **** ******      **       ****   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6 (EE)    CODICE FISCALE: ****************   IDENTIFICATIVO: RG/0009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INCARBONE          MARCELLA        0,00  84,00  13,00  22,00   0,00   0,00 **** ******      **     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PAPPALARDO         SALVATORE       0,00  95,00  12,00   0,00   0,00   0,00 **** ******      **       ****  S  10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4 (SR)    CODICE FISCALE: ****************   IDENTIFICATIVO: RG/03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NIGRO              ROSA            0,00  65,00  10,00  26,00   0,00   0,00 **** ******      **       ****  S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70 (CA)    CODICE FISCALE: ****************   IDENTIFICATIVO: RG/0220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INCARBONE          MASSIMO         0,00  78,00  11,00   0,00   6,00   0,00 **** ******      **       ****  S   9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21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LO MONACO          GIOVANNA        0,00  72,00  10,00  12,00   0,00   0,00 **** ******      **       ****  S   9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4/1966 (SR)    CODICE FISCALE: ****************   IDENTIFICATIVO: RG/027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BONAVITA           MICHELA         0,00  39,00  18,00  22,00   0,00   0,00 **** ******      **       ****  S   7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66 (GE)    CODICE FISCALE: ****************   IDENTIFICATIVO: RG/027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MASSARI            GUIDO           0,00  66,00  12,00   0,00   0,00   0,00 **** ******      **       ****  S   7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65 (RG)    CODICE FISCALE: ****************   IDENTIFICATIVO: RG/02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MAZZA              ELVIRA          0,00  28,00  18,00  30,00   0,00   0,00 **** ******      **       ****  S   7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66 (RG)    CODICE FISCALE: ****************   IDENTIFICATIVO: RG/0205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GIAQUINTA          GIOVANNI        0,00  48,00  18,00   0,00   0,00   0,00 **** ******  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68 (RG)    CODICE FISCALE: ****************   IDENTIFICATIVO: RG/030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MARINO             ANGELA MARIA    0,00  50,00  12,00   0,00   0,00   0,00 **** ****** T    **     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DAMO              GIORGIO         0,00  46,00  14,00   0,00   0,00   0,00 **** ******      **       ****      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59 (RG)    CODICE FISCALE: ****************   IDENTIFICATIVO: RG/022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MASSARO            GIUSEPPE        0,00  48,00  12,00   0,00   0,00   0,00 **** ******      **       ****      6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68 (RG)    CODICE FISCALE: ****************   IDENTIFICATIVO: RG/0276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SCROFANI CANCELLIE FRANCESCO       0,00  40,00  15,00   0,00   0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72 (RG)    CODICE FISCALE: ****************   IDENTIFICATIVO: RG/021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DI GIACOMO         CLAUDIO         0,00  42,00  12,00   0,00   0,00   0,00 **** ******  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2 (RG)    CODICE FISCALE: ****************   IDENTIFICATIVO: RG/027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LA COGNATA         MIRELLA         0,00  32,00  13,00   0,00   4,00   0,00 **** ****** T    **       ****  S   4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MARTINEZ           MASSIMO NICOL   0,00  24,00  16,00   9,00   0,00   0,00 **** ******      **       ****  S   4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71 (CT)    CODICE FISCALE: ****************   IDENTIFICATIVO: RG/030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PUMA               ROSARIO         0,00  19,00  14,00   0,00   3,00   0,00 **** ****** T    **       ****  S   3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IELLO             FILIPPO         0,00  18,00  14,00   0,00   0,00   0,00 **** ****** T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TROVATO            ANGELA ELSA     0,00   9,00  15,00   0,00   7,00   0,00 **** ****** T    **       ****  S   3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PROFETTO           GIUSEPPA        0,00  16,00  14,00   0,00   0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66 (RG)    CODICE FISCALE: ****************   IDENTIFICATIVO: RG/021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HEMBARI          SALVATORE       0,00  12,00  17,00   0,00   0,00   0,00 **** ******      **       ****  S   2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72 (RG)    CODICE FISCALE: ****************   IDENTIFICATIVO: RG/030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SCONE            GIOVANNI        0,00  12,00  13,00   0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7 (RG)    CODICE FISCALE: ****************   IDENTIFICATIVO: RG/021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ALBANI             GIOVANNA DANI   0,00  12,00  13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7 (RG)    CODICE FISCALE: ****************   IDENTIFICATIVO: RG/020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ARESTIA            MARA            0,00  10,00  15,00   0,00   0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58 (RG)    CODICE FISCALE: ****************   IDENTIFICATIVO: RG/000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ELIA               MARIAGRAZIA     0,00  12,00  13,00   0,00   0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2 (RG)    CODICE FISCALE: ****************   IDENTIFICATIVO: RG/027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RIZZA              GIOVANNA        0,00   0,00  18,00   0,00   3,00   0,00 **** ******      **       ****  S   21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8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VERNUCCIO          LOREDANA        0,00   3,00  18,00   0,00   0,00   0,00 **** ******  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63 (RG)    CODICE FISCALE: ****************   IDENTIFICATIVO: RG/0275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MODICA             GRAZIA          0,00   0,00  10,00   9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6 (RG)    CODICE FISCALE: ****************   IDENTIFICATIVO: RG/020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SCIVOLETTO         SALVATORE       0,00   3,00  15,00   0,00   0,00   0,00 **** ******   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2 (RG)    CODICE FISCALE: ****************   IDENTIFICATIVO: RG/021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ARUSO             MARCO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0/1980 (RG)    CODICE FISCALE: ****************   IDENTIFICATIVO: RG/0303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CIMONELLO         TERESA 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VOLA              CARMELA         0,00   3,00  14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68 (RG)    CODICE FISCALE: ****************   IDENTIFICATIVO: RG/0219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MOLE'              SABRINA         0,00   0,00  14,00   0,00   3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71 (RG)    CODICE FISCALE: ****************   IDENTIFICATIVO: RG/02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SGARLATA           GUGLIELMO       0,00   3,00  14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3 (RG)    CODICE FISCALE: ****************   IDENTIFICATIVO: RG/020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RUSO             GIUSEPPE        0,00   0,00  16,00   0,00   0,00   0,00 **** ******      **       ****   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58 (RG)    CODICE FISCALE: ****************   IDENTIFICATIVO: RG/027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IACONO             FABIO 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4 (RG)    CODICE FISCALE: ****************   IDENTIFICATIVO: RG/031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ENTILE            MARIA           0,00   0,00  15,00   0,00   0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4/1968 (RG)    CODICE FISCALE: ****************   IDENTIFICATIVO: RG/022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FASELI             ALFONSO   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2 (AG)    CODICE FISCALE: ****************   IDENTIFICATIVO: RG/022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MODICA             PIETRO          0,00   0,00  14,00   0,00   0,00   0,00 **** ******      **    X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2 (RG)    CODICE FISCALE: ****************   IDENTIFICATIVO: RG/02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PISANI             GIOVANNI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4 (RG)    CODICE FISCALE: ****************   IDENTIFICATIVO: RG/0009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AGOSTA             MAURIZIO        0,00   0,00  14,00   0,00   0,00   0,00 **** ******      **       ****  S   1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5 (RG)    CODICE FISCALE: ****************   IDENTIFICATIVO: RG/030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BASILE             GRAZIA          0,00   0,00  14,00   0,00   0,00   0,00 **** ****** T    **    X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1 - EDUCAZIONE MUSICAL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ARRUBBA           MARIA GRAZIA    0,00   0,00  13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5 (RG)    CODICE FISCALE: ****************   IDENTIFICATIVO: RG/021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LAROSA             GIOVANNI        0,00   0,00  13,00   0,00   0,00   0,00 **** ****** T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SPADOLA            GIUSEPPE     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6/1967 (RG)    CODICE FISCALE: ****************   IDENTIFICATIVO: RG/0318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SALERNO            SALVATORE       0,00   0,00   6,00   0,00   6,00   0,00 **** ******      **       ****   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5/1969 (RG)    CODICE FISCALE: ****************   IDENTIFICATIVO: RG/031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SCALA              ANTONIO         0,00   0,00  10,00   0,00   0,00   0,00 **** ******      **       ****  S   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3 (RG)    CODICE FISCALE: ****************   IDENTIFICATIVO: RG/000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4 - ELETTRO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ECCA              MAURIZIO        0,00  70,00  14,00  24,00   0,00   0,00 **** ******      **       ****   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8 (RG)    CODICE FISCALE: ****************   IDENTIFICATIVO: RG/021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ROGO              DAVIDE 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70 (RG)    CODICE FISCALE: ****************   IDENTIFICATIVO: RG/0313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ZZO              GIULIO          0,00   0,00   6,00  30,00   3,00   0,00 **** ******      **       ****  S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10/1972 (RG)    CODICE FISCALE: ****************   IDENTIFICATIVO: RG/031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ILIA              VINCENZO        0,00   6,00  14,00  12,00   0,00   0,00 **** ******      **       ****   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67 (EE)    CODICE FISCALE: ****************   IDENTIFICATIVO: RG/02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OCCHIONE           ENZO SANDRO     0,00  10,00  14,00   0,00   3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67 (RG)    CODICE FISCALE: ****************   IDENTIFICATIVO: RG/020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BARRERA            PAOLA  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6/1974 (RG)    CODICE FISCALE: ****************   IDENTIFICATIVO: RG/031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BRUGALETTA         ROSARI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1/1974 (RG)    CODICE FISCALE: ****************   IDENTIFICATIVO: RG/03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5 - ELETTROTECNICA ED APPLICAZION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OTOLO             ROBERTO         0,00  36,00   6,00  36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57 (AR)    CODICE FISCALE: ****************   IDENTIFICATIVO: RG/03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RUSO             FRANCESCO       0,00  24,00   6,00  42,00   0,00   0,00 **** ******      **       ****  S   7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6/11/1966 (RG)    CODICE FISCALE: ****************   IDENTIFICATIVO: RG/0312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NOBILE             ROSARIO         0,00   0,00  42,00  24,00   0,00   0,00 **** ****** T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4/1974 (RG)    CODICE FISCALE: ****************   IDENTIFICATIVO: RG/030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DI GREGORIO        GIUSEPPE        0,00  13,00   6,00   0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6/1963 (CL)    CODICE FISCALE: ****************   IDENTIFICATIVO: RG/031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ALIOTO            LUIGI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74 (RG)    CODICE FISCALE: ****************   IDENTIFICATIVO: RG/031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IGNACCOLO          CORRADINA       0,00 136,00  12,00  24,00   3,00   0,00 **** ****** T    **       ****  S  17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57 (SR)    CODICE FISCALE: ****************   IDENTIFICATIVO: RG/021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IUDICE             LUISA           0,00 118,00  10,00  24,00   0,00   0,00 **** ****** T    **       ****  S  1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0 (CL)    CODICE FISCALE: ****************   IDENTIFICATIVO: RG/021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ATANE'            MARIA PAOLA     0,00  97,00  15,00  24,00   0,00   0,00 **** ******      **       ****  S  13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59 (NO)    CODICE FISCALE: ****************   IDENTIFICATIVO: RG/029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PAMPINATO         MARIANGELA      0,00 114,00  15,00   0,00   6,00   0,00 **** ******   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58 (CT)    CODICE FISCALE: ****************   IDENTIFICATIVO: RG/02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ISANTI            FRANCESCO REN   0,00  87,00  14,00  24,00   6,00   0,00 **** ******      **    X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49 (RG)    CODICE FISCALE: ****************   IDENTIFICATIVO: RG/021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AREZZO             ROSA MARIA      0,00  89,00  11,00  24,00   6,00   0,00 **** ******   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48 (RG)    CODICE FISCALE: ****************   IDENTIFICATIVO: RG/021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FRANZO'            LUCIA           0,00  83,00  14,00  24,00   6,00   0,00 **** ******      **       ****  S  1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70 (RG)    CODICE FISCALE: ****************   IDENTIFICATIVO: RG/0200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POIDOMANI          LAURA           0,00  84,00  15,00  24,00   4,00   0,00 **** ******      **       ****  S  1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0 (RG)    CODICE FISCALE: ****************   IDENTIFICATIVO: RG/020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PETROLO            SILVANA         0,00  77,00  15,00  24,00   6,00   0,00 **** ******      **       ****  S  12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67 (EE)    CODICE FISCALE: ****************   IDENTIFICATIVO: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ARRINO            PATRIZIA        0,00  77,00  13,00  24,00   6,00   0,00 **** ******      **       ****  S  12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1/1974 (RG)    CODICE FISCALE: ****************   IDENTIFICATIVO: RG/027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RAGUSA             MARIA VALERIA   0,00  72,00  12,00  24,00   4,00   0,00 **** ******      **       ****  S  1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71 (RG)    CODICE FISCALE: ****************   IDENTIFICATIVO: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AGOSTA             SIMONA          0,00  63,00  16,00  24,00   6,00   0,00 **** ******      **       ****  S  10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72 (RG)    CODICE FISCALE: ****************   IDENTIFICATIVO: RG/028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ZOCCO              MARIA           0,00  13,00  42,00  26,00   6,00   0,00 **** ******      **       ****  S   8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2 (RG)    CODICE FISCALE: ****************   IDENTIFICATIVO: RG/0304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FLORIDIA           CLEMENTE        0,00  51,00  14,00   0,00   6,00   0,00 **** ******  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0 (NA)    CODICE FISCALE: ****************   IDENTIFICATIVO: RG/02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PISANI             ANTONIETTA      0,00  10,00  42,00  16,00   3,00   0,00 **** ******      **       ****  S   7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6/1977 (RG)    CODICE FISCALE: ****************   IDENTIFICATIVO: RG/029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VITALE             CLARA           0,00  31,00  12,00  24,00   0,00   0,00 **** ******      **       ****      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0 (RG)    CODICE FISCALE: ****************   IDENTIFICATIVO: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ORLITI            CORRADO         0,00  41,00  15,00   0,00   6,00   0,00 **** ******      **     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RG)    CODICE FISCALE: ****************   IDENTIFICATIVO: RG/020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VINDIGNI           MARIA           0,00  26,00  11,00  24,00   0,00   0,00 **** ******      **       ****      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8/1971 (RG)    CODICE FISCALE: ****************   IDENTIFICATIVO: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CARSO             FRANCESCO       0,00  42,00  15,00   0,00   3,00   0,00 **** ******      **       ****  S   6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0 (SR)    CODICE FISCALE: ****************   IDENTIFICATIVO: RG/027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LICITRA            MARIA           0,00  31,00  15,00  12,00   0,00   0,00 **** ******      **       ****      5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5 (RG)    CODICE FISCALE: ****************   IDENTIFICATIVO: RG/020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FALCO              GIOVANNA        0,00  30,00  13,00  14,00   0,00   0,00 **** ******      **       ****  S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2/1966 (RG)    CODICE FISCALE: ****************   IDENTIFICATIVO: RG/0210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TOMMASI         ROSARIA         0,00   0,00  42,00  12,00   0,00   0,00 **** ******   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7 (RG)    CODICE FISCALE: ****************   IDENTIFICATIVO: RG/031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NUZZARELLO         LUCIA           0,00  29,00  12,00  12,00   0,00   0,00 **** ****** T    **       ****   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6 (RG)    CODICE FISCALE: ****************   IDENTIFICATIVO: RG/021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DESARI             TANIA           0,00  34,00  13,00   0,00   6,00   0,00 **** ******  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2 (RG)    CODICE FISCALE: ****************   IDENTIFICATIVO: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PUGLISI            MARIA           0,00  27,00  15,00   0,00   6,00   0,00 **** ******      **       ****  S   4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2/1968 (SR)    CODICE FISCALE: ****************   IDENTIFICATIVO: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ICITRA            ANTONELLA       0,00  17,00  15,00  12,00   3,00   0,00 **** ******      **       ****   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8 (RG)    CODICE FISCALE: ****************   IDENTIFICATIVO: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TERRANOVA          GIUSEPPINA      0,00  18,00   6,00  19,00   3,00   0,00 **** ******      **       ****  S   4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3/1974 (RG)    CODICE FISCALE: ****************   IDENTIFICATIVO: RG/031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GIORDANELLA        BRUNAROSA       0,00  18,00   6,00  20,00   0,00   0,00 **** ******      **       ****  S   4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4/1973 (RG)    CODICE FISCALE: ****************   IDENTIFICATIVO: RG/0314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GIUNTA             CONCETTA        0,00  22,00  15,00   0,00   6,00   0,00 **** ******      **       ****  S   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3 (NA)    CODICE FISCALE: ****************   IDENTIFICATIVO: RG/020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ALA              LUISA           0,00  23,00  14,00   0,00   5,00   0,00 **** ****** T    **       ****  S   4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PIZZO              GIUSEPPINA      0,00  21,00  16,00   0,00   3,00   0,00 **** ****** T    **    X  ****  S   4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FLORIDIA           TERESA          0,00  20,00  13,00   0,00   3,00   0,00 **** ******   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7 (RG)    CODICE FISCALE: ****************   IDENTIFICATIVO: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DIERNA             MARIA GRAZIA    0,00  19,00  14,00   0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7 (RG)    CODICE FISCALE: ****************   IDENTIFICATIVO: RG/020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VANNI              ROSALBA         0,00  21,00  11,00   0,00   0,00   0,00 **** ****** T    **    X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57 (SR)    CODICE FISCALE: ****************   IDENTIFICATIVO: RG/03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MINEO              MICHELE         0,00  12,00  14,00   0,00   6,00   0,00 **** ******      **     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60 (TP)    CODICE FISCALE: ****************   IDENTIFICATIVO: RG/031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ZOCCO PISANA       GIUSEPPINA      0,00  14,00   6,00  12,00   0,00   0,00 **** ******      **     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3 (RG)    CODICE FISCALE: ****************   IDENTIFICATIVO: RG/031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STATELLO           ELENA           0,00   4,00  15,00  12,00   0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3 (RG)    CODICE FISCALE: ****************   IDENTIFICATIVO: RG/0207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LICITRA            GIOVANNA        0,00   9,00  14,00   0,00   6,00   0,00 **** ****** T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3 (RG)    CODICE FISCALE: ****************   IDENTIFICATIVO: RG/0200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HESSARI           STEFANIA        0,00   9,00  15,00   0,00   3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21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RAMPANTI           SONIA           0,00  11,00  13,00   0,00   3,00   0,00 **** ******      **       ****  S   27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6 (CL)    CODICE FISCALE: ****************   IDENTIFICATIVO: RG/028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LO MAGNO           GIOMBATTISTA    0,00   8,00  13,00   0,00   5,00   0,00 **** ****** T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8 (RG)    CODICE FISCALE: ****************   IDENTIFICATIVO: RG/02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AMPISI            IOLANDA         0,00  12,00  14,00   0,00   0,00   0,00 **** ******      **       ****  S   2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72 (CT)    CODICE FISCALE: ****************   IDENTIFICATIVO: RG/030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FISICARO           ALESSANDRA      0,00   6,00  13,00   0,00   6,00   0,00 **** ******      **       ****  S   2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MMARANA          GIOVANNI     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8 (RG)    CODICE FISCALE: ****************   IDENTIFICATIVO: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ANNIZZARO         AUSILIA         0,00   9,00  15,00   0,00   0,00   0,00 **** ******      **    X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1 (RG)    CODICE FISCALE: ****************   IDENTIFICATIVO: RG/031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SPATA              MARIA           0,00   0,00   6,00   0,00  18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11/1971 (RG)    CODICE FISCALE: ****************   IDENTIFICATIVO: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NOLANO             CARMELO     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64 (RG)    CODICE FISCALE: ****************   IDENTIFICATIVO: RG/02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OCCHIPINTI         ROSALBA         0,00  11,00  12,00   0,00   0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4 (RG)    CODICE FISCALE: ****************   IDENTIFICATIVO: RG/0213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MONTONERI          VERONICA RITA   0,00   6,00   6,00   0,00  11,00   0,00 **** ****** T 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8/1975 (SR)    CODICE FISCALE: ****************   IDENTIFICATIVO: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LO MAGNO           GIUSEPPE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65 (RG)    CODICE FISCALE: ****************   IDENTIFICATIVO: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IVELLO            INES            0,00   6,00  10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0 (EE)    CODICE FISCALE: ****************   IDENTIFICATIVO: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CORSARO            GIUSEPPE        0,00   6,00  16,00   0,00   0,00   0,00 **** ******      **    X  ****      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62 (CT)    CODICE FISCALE: ****************   IDENTIFICATIVO: RG/03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BELVEDERE          CONCETTA        0,00   8,00  14,00   0,00   0,00   0,00 **** ******      **       ****   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56 (RG)    CODICE FISCALE: ****************   IDENTIFICATIVO: RG/00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MARCINNO'          IRENE           0,00  11,00  10,00   0,00   0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0 (RG)    CODICE FISCALE: ****************   IDENTIFICATIVO: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FAVA LA ROSA       MARIA           0,00   5,00  10,00   0,00   6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51 (RG)    CODICE FISCALE: ****************   IDENTIFICATIVO: RG/02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GENNARO            ATTILIO         0,00   0,00  14,00   0,00   6,00   0,00 **** ****** T    **       ****  S   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5 (RG)    CODICE FISCALE: ****************   IDENTIFICATIVO: RG/031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PISANA             FRANCESCA       0,00   6,00  13,00   0,00   0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3 (RG)    CODICE FISCALE: ****************   IDENTIFICATIVO: RG/0210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AGUGLIARO          MARINA          0,00   6,00  13,00   0,00   0,00   0,00 **** ****** T    **    X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POIDOMANI          NATALE          0,00   5,00  14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5 (RG)    CODICE FISCALE: ****************   IDENTIFICATIVO: RG/020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DELL'ALI           GIUSEPPINA      0,00   0,00  11,00   8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64 (RG)    CODICE FISCALE: ****************   IDENTIFICATIVO: RG/02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D'ANGELO           MARIA CONCETT   0,00   6,00  12,00   0,00   0,00   0,00 **** ****** T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72 (RG)    CODICE FISCALE: ****************   IDENTIFICATIVO: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MARCELLINO         GIORGIA ANTON   0,00   0,00   6,00   0,00  12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GALESI             ALBINA          0,00   3,00  14,00   0,00   0,00   0,00 **** ******      **       ****   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54 (RG)    CODICE FISCALE: ****************   IDENTIFICATIVO: RG/026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DE CORRADO         MARISA          0,00   0,00  10,00   0,00   6,00   0,00 **** ****** T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3/1963 (CT)    CODICE FISCALE: ****************   IDENTIFICATIVO: RG/031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RIZZONE            RITA            0,00   3,00  13,00   0,00   0,00   0,00 **** ******      **       ****   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1/1974 (RG)    CODICE FISCALE: ****************   IDENTIFICATIVO: RG/020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CAMPONERO          FRANCESCA       0,00   0,00   6,00   0,00   9,00   0,00 **** ****** T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3/1973 (RG)    CODICE FISCALE: ****************   IDENTIFICATIVO: RG/027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CASSARINO          ESTERINA        0,00   3,00  11,00   0,00   0,00   0,00 **** ****** T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65 (RG)    CODICE FISCALE: ****************   IDENTIFICATIVO: RG/02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ANTOCI             GIOVANNA        0,00   0,00  14,00   0,00   0,00   0,00 **** ******      **    X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4/1970 (RG)    CODICE FISCALE: ****************   IDENTIFICATIVO: RG/0217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MANTELLI           MARIANNA        0,00   0,00  13,00   0,00   0,00   0,00 **** ******      **       ****  S   1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7 (EE)    CODICE FISCALE: ****************   IDENTIFICATIVO: RG/03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MARINO             GINA ROSANNA    0,00   0,00  11,00   0,00   0,00   0,00 **** ****** T    **       ****  S   1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55 (RG)    CODICE FISCALE: ****************   IDENTIFICATIVO: RG/020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6 - FILOSOFIA, PSICOLOGIA E SCIENZE DELL'EDUCA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MILITELLO          ROSSELLA        0,00   0,00  11,00   0,00   0,00   0,00 **** ******      **       ****      1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0/1962 (BG)    CODICE FISCALE: ****************   IDENTIFICATIVO: RG/020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MALLIA             MARIA CONCETT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2/1961 (RG)    CODICE FISCALE: ****************   IDENTIFICATIVO: RG/026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DIMARTINO          ELISABETTA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6/1973 (RG)    CODICE FISCALE: ****************   IDENTIFICATIVO: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ALESI             ALBINA          0,00   0,00   6,00   0,00   0,00   0,00 **** ******      **       ****   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54 (RG)    CODICE FISCALE: ****************   IDENTIFICATIVO: RG/026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RUSSO              SIMONA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5/1978 (RG)    CODICE FISCALE: ****************   IDENTIFICATIVO: RG/03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MARTORANA          STEFANI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1/1980 (RG)    CODICE FISCALE: ****************   IDENTIFICATIVO: RG/0314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LICITRA            MARI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5/1979 (RG)    CODICE FISCALE: ****************   IDENTIFICATIVO: RG/027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ACAUDA            ANTONELLA      36,00   0,00   0,00   0,00   0,00   0,00 **** ******      **    X  ****   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1 (RG)    CODICE FISCALE: ****************   IDENTIFICATIVO: RG/00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MINEO              MICHELE         0,00 132,00  15,00  24,00   6,00   0,00 **** ******      **       ****  S  17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60 (TP)    CODICE FISCALE: ****************   IDENTIFICATIVO: RG/031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UGLISI            MARIA           0,00 109,00  15,00  24,00   6,00   0,00 **** ******      **       ****  S  15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2/1968 (SR)    CODICE FISCALE: ****************   IDENTIFICATIVO: RG/030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OREFICE           GRAZIA          0,00 108,00  11,00  28,00   0,00   0,00 **** ****** T 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57 (SR)    CODICE FISCALE: ****************   IDENTIFICATIVO: RG/02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IUNTA             CONCETTA        0,00 100,00  13,00  24,00   6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3 (NA)    CODICE FISCALE: ****************   IDENTIFICATIVO: RG/020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OIDOMANI          NATALE          0,00  96,00  15,00  24,00   0,00   0,00 **** ******   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5 (RG)    CODICE FISCALE: ****************   IDENTIFICATIVO: RG/020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ONTONERI          VERONICA RITA   0,00  49,00  42,00  24,00   5,00   0,00 **** ****** T    **       ****  S  1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75 (SR)    CODICE FISCALE: ****************   IDENTIFICATIVO: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LIBERO             LAURA           0,00  87,00  14,00  12,00   6,00   0,00 **** ******      **     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70 (RG)    CODICE FISCALE: ****************   IDENTIFICATIVO: RG/0219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PIZZO              GIUSEPPINA      0,00  45,00  41,00  24,00   3,00   0,00 **** ****** T    **    X  ****  S  11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AMPONERO          FRANCESCA       0,00  38,00  42,00  24,00   6,00   0,00 **** ****** T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73 (RG)    CODICE FISCALE: ****************   IDENTIFICATIVO: RG/027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LICITRA            GIOVANNA        0,00  65,00  13,00  24,00   6,00   0,00 **** ****** T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3 (RG)    CODICE FISCALE: ****************   IDENTIFICATIVO: RG/0200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ZACCONE            MARIA CRISTIN   0,00  50,00  11,00  24,00   3,00   0,00 **** ****** T    **       ****  S   8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GRAZIOSO           ANGELO          0,00  72,00  14,00   0,00   0,00   0,00 **** ******      **       ****  S   8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2 (RG)    CODICE FISCALE: ****************   IDENTIFICATIVO: RG/021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ENNARO            ATTILIO         0,00  18,00  38,00  24,00   6,00   0,00 **** ****** T    **       ****  S   8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5 (RG)    CODICE FISCALE: ****************   IDENTIFICATIVO: RG/031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DIERNA             MARIA GRAZIA    0,00  55,00  12,00  18,00   0,00   0,00 **** ******  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7 (RG)    CODICE FISCALE: ****************   IDENTIFICATIVO: RG/020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LEGGIO             ROSANNA         0,00  12,00  42,00  24,00   3,00   0,00 **** ******      **       ****  S   8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75 (RG)    CODICE FISCALE: ****************   IDENTIFICATIVO: RG/027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HESSARI           STEFANIA        0,00  42,00  13,00  18,00   3,00   0,00 **** ******   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21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VENTURA            DONATELLA       0,00  21,00  15,00  18,00   3,00   0,00 **** ******      **       ****   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71 (RG)    CODICE FISCALE: ****************   IDENTIFICATIVO: RG/021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ENNICE            ROSETTA         0,00  38,00  13,00   0,00   4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59 (RG)    CODICE FISCALE: ****************   IDENTIFICATIVO: RG/020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ROCCA              CONCETTA        0,00   0,00  42,00  12,00   0,00   0,00 **** ******      **    X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79 (RG)    CODICE FISCALE: ****************   IDENTIFICATIVO: RG/0317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DE LUCA            ROSSELLA        0,00   0,00   6,00  48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7/1978 (RG)    CODICE FISCALE: ****************   IDENTIFICATIVO: RG/0313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PERRONE            GABRIELE        0,00  37,00  15,00   0,00   0,00   0,00 **** ******      **       ****   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2 (RG)    CODICE FISCALE: ****************   IDENTIFICATIVO: RG/022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FRANZO'            LUCIA           0,00  29,00  16,00   0,00   6,00   0,00 **** ******      **       ****  S   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70 (RG)    CODICE FISCALE: ****************   IDENTIFICATIVO: RG/0200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LO PRESTI          LOREDANA        0,00   0,00  42,00   2,00   3,00   0,00 **** ******      **       ****  S   4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73 (RG)    CODICE FISCALE: ****************   IDENTIFICATIVO: RG/031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RUTA               ELISABETTA      0,00   0,00  42,00   2,00   0,00   0,00 **** ******      **       ****  S   4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9 (RG)    CODICE FISCALE: ****************   IDENTIFICATIVO: RG/0317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MARRONE            GIUSEPPE        0,00   0,00  41,00   0,00   0,00   0,00 **** ******      **       ****  S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79 (CL)    CODICE FISCALE: ****************   IDENTIFICATIVO: RG/0314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IUDICE             LUISA           0,00  30,00  10,00   0,00   0,00   0,00 **** ****** T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0 (CL)    CODICE FISCALE: ****************   IDENTIFICATIVO: RG/021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DI STEFANO         ANGELA          0,00  20,00  11,00   0,00   6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0 (RG)    CODICE FISCALE: ****************   IDENTIFICATIVO: RG/02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RANIOLO            MARIA           0,00  11,00  12,00  14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7 (RG)    CODICE FISCALE: ****************   IDENTIFICATIVO: RG/026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ARSO             FRANCESCO       0,00  18,00  15,00   0,00   3,00   0,00 **** ******      **       ****  S   3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0 (SR)    CODICE FISCALE: ****************   IDENTIFICATIVO: RG/027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LICATA             DONATELLA       0,00  19,00  14,00   2,00   0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71 (RG)    CODICE FISCALE: ****************   IDENTIFICATIVO: RG/021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GIURATO            ROSARIO         0,00  12,00  11,00  12,00   0,00   0,00 **** ******      **       ****      3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57 (RG)    CODICE FISCALE: ****************   IDENTIFICATIVO: RG/0278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CORLITI            CORRADO         0,00  14,00  13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RG)    CODICE FISCALE: ****************   IDENTIFICATIVO: RG/020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FLORIDIA           CLEMENTE        0,00  13,00  14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0 (NA)    CODICE FISCALE: ****************   IDENTIFICATIVO: RG/0215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BURGIO             GIUSEPPA        0,00  13,00  12,00   0,00   6,00   0,00 **** ******  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64 (RG)    CODICE FISCALE: ****************   IDENTIFICATIVO: RG/02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URRIERI           GIOVANNA ANTO   0,00  18,00  12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0 (RG)    CODICE FISCALE: ****************   IDENTIFICATIVO: RG/020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POIDOMANI          GIANCARLO       0,00  15,00  15,00   0,00   0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9 (RG)    CODICE FISCALE: ****************   IDENTIFICATIVO: RG/02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GURRIERI           PAOLA           0,00  15,00   6,00   0,00   9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3/1972 (RG)    CODICE FISCALE: ****************   IDENTIFICATIVO: RG/031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LICITRA            ANTONELLA       0,00  11,00  15,00   0,00   3,00   0,00 **** ******      **       ****   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8 (RG)    CODICE FISCALE: ****************   IDENTIFICATIVO: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NOLANO             CARMELO         0,00  15,00  11,00   0,00   2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64 (RG)    CODICE FISCALE: ****************   IDENTIFICATIVO: RG/02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SCALA              LUISA           0,00   8,00  14,00   0,00   5,00   0,00 **** ****** T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ANTOCI             MARIA           0,00  11,00  12,00   0,00   3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8 (RG)    CODICE FISCALE: ****************   IDENTIFICATIVO: RG/020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POIDOMANI          LAURA           0,00   9,00  13,00   0,00   4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0 (RG)    CODICE FISCALE: ****************   IDENTIFICATIVO: RG/020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SPAMPINATO         MARIANGELA      0,00   7,00  13,00   0,00   6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58 (CT)    CODICE FISCALE: ****************   IDENTIFICATIVO: RG/02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PETROLO            SILVANA         0,00   5,00  14,00   0,00   6,00   0,00 **** ******      **       ****  S   2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67 (EE)    CODICE FISCALE: ****************   IDENTIFICATIVO: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FISICARO           ALESSANDRA      0,00   6,00  13,00   0,00   6,00   0,00 **** ******      **       ****  S   2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PANTANO            DANIELA         0,00  11,00  14,00   0,00   0,00   0,00 **** ******      **    X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66 (CT)    CODICE FISCALE: ****************   IDENTIFICATIVO: RG/031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DESARI             TANIA           0,00   7,00  11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2 (RG)    CODICE FISCALE: ****************   IDENTIFICATIVO: RG/0216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CAMMARANA          GIOVANNI     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8 (RG)    CODICE FISCALE: ****************   IDENTIFICATIVO: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ANDOLINA           MARIA ANTONIE   0,00  12,00  12,00   0,00   0,00   0,00 **** ******   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6 (RG)    CODICE FISCALE: ****************   IDENTIFICATIVO: RG/021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PARRINO            PATRIZIA        0,00   7,00  11,00   0,00   6,00   0,00 **** ******      **       ****  S   2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1/1974 (RG)    CODICE FISCALE: ****************   IDENTIFICATIVO: RG/027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FRASCHILLA         RAFFAELE        0,00   6,00  11,00   0,00   6,00   0,00 **** ******      **    X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68 (RG)    CODICE FISCALE: ****************   IDENTIFICATIVO: RG/021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LO MAGNO           GIUSEPPE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65 (RG)    CODICE FISCALE: ****************   IDENTIFICATIVO: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IVELLO            INES            0,00   6,00  10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0 (EE)    CODICE FISCALE: ****************   IDENTIFICATIVO: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GIANNINOTO         GIOVANNA        0,00   6,00  13,00   0,00   3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6 (RG)    CODICE FISCALE: ****************   IDENTIFICATIVO: RG/02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AREZZO             ROSA MARIA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48 (RG)    CODICE FISCALE: ****************   IDENTIFICATIVO: RG/021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PAOLINO            GIOVANNA        0,00  11,00  10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8 (RG)    CODICE FISCALE: ****************   IDENTIFICATIVO: RG/02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MARCINNO'          IRENE           0,00  11,00  10,00   0,00   0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0 (RG)    CODICE FISCALE: ****************   IDENTIFICATIVO: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RAGUSA             MARIA VALERIA   0,00   5,00  12,00   0,00   4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71 (RG)    CODICE FISCALE: ****************   IDENTIFICATIVO: RG/02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FLORIDIA           TERESA          0,00   8,00  10,00   0,00   3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7 (RG)    CODICE FISCALE: ****************   IDENTIFICATIVO: RG/02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NARBONE            GIORGIO         0,00   9,00  12,00   0,00   0,00   0,00 **** ******      **     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CORSARO            GIUSEPPE        0,00   6,00  15,00   0,00   0,00   0,00 **** ******      **    X  ****   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62 (CT)    CODICE FISCALE: ****************   IDENTIFICATIVO: RG/03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DI TOMMASI         ROSARIA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7 (RG)    CODICE FISCALE: ****************   IDENTIFICATIVO: RG/031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IGNACCOLO          CORRADINA       0,00   6,00  11,00   0,00   3,00   0,00 **** ****** T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57 (SR)    CODICE FISCALE: ****************   IDENTIFICATIVO: RG/021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VINDIGNI           MARIA           0,00   8,00  11,00   0,00   0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8/1971 (RG)    CODICE FISCALE: ****************   IDENTIFICATIVO: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NARDI              MARIA           0,00   8,00  10,00   0,00   0,00   0,00 **** ******      **       ****   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1 (RG)    CODICE FISCALE: ****************   IDENTIFICATIVO: RG/021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D'ANGELO           MARIA CONCETT   0,00   6,00  12,00   0,00   0,00   0,00 **** ****** T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72 (RG)    CODICE FISCALE: ****************   IDENTIFICATIVO: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FIORILLA           GIOVANNA        0,00   8,00  10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70 (RG)    CODICE FISCALE: ****************   IDENTIFICATIVO: RG/021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CIVELLO            CARMEN          0,00   3,00  11,00   0,00   3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3/1969 (EE)    CODICE FISCALE: ****************   IDENTIFICATIVO: RG/02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VITALE             CLARA           0,00   6,00  11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0 (RG)    CODICE FISCALE: ****************   IDENTIFICATIVO: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CARIOLO            GIUSEPPA        0,00   3,00  10,00   0,00   4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5 (ME)    CODICE FISCALE: ****************   IDENTIFICATIVO: RG/02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7 - FILOSOFIA E S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ATANIA            FILIPPA         0,00   3,00  14,00   0,00   0,00   0,00 **** ****** T    **       ****  S   1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LICITRA            MARIA           0,00   0,00  15,00   0,00   0,00   0,00 **** ******  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5 (RG)    CODICE FISCALE: ****************   IDENTIFICATIVO: RG/020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CORALLO            CORRADO         0,00   5,00  10,00   0,00   0,00   0,00 **** ******      **       ****  S   1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1/1966 (RG)    CODICE FISCALE: ****************   IDENTIFICATIVO: RG/028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PALAZZOLO          SALVATORE       0,00   3,00  11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64 (RG)    CODICE FISCALE: ****************   IDENTIFICATIVO: RG/020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TONSI              ANNA            0,00   0,00   6,00   0,00   6,00   0,00 **** ****** T    **    X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PLUCHINO           NATALIA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9/1972 (RG)    CODICE FISCALE: ****************   IDENTIFICATIVO: RG/027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CANNIZZARO         ELEONOR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0/1977 (RG)    CODICE FISCALE: ****************   IDENTIFICATIVO: RG/031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ZUCCARO            MARIA ANGELA    0,00  75,00  14,00  24,00   3,00   0,00 **** ******      **       ****  S  1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7 (RG)    CODICE FISCALE: ****************   IDENTIFICATIVO: RG/021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FRASCA CACCIA      ORAZIO          0,00  69,00  12,00  24,00   3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8 (RG)    CODICE FISCALE: ****************   IDENTIFICATIVO: RG/020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OLASANTO          AMALIA          0,00  34,00  42,00  24,00   0,00   0,00 **** ****** T    **       ****  S  10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2 (FG)    CODICE FISCALE: ****************   IDENTIFICATIVO: RG/03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IRUGO             GIOVANNI        0,00  54,00  12,00  24,00   3,00   0,00 **** ******      **       ****  S   9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2 (MC)    CODICE FISCALE: ****************   IDENTIFICATIVO: RG/020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ICCIARELLA        IGNAZIO         0,00  52,00  12,00   0,00   3,00   0,00 **** ******      **       ****  S   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2 (EE)    CODICE FISCALE: ****************   IDENTIFICATIVO: RG/0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URRIERI           NADIA           0,00  47,00  11,00   0,00   6,00   0,00 **** ******      **       ****  S   6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ESSINESE          ONOFRIA ORNEL   0,00  36,00  18,00   0,00   4,00   0,00 **** ****** T    **       ****  S   5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NTOCI             CRISTINA        0,00   0,00  42,00  12,00   0,00   0,00 **** ****** T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80 (RG)    CODICE FISCALE: ****************   IDENTIFICATIVO: RG/031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PARRINO            CINZIA          0,00  23,00  18,00   0,00   3,00   0,00 **** ******      **       ****  S   4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7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ILIA              VINCENZO        0,00  30,00  12,00   0,00   0,00   0,00 **** ******      **       ****   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67 (EE)    CODICE FISCALE: ****************   IDENTIFICATIVO: RG/02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ARPINTERI         CONCETTA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6/1976 (SR)    CODICE FISCALE: ****************   IDENTIFICATIVO: RG/031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ALFANO             MARISTELLA      0,00  17,00  18,00   0,00   6,00   0,00 **** ****** T    **       ****  S   4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BAGLIERI           DANIELA         0,00  23,00  15,00   0,00   0,00   0,00 **** ******      **       ****   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9 (RG)    CODICE FISCALE: ****************   IDENTIFICATIVO: RG/022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RISCIONE          FRANCESCO       0,00  18,00  14,00   0,00   3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5 (RG)    CODICE FISCALE: ****************   IDENTIFICATIVO: RG/022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AMORE              GIOVANNI        0,00  21,00  11,00   0,00   3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3 (RG)    CODICE FISCALE: ****************   IDENTIFICATIVO: RG/02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CIVOLETTO         GIOVANNI        0,00  19,00  11,00   0,00   3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5 (PV)    CODICE FISCALE: ****************   IDENTIFICATIVO: RG/022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RE                 MAURIZIO        0,00  15,00  17,00   0,00   0,00   0,00 **** ******      **    X  ****   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67 (EE)    CODICE FISCALE: ****************   IDENTIFICATIVO: RG/031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NASELLO            MARISA          0,00   8,00  17,00   0,00   6,00   0,00 **** ****** T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ABBENANTE          ROBERTO         0,00  11,00  16,00   0,00   3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8 (LC)    CODICE FISCALE: ****************   IDENTIFICATIVO: RG/02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LUCIFORA           GIORGIO         0,00  12,00  11,00   0,00   6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6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SCRIBANO           MARIA GIOVANN   0,00   9,00  12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MARADEI            MARIA ROSA      0,00  16,00  11,00   0,00   0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CARTIA             SANDRO          0,00   0,00  15,00   0,00  12,00   0,00 **** ******  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6 (RG)    CODICE FISCALE: ****************   IDENTIFICATIVO: RG/03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OCCHIONE           ENZO SANDRO     0,00  10,00  13,00   0,00   3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67 (RG)    CODICE FISCALE: ****************   IDENTIFICATIVO: RG/020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CORALLO            ROSEDANA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2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A TERRA           MARIA           0,00   9,00  11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1 (CS)    CODICE FISCALE: ****************   IDENTIFICATIVO: RG/02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SCHEMBARI          GIUSEPPA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RECCA              MAURIZIO        0,00  12,00  13,00   0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8 (RG)    CODICE FISCALE: ****************   IDENTIFICATIVO: RG/021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VASILE             SONIA   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6 (MI)    CODICE FISCALE: ****************   IDENTIFICATIVO: RG/020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LOPRESTI           MARIA           0,00  12,00  12,00   0,00   0,00   0,00 **** ******   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70 (RG)    CODICE FISCALE: ****************   IDENTIFICATIVO: RG/020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MPO              RITA            0,00   6,00  18,00   0,00   0,00   0,00 **** ******      **       ****   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72 (RG)    CODICE FISCALE: ****************   IDENTIFICATIVO: RG/027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BARONE             KENTIA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8 (RG)    CODICE FISCALE: ****************   IDENTIFICATIVO: RG/028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ALBERGHINA         DANIELE         0,00   7,00  14,00   0,00   3,00   0,00 **** ******      **    X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58 (CT)    CODICE FISCALE: ****************   IDENTIFICATIVO: RG/03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MEZZASALMA         ANNA        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2 (RG)    CODICE FISCALE: ****************   IDENTIFICATIVO: RG/021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OLOMBO            MARIA           0,00   0,00  17,00   0,00   6,00   0,00 **** ****** T    **       ****  S   2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8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MINARDI            MAURIZIO        0,00   5,00  11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57 (RE)    CODICE FISCALE: ****************   IDENTIFICATIVO: RG/020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RUSO             MARCELLA        0,00  16,00   6,00   0,00   0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1/1971 (RG)    CODICE FISCALE: ****************   IDENTIFICATIVO: RG/031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VALLO            SILVANA GRAZI   0,00   4,00  11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4 (RG)    CODICE FISCALE: ****************   IDENTIFICATIVO: RG/02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GALFO              GIUSEPPINA      0,00   6,00  15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8 (CT)    CODICE FISCALE: ****************   IDENTIFICATIVO: RG/02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BELLOMO            MARIO           0,00  10,00  11,00   0,00   0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58 (RG)    CODICE FISCALE: ****************   IDENTIFICATIVO: RG/02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AMPAGNOLO         SALVATORE       0,00   5,00  10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RAGO               ESTER           0,00   0,00  18,00   0,00   3,00   0,00 **** ******   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8/1976 (RG)    CODICE FISCALE: ****************   IDENTIFICATIVO: RG/028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GENNARO            SARA            0,00   0,00  15,00   0,00   6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8 (RG)    CODICE FISCALE: ****************   IDENTIFICATIVO: RG/031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SANTISI            KATI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4 (SR)    CODICE FISCALE: ****************   IDENTIFICATIVO: RG/03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LAMI               GIORGIO         0,00  10,00  10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58 (RG)    CODICE FISCALE: ****************   IDENTIFICATIVO: RG/02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GIARDINA           GIORGIO         0,00   6,00  14,00   0,00   0,00   0,00 **** ******      **       ****  S   2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1 (RG)    CODICE FISCALE: ****************   IDENTIFICATIVO: RG/026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BATTAGLIA          SALVATORE       0,00   0,00  16,00   0,00   3,00   0,00 **** ******      **       ****  S   1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7 (RG)    CODICE FISCALE: ****************   IDENTIFICATIVO: RG/0289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GUASTELLA          LIDIA    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80 (RG)    CODICE FISCALE: ****************   IDENTIFICATIVO: RG/030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FLACCAVENTO        BIAGIO          0,00   9,00  10,00   0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67 (RG)    CODICE FISCALE: ****************   IDENTIFICATIVO: RG/022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CELIBERTI          TIZIANA         0,00   0,00  12,00   0,00   6,00   0,00 **** ******      **       ****  S   1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SALVO              DEBORHA         0,00   0,00  18,00   0,00   0,00   0,00 **** ****** T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76 (RG)    CODICE FISCALE: ****************   IDENTIFICATIVO: RG/027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SCHEMBARI          SALVATORE       0,00   8,00  10,00   0,00   0,00   0,00 **** ******      **       ****  S   1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62 (RG)    CODICE FISCALE: ****************   IDENTIFICATIVO: RG/028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AGNELLO            ANNA 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9 (RG)    CODICE FISCALE: ****************   IDENTIFICATIVO: RG/03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DISTEFANO          LAURA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9 (RG)    CODICE FISCALE: ****************   IDENTIFICATIVO: RG/03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AGOSTA             MARIA           0,00   0,00  18,00   0,00   0,00   0,00 **** ****** T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8 (RG)    CODICE FISCALE: ****************   IDENTIFICATIVO: RG/031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MINEO              ROSARIO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4 (RG)    CODICE FISCALE: ****************   IDENTIFICATIVO: RG/031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TUMINO             MARIA  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6 (RG)    CODICE FISCALE: ****************   IDENTIFICATIVO: RG/029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FRONTE             MARIA  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75 (RG)    CODICE FISCALE: ****************   IDENTIFICATIVO: RG/031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BENNARDELLO        MARGHERITA      0,00   6,00  10,00   0,00   0,00   0,00 **** ******      **       ****   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0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TAIBBI             SARINA          0,00   0,00   6,00   0,00  1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61 (CL)    CODICE FISCALE: ****************   IDENTIFICATIVO: RG/026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ABATE              MARIA CONCETT   0,00   5,00  10,00   0,00   0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FLORIDIA           CONCETTA        0,00   3,00  12,00   0,00   0,00   0,00 **** ******  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7 (RG)    CODICE FISCALE: ****************   IDENTIFICATIVO: RG/00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ATTAGLIA          GIORGIO         0,00   3,00  11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68 (RG)    CODICE FISCALE: ****************   IDENTIFICATIVO: RG/022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DI BENEDETTO       FRANCESCO       0,00   3,00  11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5 (EE)    CODICE FISCALE: ****************   IDENTIFICATIVO: RG/020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IACERA MACAUDA    ANTONIO         0,00   0,00  14,00   0,00   0,00   0,00 **** ******   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7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TUMINO             MARCO           0,00   0,00  14,00   0,00   0,00   0,00 **** ******      **       ****   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68 (RG)    CODICE FISCALE: ****************   IDENTIFICATIVO: RG/0266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SCIBILIA           STEFANIA        0,00   3,00  11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6/1973 (RG)    CODICE FISCALE: ****************   IDENTIFICATIVO: RG/027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BAGLIERI           BIAGIO          0,00   3,00  11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1 (RG)    CODICE FISCALE: ****************   IDENTIFICATIVO: RG/02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MEZZASALMA         CARMELO         0,00   0,00  14,00   0,00   0,00   0,00 **** ******      **       ****   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2 (RG)    CODICE FISCALE: ****************   IDENTIFICATIVO: RG/026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BRACCHITTA         ROSARIO         0,00   4,00  10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1 (RG)    CODICE FISCALE: ****************   IDENTIFICATIVO: RG/02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LA ROSA            GIOVANN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6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ABIBBO            MAURIZIO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2/1961 (RG)    CODICE FISCALE: ****************   IDENTIFICATIVO: RG/03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SCROFANI           MARIA           0,00   8,00   6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10/1974 (RG)    CODICE FISCALE: ****************   IDENTIFICATIVO: RG/031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AGOSTA             VINCENZO        0,00   3,00  10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5 (RG)    CODICE FISCALE: ****************   IDENTIFICATIVO: RG/026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RIFUGGIATO         DANIELA         0,00   0,00  12,00   0,00   0,00   0,00 **** ******      **       ****   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2 (RG)    CODICE FISCALE: ****************   IDENTIFICATIVO: RG/020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SANZONE            SALVATORE       0,00   0,00  12,00   0,00   0,00   0,00 **** ******      **       ****      1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3 (RG)    CODICE FISCALE: ****************   IDENTIFICATIVO: RG/0274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VENTURA            IRENE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5 (RG)    CODICE FISCALE: ****************   IDENTIFICATIVO: RG/029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DIMARTINO          VINCENZO        0,00   0,00  11,00   0,00   0,00   0,00 **** ******      **       ****  S   1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7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PARRINO            FRANCA          0,00   4,00   6,00   0,00   0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74 (RG)    CODICE FISCALE: ****************   IDENTIFICATIVO: RG/03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MONACO             CARMELO         0,00   0,00  10,00   0,00   0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7 (RG)    CODICE FISCALE: ****************   IDENTIFICATIVO: RG/026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ASTA               ROCCA ROSALBA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2/1977 (RG)    CODICE FISCALE: ****************   IDENTIFICATIVO: RG/030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SPAMPINATO         ROSARIO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5 (RG)    CODICE FISCALE: ****************   IDENTIFICATIVO: RG/031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IACCHI            CLELIA MADDAL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5/1967 (RG)    CODICE FISCALE: ****************   IDENTIFICATIVO: RG/031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CASSITELLA         NICOLA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12/1970 (RG)    CODICE FISCALE: ****************   IDENTIFICATIVO: RG/031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8 -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OCCHIPINTI         CONCETT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2/1977 (RG)    CODICE FISCALE: ****************   IDENTIFICATIVO: RG/028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FINOCCHIARO        LUC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7 (RG)    CODICE FISCALE: ****************   IDENTIFICATIVO: RG/03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ARANZULLA          MASSIM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9/1976 (CT)    CODICE FISCALE: ****************   IDENTIFICATIVO: RG/031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9 - GE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MPAGNA           ROSARIA         0,00 121,00  14,00  24,00   0,00   0,00 **** ****** T    **       ****  S  1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ELESTRE           GIOVANNI        0,00 113,00  16,00  24,00   0,00   0,00 **** ******      **       ****  S  1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1/1965 (TO)    CODICE FISCALE: ****************   IDENTIFICATIVO: RG/021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A ROCCA           SANTO           0,00  57,00  12,00  12,00   0,00   0,00 **** ******      **       ****  S   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65 (EE)    CODICE FISCALE: ****************   IDENTIFICATIVO: RG/021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RANDE             SALVATORE ANG   0,00  60,00  16,00   0,00   0,00   0,00 **** ******      **    X  ****  S   7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59 (AT)    CODICE FISCALE: ****************   IDENTIFICATIVO: RG/022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LA PIRA            GIOVANNI        0,00  54,00  14,00   0,00   0,00   0,00 **** ******      **       ****  S   6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51 (RG)    CODICE FISCALE: ****************   IDENTIFICATIVO: RG/00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BUSACCA            ALFREDO         0,00  28,00  13,00  24,00   0,00   0,00 **** ******      **       ****  S   6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6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ARTELLO           CARMELA         0,00  31,00  14,00   0,00   6,00   0,00 **** ******      **       ****  S   5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8 (SR)    CODICE FISCALE: ****************   IDENTIFICATIVO: RG/02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ASTILLETTI        LUCIA           0,00  36,00  14,00   0,00   0,00   0,00 **** ****** T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7 (RG)    CODICE FISCALE: ****************   IDENTIFICATIVO: RG/02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LEGGIO             LUCIA           0,00  12,00  13,00  12,00   0,00   0,00 **** ****** T    **       ****   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RIMMAUDO           NUNZIATA        0,00  10,00  14,00   0,00   6,00   0,00 **** ****** T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4 (RG)    CODICE FISCALE: ****************   IDENTIFICATIVO: RG/02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RAITANO            VINCENZO        0,00   0,00  17,00   0,00  12,00   0,00 **** ******      **       ****  S   2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81 (RG)    CODICE FISCALE: ****************   IDENTIFICATIVO: RG/03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SPATA              MARIA           0,00  10,00  14,00   0,00   3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1 (RG)    CODICE FISCALE: ****************   IDENTIFICATIVO: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ALGIERI            SALVATRICE      0,00   6,00  14,00   0,00   6,00   0,00 **** ****** T    **    X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RILLO             ENRICO GIOVAN   0,00   4,00   6,00   0,00  16,00   0,00 **** ******      **    X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0/1964 (CT)    CODICE FISCALE: ****************   IDENTIFICATIVO: RG/020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39 - GE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CANNIZZARO         GIUSEPPE        0,00  16,00   6,00   0,00   3,00   0,00 **** ******      **    X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9/1963 (RG)    CODICE FISCALE: ****************   IDENTIFICATIVO: RG/030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MAZZA              GIUSEPPA        0,00   5,00  13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5 (RG)    CODICE FISCALE: ****************   IDENTIFICATIVO: RG/022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BELFIORE           SALVATORE       0,00   0,00   6,00   0,00  12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PRILE             GIORGIO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9/1969 (BL)    CODICE FISCALE: ****************   IDENTIFICATIVO: RG/020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UGGEA             VINCENZA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2/1947 (SR)    CODICE FISCALE: ****************   IDENTIFICATIVO: RG/026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SPADARO            AGNESE MARIA    0,00   0,00   6,00   0,00  1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67 (RG)    CODICE FISCALE: ****************   IDENTIFICATIVO: RG/027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FISICARO           ALESSANDRA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MARCINNO'          IRENE           0,00   2,00  12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0 (RG)    CODICE FISCALE: ****************   IDENTIFICATIVO: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CANNATA            ELENIA       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1 (RG)    CODICE FISCALE: ****************   IDENTIFICATIVO: RG/021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PASSALACQUA        RITA 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3/1966 (RG)    CODICE FISCALE: ****************   IDENTIFICATIVO: RG/0276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FRASCA             ARTURO          0,00   0,00   6,00   0,00   6,00   0,00 **** ******      **    X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1/1963 (RG)    CODICE FISCALE: ****************   IDENTIFICATIVO: RG/026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0 - IGIENE, ANATOMIA, FISIOLOGIA, PATOLOGIA GENERALE E DELL'APPARATO MASTICATOR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DIMARTINO          LAURA           0,00  46,00  15,00  12,00   0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67 (RG)    CODICE FISCALE: ****************   IDENTIFICATIVO: RG/021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FERRO              DONATELLA MAR   0,00  34,00  14,00   0,00   2,00   0,00 **** ******      **       ****  S   5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2 (RG)    CODICE FISCALE: ****************   IDENTIFICATIVO: RG/02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GIACOMO          SALVATRICE      0,00  15,00  14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9 (RG)    CODICE FISCALE: ****************   IDENTIFICATIVO: RG/02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IUDICE            ELENA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8/1954 (RG)    CODICE FISCALE: ****************   IDENTIFICATIVO: RG/02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2 - INFOR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CCIATORE         ROSA            0,00  26,00  42,00  24,00   6,00   0,00 **** ****** T    **       ****  S   9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0 (RG)    CODICE FISCALE: ****************   IDENTIFICATIVO: RG/0289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RAGUSA             SALVATORE       0,00  56,00  11,00  24,00   3,00   0,00 **** ******      **       ****  S   9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8 (RG)    CODICE FISCALE: ****************   IDENTIFICATIVO: RG/021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ICITRA            GIOVANNI        0,00  12,00  42,00  24,00   3,00   0,00 **** ******      **       ****  S   8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2 (RG)    CODICE FISCALE: ****************   IDENTIFICATIVO: RG/030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IUDICE            GIUSEPPE        0,00  36,00   6,00  36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02/1960 (AV)    CODICE FISCALE: ****************   IDENTIFICATIVO: RG/03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QUATTRO          EMANUELA        0,00   6,00  42,00  24,00   0,00   0,00 **** ******      **       ****  S   7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74 (RC)    CODICE FISCALE: ****************   IDENTIFICATIVO: RG/029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UGLIOTTA          MARIALUCIA      0,00   0,00  42,00  14,00   3,00   0,00 **** ******      **       ****  S   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73 (GE)    CODICE FISCALE: ****************   IDENTIFICATIVO: RG/031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GIUNTA             DANIELA         0,00   0,00  42,00  12,00   0,00   0,00 **** ******   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6 (RG)    CODICE FISCALE: ****************   IDENTIFICATIVO: RG/031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CASTELLETT         IGNAZIO         0,00   0,00  41,00   8,00   3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69 (RG)    CODICE FISCALE: ****************   IDENTIFICATIVO: RG/031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BONGIARDINA        GIOVANNA        0,00  30,00  14,00   0,00   0,00   0,00 **** ******   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64 (RG)    CODICE FISCALE: ****************   IDENTIFICATIVO: RG/02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MARADEI            MARIA ROSA      0,00  16,00  10,00   0,00   0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NASELLO            MARISA          0,00   0,00   6,00   0,00  18,00   0,00 **** ****** T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VALLO            SILVANA GRAZI   0,00   7,00  10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04/1964 (RG)    CODICE FISCALE: ****************   IDENTIFICATIVO: RG/02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SCRIBANO           MARIA GIOVANN   0,00   0,00   6,00   0,00  15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URRIERI           NADIA           0,00   0,00   6,00   0,00  15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2 - INFOR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ZAGO               BIAGIA          0,00   0,00   6,00   0,00   3,00   0,00 **** ******      **    X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3/1972 (RG)    CODICE FISCALE: ****************   IDENTIFICATIVO: RG/026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LBERGHINA         DANIELE         0,00 103,00  14,00  24,00   3,00   0,00 **** ******      **    X  ****  S  14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58 (CT)    CODICE FISCALE: ****************   IDENTIFICATIVO: RG/03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MORE              GIOVANNI        0,00  91,00  11,00  36,00   3,00   0,00 **** ******      **       ****  S  1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3 (RG)    CODICE FISCALE: ****************   IDENTIFICATIVO: RG/02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CIVOLETTO         GIOVANNI        0,00 101,00  11,00  24,00   3,00   0,00 **** ******      **       ****  S  1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5 (PV)    CODICE FISCALE: ****************   IDENTIFICATIVO: RG/022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OCCHIONE           ENZO SANDRO     0,00  92,00  14,00  24,00   3,00   0,00 **** ******      **       ****  S  1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67 (RG)    CODICE FISCALE: ****************   IDENTIFICATIVO: RG/020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PARRINO            CINZIA          0,00  59,00  42,00  24,00   3,00   0,00 **** ******      **       ****  S  1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7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EZZASALMA         ANNA            0,00  78,00  15,00  24,00   3,00   0,00 **** ******      **       ****  S  1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2 (RG)    CODICE FISCALE: ****************   IDENTIFICATIVO: RG/021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RUTA               KATIA           0,00  78,00  14,00  24,00   3,00   0,00 **** ******      **       ****  S  1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72 (RG)    CODICE FISCALE: ****************   IDENTIFICATIVO: RG/03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RANDAZZO           PATRIZIA LUCI   0,00  78,00  11,00  24,00   3,00   0,00 **** ******      **       ****  S  1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BONGIARDINA        GIOVANNA        0,00  88,00  15,00  12,00   0,00   0,00 **** ******      **       ****     1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64 (RG)    CODICE FISCALE: ****************   IDENTIFICATIVO: RG/02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CHEMBARI          SALVATORE       0,00  78,00  10,00  26,00   0,00   0,00 **** ******      **       ****  S  11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62 (RG)    CODICE FISCALE: ****************   IDENTIFICATIVO: RG/028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LFANO             MARISTELLA      0,00  41,00  42,00  24,00   6,00   0,00 **** ****** T 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MINARDI            MAURIZIO        0,00  68,00  11,00  24,00   6,00   0,00 **** ******      **       ****  S  1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57 (RE)    CODICE FISCALE: ****************   IDENTIFICATIVO: RG/020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NASELLO            MARISA          0,00  61,00  17,00  24,00   6,00   0,00 **** ****** T    **       ****  S  10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LA TERRA           MARIA           0,00  60,00  15,00  24,00   6,00   0,00 **** ******      **       ****  S  10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1 (CS)    CODICE FISCALE: ****************   IDENTIFICATIVO: RG/02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LUCIFORA           GIORGIO         0,00  54,00  11,00  24,00   6,00   0,00 **** ******      **       ****  S   9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6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OCCHIPINTI         ROSARIO         0,00  54,00  14,00  24,00   0,00   0,00 **** ******      **       ****  S   9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0 (RG)    CODICE FISCALE: ****************   IDENTIFICATIVO: RG/026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GIAMPICCOLO        GIOVANNI        0,00  48,00  13,00  24,00   6,00   0,00 **** ******      **       ****  S   9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66 (RG)    CODICE FISCALE: ****************   IDENTIFICATIVO: RG/026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STA               ROCCA ROSALBA   0,00  12,00  42,00  24,00   0,00   0,00 **** ******      **       ****  S   7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2/1977 (RG)    CODICE FISCALE: ****************   IDENTIFICATIVO: RG/030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AGLIERI           DANIELA         0,00  59,00  15,00   0,00   0,00   0,00 **** ******      **       ****      7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9 (RG)    CODICE FISCALE: ****************   IDENTIFICATIVO: RG/022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ARTIA             SANDRO          0,00   0,00  39,00  24,00   9,00   0,00 **** ******   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6 (RG)    CODICE FISCALE: ****************   IDENTIFICATIVO: RG/03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ICCIARELLA        IGNAZIO         0,00  56,00  12,00   0,00   3,00   0,00 **** ******  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2 (EE)    CODICE FISCALE: ****************   IDENTIFICATIVO: RG/0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BRACCHITTA         CHIARA          0,00   0,00  41,00  24,00   3,00   0,00 **** ******      **       ****  S   6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79 (RG)    CODICE FISCALE: ****************   IDENTIFICATIVO: RG/0301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DIGRANDI           ANTONELLA       0,00   0,00  41,00  24,00   3,00   0,00 **** ******      **       ****  S   6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69 (RG)    CODICE FISCALE: ****************   IDENTIFICATIVO: RG/030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ALECCI             DONATELLA       0,00   0,00  42,00  24,00   0,00   0,00 **** ******      **       ****  S   6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9 (RG)    CODICE FISCALE: ****************   IDENTIFICATIVO: RG/0311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GURRIERI           GIOVANNI        0,00   0,00  41,00   0,00  15,00   0,00 **** ******   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73 (RG)    CODICE FISCALE: ****************   IDENTIFICATIVO: RG/031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FRASCA CACCIA      ORAZIO          0,00  33,00  12,00   0,00   3,00   0,00 **** ******      **       ****  S   4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8 (RG)    CODICE FISCALE: ****************   IDENTIFICATIVO: RG/020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SIRUGO             GIOVANNI        0,00  32,00  11,00   0,00   0,00   0,00 **** ******      **       ****  S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2 (MC)    CODICE FISCALE: ****************   IDENTIFICATIVO: RG/020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TRAINA             CORRADO         0,00  32,00  11,00   0,00   0,00   0,00 **** ******      **    X  ****  S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63 (RG)    CODICE FISCALE: ****************   IDENTIFICATIVO: RG/021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MESSINESE          ONOFRIA ORNEL   0,00  21,00  18,00   0,00   4,00   0,00 **** ****** T    **       ****  S   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SCROFANI           MARIA           0,00  15,00   6,00  22,00   0,00   0,00 **** ******      **     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10/1974 (RG)    CODICE FISCALE: ****************   IDENTIFICATIVO: RG/031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GALESI             MARIA TERESA    0,00  21,00  15,00   0,00   6,00   0,00 **** ******      **       ****  S   4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2 (RG)    CODICE FISCALE: ****************   IDENTIFICATIVO: RG/027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NICASTRO           ELISA  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3/1979 (RG)    CODICE FISCALE: ****************   IDENTIFICATIVO: RG/031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DIMARTINO          VINCENZO        0,00  12,00  11,00  18,00   0,00   0,00 **** ******      **       ****  S   4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7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RE                 MAURIZIO        0,00  21,00  16,00   0,00   0,00   0,00 **** ******      **    X  ****      3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67 (EE)    CODICE FISCALE: ****************   IDENTIFICATIVO: RG/0318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SANZONE            SALVATORE       0,00  24,00  12,00   0,00   0,00   0,00 **** ******      **       ****      3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3 (RG)    CODICE FISCALE: ****************   IDENTIFICATIVO: RG/0274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FLORIDIA           CONCETTA        0,00  23,00  12,00   0,00   0,00   0,00 **** ******      **       ****   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7 (RG)    CODICE FISCALE: ****************   IDENTIFICATIVO: RG/00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ABBENANTE          ROBERTO         0,00  15,00  16,00   0,00   3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8 (LC)    CODICE FISCALE: ****************   IDENTIFICATIVO: RG/02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ORALLO            ROSEDANA        0,00  14,00  14,00   0,00   6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2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IACERA MACAUDA    ANTONIO         0,00  20,00  14,00   0,00   0,00   0,00 **** ******      **       ****  S   3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7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GARAFFA            CORRADINA       0,00   4,00   6,00  24,00   0,00   0,00 **** ******  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9/1972 (RG)    CODICE FISCALE: ****************   IDENTIFICATIVO: RG/031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AVALLO            SILVANA GRAZI   0,00  16,00  11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4 (RG)    CODICE FISCALE: ****************   IDENTIFICATIVO: RG/02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AMPAGNOLO         SALVATORE       0,00  17,00  10,00   0,00   6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RISCIONE          FRANCESCO       0,00  15,00  14,00   0,00   3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5 (RG)    CODICE FISCALE: ****************   IDENTIFICATIVO: RG/022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PANAGIA            ERMINIA MARIA   0,00  21,00  11,00   0,00   0,00   0,00 **** ******      **       ****   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0 (RG)    CODICE FISCALE: ****************   IDENTIFICATIVO: RG/021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SCHIFANO           MARIA GRAZIA    0,00  12,00  14,00   0,00   6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4 (RG)    CODICE FISCALE: ****************   IDENTIFICATIVO: RG/027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TAIBBI             SARINA          0,00  16,00   6,00   0,00  10,00   0,00 **** ******      **       ****  S   3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61 (CL)    CODICE FISCALE: ****************   IDENTIFICATIVO: RG/026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GALFO              GIUSEPPINA      0,00  14,00  15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8 (CT)    CODICE FISCALE: ****************   IDENTIFICATIVO: RG/02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DI BENEDETTO       FRANCESCO       0,00  18,00  11,00   0,00   0,00   0,00 **** ******      **       ****   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5 (EE)    CODICE FISCALE: ****************   IDENTIFICATIVO: RG/020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GURRIERI           NADIA           0,00  11,00  11,00   0,00   6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OCCHIPINTI         CONCETTA        0,00   0,00   6,00  22,00   0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2/1977 (RG)    CODICE FISCALE: ****************   IDENTIFICATIVO: RG/028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MARADEI            MARIA ROSA      0,00  16,00  11,00   0,00   0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SCHEMBARI          GIUSEPPA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VASILE             SONIA   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6 (MI)    CODICE FISCALE: ****************   IDENTIFICATIVO: RG/020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MPO              RITA            0,00   6,00  18,00   0,00   0,00   0,00 **** ******      **       ****   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72 (RG)    CODICE FISCALE: ****************   IDENTIFICATIVO: RG/027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BARONE             KENTIA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8 (RG)    CODICE FISCALE: ****************   IDENTIFICATIVO: RG/028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SANTISI            KATIA           0,00   3,00  18,00   0,00   3,00   0,00 **** ******  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4 (SR)    CODICE FISCALE: ****************   IDENTIFICATIVO: RG/03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CRIBANO           MARIA GIOVANN   0,00   5,00  12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COLOMBO            MARIA           0,00   0,00  17,00   0,00   6,00   0,00 **** ****** T    **       ****  S   2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8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RAGUSA             SALVATORE       0,00   8,00  11,00   0,00   3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8 (RG)    CODICE FISCALE: ****************   IDENTIFICATIVO: RG/021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SALVO              DEBORHA         0,00   4,00  18,00   0,00   0,00   0,00 **** ****** T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76 (RG)    CODICE FISCALE: ****************   IDENTIFICATIVO: RG/027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RAGO               ESTER           0,00   0,00  18,00   0,00   3,00   0,00 **** ******   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8/1976 (RG)    CODICE FISCALE: ****************   IDENTIFICATIVO: RG/028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GENNARO            SARA            0,00   0,00  15,00   0,00   6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8 (RG)    CODICE FISCALE: ****************   IDENTIFICATIVO: RG/031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GUGLIOTTA          GIORGIO         0,00  15,00   6,00   0,00   0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5/1972 (RG)    CODICE FISCALE: ****************   IDENTIFICATIVO: RG/031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ZUCCARO            MARIA ANGELA    0,00   3,00  14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7 (RG)    CODICE FISCALE: ****************   IDENTIFICATIVO: RG/021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BATTAGLIA          SALVATORE       0,00   1,00  16,00   0,00   3,00   0,00 **** ******      **       ****  S   2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7 (RG)    CODICE FISCALE: ****************   IDENTIFICATIVO: RG/0289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ANTOCI             VERONICA        0,00   0,00   6,00  14,00   0,00   0,00 **** ******      **    X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8/1974 (RG)    CODICE FISCALE: ****************   IDENTIFICATIVO: RG/031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CILIA              VINCENZO        0,00   7,00  12,00   0,00   0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67 (EE)    CODICE FISCALE: ****************   IDENTIFICATIVO: RG/02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GUASTELLA          LIDIA    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80 (RG)    CODICE FISCALE: ****************   IDENTIFICATIVO: RG/030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GUASTELLA          ROSY            0,00   0,00   6,00  13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2/1980 (RG)    CODICE FISCALE: ****************   IDENTIFICATIVO: RG/031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FRONTE             MARIA           0,00   0,00  17,00   2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75 (RG)    CODICE FISCALE: ****************   IDENTIFICATIVO: RG/031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LAMI               GIORGIO         0,00   8,00  10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58 (RG)    CODICE FISCALE: ****************   IDENTIFICATIVO: RG/02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ELIBERTI          TIZIANA         0,00   0,00  12,00   0,00   6,00   0,00 **** ******      **       ****  S   1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AGNELLO            ANNA 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9 (RG)    CODICE FISCALE: ****************   IDENTIFICATIVO: RG/03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DISTEFANO          LAURA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9 (RG)    CODICE FISCALE: ****************   IDENTIFICATIVO: RG/03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AGOSTA             MARIA           0,00   0,00  18,00   0,00   0,00   0,00 **** ****** T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8 (RG)    CODICE FISCALE: ****************   IDENTIFICATIVO: RG/031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MINEO              ROSARIO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4 (RG)    CODICE FISCALE: ****************   IDENTIFICATIVO: RG/031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BELLOMO            MARIO           0,00   6,00  11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58 (RG)    CODICE FISCALE: ****************   IDENTIFICATIVO: RG/02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TUMINO             MARIA           0,00   0,00  17,00   0,00   0,00   0,00 **** ******      **       ****  S   1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6 (RG)    CODICE FISCALE: ****************   IDENTIFICATIVO: RG/029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BENNARDELLO        MARGHERITA      0,00   6,00  10,00   0,00   0,00   0,00 **** ******      **       ****   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0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SCIBILIA           STEFANIA        0,00   3,00  13,00   0,00   0,00   0,00 **** ******  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6/1973 (RG)    CODICE FISCALE: ****************   IDENTIFICATIVO: RG/027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BECCIANI           ELIO            0,00   3,00  12,00   0,00   0,00   0,00 **** ******  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9/1965 (RG)    CODICE FISCALE: ****************   IDENTIFICATIVO: RG/031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BAGLIERI           BIAGIO          0,00   3,00  11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1 (RG)    CODICE FISCALE: ****************   IDENTIFICATIVO: RG/02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ABIBBO            MAURIZIO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2/1961 (RG)    CODICE FISCALE: ****************   IDENTIFICATIVO: RG/03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VENTURA            IRENE           0,00   2,00   6,00   0,00   6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5 (RG)    CODICE FISCALE: ****************   IDENTIFICATIVO: RG/029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LVO              FRANCESCO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9/1959 (RG)    CODICE FISCALE: ****************   IDENTIFICATIVO: RG/026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ABATE              MARIA CONCETT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BRACCHITTA         ROSARIO         0,00   3,00  10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1 (RG)    CODICE FISCALE: ****************   IDENTIFICATIVO: RG/02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AGOSTA             VINCENZO        0,00   3,00  10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5 (RG)    CODICE FISCALE: ****************   IDENTIFICATIVO: RG/026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GIANNONE           MASSIMO         0,00   0,00  13,00   0,00   0,00   0,00 **** ******      **       ****      1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7/1970 (RG)    CODICE FISCALE: ****************   IDENTIFICATIVO: RG/031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FLACCAVENTO        BIAGIO          0,00   3,00  10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67 (RG)    CODICE FISCALE: ****************   IDENTIFICATIVO: RG/022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LICITRA            GIOVANNI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8/1972 (RG)    CODICE FISCALE: ****************   IDENTIFICATIVO: RG/030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PARRINO            FRANCA          0,00   4,00   6,00   0,00   0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74 (RG)    CODICE FISCALE: ****************   IDENTIFICATIVO: RG/03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MONACO             CARMELO         0,00   0,00  10,00   0,00   0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7 (RG)    CODICE FISCALE: ****************   IDENTIFICATIVO: RG/026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ASSENZA            SALVATORE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1 (RG)    CODICE FISCALE: ****************   IDENTIFICATIVO: RG/027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SPAMPINATO         ROSARIO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5 (RG)    CODICE FISCALE: ****************   IDENTIFICATIVO: RG/031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ARUSO             MARCELL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1/1971 (RG)    CODICE FISCALE: ****************   IDENTIFICATIVO: RG/031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GIACCHI            CLELIA MADDAL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5/1967 (RG)    CODICE FISCALE: ****************   IDENTIFICATIVO: RG/031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ASSITELLA         NICOLA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12/1970 (RG)    CODICE FISCALE: ****************   IDENTIFICATIVO: RG/031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7 - MATEMA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FINOCCHIARO        LUC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7 (RG)    CODICE FISCALE: ****************   IDENTIFICATIVO: RG/03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D'IGNOTI           JEAN PAUL       0,00 195,00  16,00  24,00   0,00   0,00 **** ******      **       ****  S  2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59 (EE)    CODICE FISCALE: ****************   IDENTIFICATIVO: RG/021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I PAOLA           ANTONINO        0,00 169,00  13,00  24,00   0,00   0,00 **** ****** T    **       ****  S  20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FERRARA            SALVATORE PIN   0,00 151,00  13,00  24,00   0,00   0,00 **** ******      **       ****  S  18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59 (CL)    CODICE FISCALE: ****************   IDENTIFICATIVO: RG/022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PLUCHINO           IGNAZIO         0,00  97,00  14,00  24,00   0,00   0,00 **** ******   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59 (RG)    CODICE FISCALE: ****************   IDENTIFICATIVO: RG/020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STEFANO          CARMELA GIOVA   0,00  81,00  14,00  24,00   0,00   0,00 **** ******      **     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2 (CT)    CODICE FISCALE: ****************   IDENTIFICATIVO: RG/020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URRIERI           ANNA            0,00  93,00  14,00   0,00   0,00   0,00 **** ******      **       ****  S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4 (RG)    CODICE FISCALE: ****************   IDENTIFICATIVO: RG/0219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TAIBBI             SARINA          0,00  55,00  12,00  24,00   3,00   0,00 **** ******      **       ****  S   9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61 (CL)    CODICE FISCALE: ****************   IDENTIFICATIVO: RG/026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SSENZA            SALVATORE       0,00  53,00  14,00  24,00   0,00   0,00 **** ******      **       ****  S   9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71 (RG)    CODICE FISCALE: ****************   IDENTIFICATIVO: RG/027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MUGNIECO           MARIA PINA      0,00  63,00  13,00   0,00   0,00   0,00 **** ****** T 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4 (RG)    CODICE FISCALE: ****************   IDENTIFICATIVO: RG/02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AGOSTA             VINCENZO        0,00  37,00  14,00  24,00   0,00   0,00 **** ******      **       ****  S   7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5 (RG)    CODICE FISCALE: ****************   IDENTIFICATIVO: RG/026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PEDILIGGIERI       MARIA CONCETT   0,00   0,00  42,00  24,00   3,00   0,00 **** ****** T    **       ****  S   6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2/1976 (RG)    CODICE FISCALE: ****************   IDENTIFICATIVO: RG/030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PARRINO            CINZIA          0,00  44,00  18,00   0,00   3,00   0,00 **** ******      **       ****  S   6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7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MESSINESE          ONOFRIA ORNEL   0,00  42,00  18,00   0,00   4,00   0,00 **** ****** T    **       ****  S   6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GULFI              GIOVANNA        0,00  18,00  14,00  28,00   0,00   0,00 **** ******      **       ****  S   6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5 (RG)    CODICE FISCALE: ****************   IDENTIFICATIVO: RG/026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GIUGA              GIUSEPPINA      0,00  43,00  12,00   0,00   2,00   0,00 **** ****** T    **       ****  S   5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SR)    CODICE FISCALE: ****************   IDENTIFICATIVO: RG/03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ZAFARANA           VINCENZO EZIO   0,00   2,00  42,00  12,00   0,00   0,00 **** ****** T    **       ****  S   5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2 (CL)    CODICE FISCALE: ****************   IDENTIFICATIVO: RG/03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NASELLO            MARISA          0,00  32,00  17,00   0,00   6,00   0,00 **** ****** T    **       ****  S   5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MICIELI            CORRADO         0,00  39,00  11,00   0,00   3,00   0,00 **** ****** T    **    X  ****  S   5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7 (SR)    CODICE FISCALE: ****************   IDENTIFICATIVO: RG/031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GALESI             MARIA TERESA    0,00  27,00  17,00   0,00   6,00   0,00 **** ******      **       ****  S   5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2 (RG)    CODICE FISCALE: ****************   IDENTIFICATIVO: RG/027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LBERGHINA         DANIELE         0,00  33,00  14,00   0,00   3,00   0,00 **** ******      **    X  ****  S   5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58 (CT)    CODICE FISCALE: ****************   IDENTIFICATIVO: RG/03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SIRUGO             GIOVANNI        0,00  35,00  12,00   0,00   0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2 (MC)    CODICE FISCALE: ****************   IDENTIFICATIVO: RG/020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GURRIERI           NADIA           0,00  30,00  11,00   0,00   6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LAMI               GIORGIO         0,00  34,00  10,00   0,00   0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58 (RG)    CODICE FISCALE: ****************   IDENTIFICATIVO: RG/02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AMATO              SILVANA         0,00   5,00  12,00  24,00   3,00   0,00 **** ****** T 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9 (RG)    CODICE FISCALE: ****************   IDENTIFICATIVO: RG/020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ZUCCARO            MARIA ANGELA    0,00  27,00  14,00   0,00   3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7 (RG)    CODICE FISCALE: ****************   IDENTIFICATIVO: RG/021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BONGIARDINA        GIOVANNA        0,00  30,00  14,00   0,00   0,00   0,00 **** ******      **       ****      4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64 (RG)    CODICE FISCALE: ****************   IDENTIFICATIVO: RG/02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LFANO             MARISTELLA      0,00  20,00  18,00   0,00   6,00   0,00 **** ****** T    **       ****  S   4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GERMANO            MARIA CONCETT   0,00  16,00  15,00  12,00   0,00   0,00 **** ******      **       ****   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3 (RG)    CODICE FISCALE: ****************   IDENTIFICATIVO: RG/027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FAVA               ANNA            0,00  12,00  13,00  18,00   0,00   0,00 **** ******      **       ****  S   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3 (RG)    CODICE FISCALE: ****************   IDENTIFICATIVO: RG/0268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LOPRESTI           MARIA           0,00  30,00  12,00   0,00   0,00   0,00 **** ******      **       ****   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70 (RG)    CODICE FISCALE: ****************   IDENTIFICATIVO: RG/020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GIANNONE           VINCENZO        0,00  24,00  14,00   0,00   0,00   0,00 **** ******      **       ****  S   3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71 (RG)    CODICE FISCALE: ****************   IDENTIFICATIVO: RG/030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ZAGO               BIAGIA          0,00  24,00  13,00   0,00   0,00   0,00 **** ******      **    X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2 (RG)    CODICE FISCALE: ****************   IDENTIFICATIVO: RG/0265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SCIVOLETTO         GIOVANNI        0,00  22,00  11,00   0,00   3,00   0,00 **** ******  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5 (PV)    CODICE FISCALE: ****************   IDENTIFICATIVO: RG/022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AMPO              RITA            0,00  18,00  18,00   0,00   0,00   0,00 **** ******      **       ****   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72 (RG)    CODICE FISCALE: ****************   IDENTIFICATIVO: RG/027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GALOTA             LUCIA           0,00  15,00  15,00   2,00   3,00   0,00 **** ******      **       ****  S   3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9 (RG)    CODICE FISCALE: ****************   IDENTIFICATIVO: RG/026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MEZZASALMA         ANNA            0,00  14,00  17,00   0,00   3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2 (RG)    CODICE FISCALE: ****************   IDENTIFICATIVO: RG/021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RISCIONE          FRANCESCO       0,00  15,00  16,00   0,00   3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5 (RG)    CODICE FISCALE: ****************   IDENTIFICATIVO: RG/022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BAGLIERI           DANIELA         0,00  15,00  18,00   0,00   0,00   0,00 **** ******      **       ****   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9 (RG)    CODICE FISCALE: ****************   IDENTIFICATIVO: RG/022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PANAGIA            ERMINIA MARIA   0,00  23,00  10,00   0,00   0,00   0,00 **** ******      **       ****   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0 (RG)    CODICE FISCALE: ****************   IDENTIFICATIVO: RG/021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CHIFANO           MARIA GRAZIA    0,00  12,00  15,00   0,00   6,00   0,00 **** ******      **       ****  S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4 (RG)    CODICE FISCALE: ****************   IDENTIFICATIVO: RG/027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DI GIORGIO         COSIMO          0,00  18,00  15,00   0,00   0,00   0,00 **** ******      **       ****   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2/1971 (RG)    CODICE FISCALE: ****************   IDENTIFICATIVO: RG/021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SCHEMBARI          GIUSEPPA        0,00  18,00  12,00   0,00   2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IABICHELLA         ARLENE          0,00  16,00  15,00   0,00   0,00   0,00 **** ******      **       ****      3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73 (RG)    CODICE FISCALE: ****************   IDENTIFICATIVO: RG/027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RAGUSA             SALVATORE       0,00  14,00  11,00   0,00   3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8 (RG)    CODICE FISCALE: ****************   IDENTIFICATIVO: RG/021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ABBENANTE          ROBERTO         0,00   9,00  16,00   0,00   3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8 (LC)    CODICE FISCALE: ****************   IDENTIFICATIVO: RG/02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MARADEI            MARIA ROSA      0,00  17,00  11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ORALLO            ROSEDANA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2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ASTA               ANTONELLA       0,00  15,00  10,00   0,00   0,00   0,00 **** ****** T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58 (RG)    CODICE FISCALE: ****************   IDENTIFICATIVO: RG/02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VASILE             SONIA   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6 (MI)    CODICE FISCALE: ****************   IDENTIFICATIVO: RG/020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GURRIERI           ELISABETTA      0,00   9,00  16,00   0,00   0,00   0,00 **** ******      **       ****   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3 (RG)    CODICE FISCALE: ****************   IDENTIFICATIVO: RG/027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ARTIA             SANDRO          0,00   0,00  16,00   0,00   9,00   0,00 **** ******      **       ****  S   2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6 (RG)    CODICE FISCALE: ****************   IDENTIFICATIVO: RG/03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OCCHIONE           ENZO SANDRO     0,00   8,00  13,00   0,00   3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67 (RG)    CODICE FISCALE: ****************   IDENTIFICATIVO: RG/020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FRASCA CACCIA      ORAZIO          0,00   9,00  12,00   0,00   3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8 (RG)    CODICE FISCALE: ****************   IDENTIFICATIVO: RG/020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BARONE             KENTIA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8 (RG)    CODICE FISCALE: ****************   IDENTIFICATIVO: RG/028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RUTA               KATIA           0,00   6,00  15,00   0,00   3,00   0,00 **** ******  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72 (RG)    CODICE FISCALE: ****************   IDENTIFICATIVO: RG/03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SCRIBANO           MARIA GIOVANN   0,00   5,00  12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LUCIFORA           GIORGIO         0,00   6,00  11,00   0,00   6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6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COLOMBO            MARIA           0,00   0,00  17,00   0,00   6,00   0,00 **** ****** T    **       ****  S   2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8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CAVALLO            SILVANA GRAZI   0,00   4,00  11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4 (RG)    CODICE FISCALE: ****************   IDENTIFICATIVO: RG/02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GALFO              GIUSEPPINA      0,00   6,00  15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8 (CT)    CODICE FISCALE: ****************   IDENTIFICATIVO: RG/02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CAMPAGNOLO         SALVATORE       0,00   5,00  10,00   0,00   6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LA TERRA           MARIA           0,00   3,00  12,00   0,00   6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1 (CS)    CODICE FISCALE: ****************   IDENTIFICATIVO: RG/02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RAGO               ESTER           0,00   0,00  18,00   0,00   3,00   0,00 **** ******      **       ****  S   2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8/1976 (RG)    CODICE FISCALE: ****************   IDENTIFICATIVO: RG/028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GENNARO            SARA            0,00   0,00  15,00   0,00   6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8 (RG)    CODICE FISCALE: ****************   IDENTIFICATIVO: RG/031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SANTISI            KATI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4 (SR)    CODICE FISCALE: ****************   IDENTIFICATIVO: RG/03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RANDAZZO           PATRIZIA LUCI   0,00   6,00  11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AMORE              GIOVANNI        0,00   6,00  11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3 (RG)    CODICE FISCALE: ****************   IDENTIFICATIVO: RG/02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GIARDINA           GIORGIO         0,00   6,00  14,00   0,00   0,00   0,00 **** ******      **       ****  S   2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1 (RG)    CODICE FISCALE: ****************   IDENTIFICATIVO: RG/026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BATTAGLIA          GIORGIO         0,00   8,00  12,00   0,00   0,00   0,00 **** ******      **       ****   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68 (RG)    CODICE FISCALE: ****************   IDENTIFICATIVO: RG/022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BAGLIERI           BIAGIO          0,00   9,00  11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1 (RG)    CODICE FISCALE: ****************   IDENTIFICATIVO: RG/02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SALVO              DEBORHA         0,00   2,00  18,00   0,00   0,00   0,00 **** ****** T    **       ****  S   20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76 (RG)    CODICE FISCALE: ****************   IDENTIFICATIVO: RG/027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FRASCHILLA         ANGELO     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4 (RG)    CODICE FISCALE: ****************   IDENTIFICATIVO: RG/020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BATTAGLIA          SALVATORE       0,00   0,00  16,00   0,00   3,00   0,00 **** ******      **       ****  S   1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7 (RG)    CODICE FISCALE: ****************   IDENTIFICATIVO: RG/0289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TORCHI LUCIFORA    ELVIRA          0,00   3,00  16,00   0,00   0,00   0,00 **** ******      **       ****  S   1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3 (RG)    CODICE FISCALE: ****************   IDENTIFICATIVO: RG/030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GUASTELLA          LIDIA    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80 (RG)    CODICE FISCALE: ****************   IDENTIFICATIVO: RG/030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CILIA              VINCENZO        0,00   6,00  12,00   0,00   0,00   0,00 **** ******      **       ****   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67 (EE)    CODICE FISCALE: ****************   IDENTIFICATIVO: RG/02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ELIBERTI          TIZIANA         0,00   3,00  12,00   0,00   3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AGNELLO            ANNA 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9 (RG)    CODICE FISCALE: ****************   IDENTIFICATIVO: RG/03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DISTEFANO          LAURA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9 (RG)    CODICE FISCALE: ****************   IDENTIFICATIVO: RG/03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PUCCIA             SALVATORE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6/1968 (RG)    CODICE FISCALE: ****************   IDENTIFICATIVO: RG/0209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VERDIRRAME         ANGELA 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2/1966 (RG)    CODICE FISCALE: ****************   IDENTIFICATIVO: RG/0216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MINEO              ROSARIO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4 (RG)    CODICE FISCALE: ****************   IDENTIFICATIVO: RG/031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ICCIARELLA        IGNAZIO         0,00   3,00  11,00   0,00   3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2 (EE)    CODICE FISCALE: ****************   IDENTIFICATIVO: RG/0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BELLOMO            MARIO           0,00   6,00  11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58 (RG)    CODICE FISCALE: ****************   IDENTIFICATIVO: RG/02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MINARDI            MAURIZIO        0,00   0,00  11,00   0,00   6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57 (RE)    CODICE FISCALE: ****************   IDENTIFICATIVO: RG/020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BENNARDELLO        MARGHERITA      0,00   7,00  10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0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DIMARTINO          VINCENZO        0,00   6,00  11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7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TUMINO             MARIA           0,00   0,00  17,00   0,00   0,00   0,00 **** ******      **       ****  S   1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6 (RG)    CODICE FISCALE: ****************   IDENTIFICATIVO: RG/029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FRONTE             MARIA  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75 (RG)    CODICE FISCALE: ****************   IDENTIFICATIVO: RG/031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IAPICHINO          SALVATORE       0,00   5,00  11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56 (RG)    CODICE FISCALE: ****************   IDENTIFICATIVO: RG/0205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RIFUGGIATO         DANIELA         0,00   3,00  12,00   0,00   0,00   0,00 **** ******  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2 (RG)    CODICE FISCALE: ****************   IDENTIFICATIVO: RG/020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FLORIDIA           CONCETTA        0,00   3,00  12,00   0,00   0,00   0,00 **** ******  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7 (RG)    CODICE FISCALE: ****************   IDENTIFICATIVO: RG/00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MEZZASALMA         CARMELO         0,00   0,00  15,00   0,00   0,00   0,00 **** ******      **       ****   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2 (RG)    CODICE FISCALE: ****************   IDENTIFICATIVO: RG/026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DI BENEDETTO       FRANCESCO       0,00   3,00  11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5 (EE)    CODICE FISCALE: ****************   IDENTIFICATIVO: RG/020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CIACERA MACAUDA    ANTONIO         0,00   0,00  14,00   0,00   0,00   0,00 **** ******   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7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CABIBBO            MAURIZIO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2/1961 (RG)    CODICE FISCALE: ****************   IDENTIFICATIVO: RG/03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ABATE              MARIA CONCETT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BRACCHITTA         ROSARIO         0,00   3,00  10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1 (RG)    CODICE FISCALE: ****************   IDENTIFICATIVO: RG/02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8 - MATEMAT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SPADOLA            PIETRO          0,00   0,00  13,00   0,00   0,00   0,00 **** ******      **       ****  S   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63 (RG)    CODICE FISCALE: ****************   IDENTIFICATIVO: RG/0268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SANZONE            SALVATORE       0,00   0,00  12,00   0,00   0,00   0,00 **** ******      **       ****      1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3 (RG)    CODICE FISCALE: ****************   IDENTIFICATIVO: RG/0274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GIUNTA             LAURA           0,00   0,00   6,00   0,00   6,00   0,00 **** ****** T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7/1975 (RG)    CODICE FISCALE: ****************   IDENTIFICATIVO: RG/03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VENTURA            IRENE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5 (RG)    CODICE FISCALE: ****************   IDENTIFICATIVO: RG/029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SCHEMBARI          SALVATORE       0,00   0,00  10,00   0,00   0,00   0,00 **** ******      **       ****  S   1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62 (RG)    CODICE FISCALE: ****************   IDENTIFICATIVO: RG/028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OCCHIPINTI         ROSARIO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2/1970 (RG)    CODICE FISCALE: ****************   IDENTIFICATIVO: RG/0267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SPAMPINATO         ROSARIO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5 (RG)    CODICE FISCALE: ****************   IDENTIFICATIVO: RG/031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CARUSO             MARCELL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1/1971 (RG)    CODICE FISCALE: ****************   IDENTIFICATIVO: RG/031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PARRINO            FRANC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74 (RG)    CODICE FISCALE: ****************   IDENTIFICATIVO: RG/03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FINOCCHIARO        LUC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7 (RG)    CODICE FISCALE: ****************   IDENTIFICATIVO: RG/03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SCROFANI           MARI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10/1974 (RG)    CODICE FISCALE: ****************   IDENTIFICATIVO: RG/031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CRIBANO           MARIA GIOVANN   0,00 127,00  12,00  24,00   6,00   0,00 **** ******      **       ****  S  1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68 (RG)    CODICE FISCALE: ****************   IDENTIFICATIVO: RG/02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VASILE             SONIA           0,00 131,00  12,00  24,00   2,00   0,00 **** ******      **       ****  S  1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66 (MI)    CODICE FISCALE: ****************   IDENTIFICATIVO: RG/0208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VALLO            SILVANA GRAZI   0,00 120,00  11,00  24,00   6,00   0,00 **** ******      **       ****  S  1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64 (RG)    CODICE FISCALE: ****************   IDENTIFICATIVO: RG/02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ALFO              GIUSEPPINA      0,00 134,00  15,00  12,00   0,00   0,00 **** ******      **       ****  S  1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8 (CT)    CODICE FISCALE: ****************   IDENTIFICATIVO: RG/021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ARADEI            MARIA ROSA      0,00 121,00  11,00  24,00   0,00   0,00 **** ******      **       ****  S  1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56 (CS)    CODICE FISCALE: ****************   IDENTIFICATIVO: RG/0203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SCHEMBARI          GIUSEPPA        0,00 108,00  12,00  24,00   2,00   0,00 **** ******      **       ****  S  1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6 (RG)    CODICE FISCALE: ****************   IDENTIFICATIVO: RG/0216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RISCIONE          FRANCESCO       0,00 102,00  14,00  24,00   3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5 (RG)    CODICE FISCALE: ****************   IDENTIFICATIVO: RG/022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FLORIDIA           CONCETTA        0,00 118,00  12,00  12,00   0,00   0,00 **** ******      **       ****     1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7 (RG)    CODICE FISCALE: ****************   IDENTIFICATIVO: RG/0017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CHIFANO           MARIA GRAZIA    0,00  56,00  42,00  24,00   6,00   0,00 **** ******      **       ****  S  1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4 (RG)    CODICE FISCALE: ****************   IDENTIFICATIVO: RG/027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GURRIERI           NADIA           0,00  86,00  11,00  24,00   6,00   0,00 **** ******      **       ****  S  1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1 (RG)    CODICE FISCALE: ****************   IDENTIFICATIVO: RG/020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BBENANTE          ROBERTO         0,00  74,00  16,00  24,00   3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8 (LC)    CODICE FISCALE: ****************   IDENTIFICATIVO: RG/02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PANAGIA            ERMINIA MARIA   0,00  84,00  11,00  18,00   3,00   0,00 **** ******      **       ****     1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0 (RG)    CODICE FISCALE: ****************   IDENTIFICATIVO: RG/021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IACERA MACAUDA    ANTONIO         0,00  90,00  14,00  12,00   0,00   0,00 **** ******      **       ****  S  11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6 (RG)    CODICE FISCALE: ****************   IDENTIFICATIVO: RG/027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MESSINESE          ONOFRIA ORNEL   0,00  45,00  42,00  24,00   4,00   0,00 **** ****** T    **       ****  S  1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CAMPO              RITA            0,00  42,00  42,00  24,00   0,00   0,00 **** ******      **       ****     10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72 (RG)    CODICE FISCALE: ****************   IDENTIFICATIVO: RG/027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ALVO              DEBORHA         0,00  35,00  42,00  24,00   0,00   0,00 **** ****** T    **       ****  S  10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76 (RG)    CODICE FISCALE: ****************   IDENTIFICATIVO: RG/027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CIBILIA           STEFANIA        0,00  61,00  11,00  24,00   0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6/1973 (RG)    CODICE FISCALE: ****************   IDENTIFICATIVO: RG/027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BATTAGLIA          SALVATORE       0,00  22,00  40,00  24,00   3,00   0,00 **** ******      **       ****  S   8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7 (RG)    CODICE FISCALE: ****************   IDENTIFICATIVO: RG/0289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BARONE             KENTIA          0,00  12,00  42,00  24,00   6,00   0,00 **** ****** T    **       ****  S   8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8 (RG)    CODICE FISCALE: ****************   IDENTIFICATIVO: RG/028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OLOMBO            MARIA           0,00  12,00  41,00  24,00   6,00   0,00 **** ****** T    **       ****  S   8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8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RAGO               ESTER           0,00  12,00  42,00  24,00   3,00   0,00 **** ******      **       ****  S   8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8/1976 (RG)    CODICE FISCALE: ****************   IDENTIFICATIVO: RG/028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OPRESTI           MARIA           0,00  54,00  12,00  12,00   0,00   0,00 **** ******      **       ****   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70 (RG)    CODICE FISCALE: ****************   IDENTIFICATIVO: RG/0208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GURRIERI           ELISABETTA      0,00   9,00  41,00  24,00   0,00   0,00 **** ******      **       ****      7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3 (RG)    CODICE FISCALE: ****************   IDENTIFICATIVO: RG/0274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RIFUGGIATO         DANIELA         0,00  48,00  12,00  12,00   0,00   0,00 **** ******      **       ****   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2 (RG)    CODICE FISCALE: ****************   IDENTIFICATIVO: RG/0207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SANTISI            KATIA           0,00   3,00  42,00  24,00   3,00   0,00 **** ******      **       ****  S   7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4 (SR)    CODICE FISCALE: ****************   IDENTIFICATIVO: RG/03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CAMPO              ERMANNO         0,00   8,00  39,00  24,00   0,00   0,00 **** ******      **       ****   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3/1976 (RG)    CODICE FISCALE: ****************   IDENTIFICATIVO: RG/031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GENNARO            SARA            0,00   0,00  39,00  24,00   6,00   0,00 **** ****** T 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8 (RG)    CODICE FISCALE: ****************   IDENTIFICATIVO: RG/031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AGNELLO            ANNA            0,00   0,00  42,00  24,00   0,00   0,00 **** ******  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9 (RG)    CODICE FISCALE: ****************   IDENTIFICATIVO: RG/030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DISTEFANO          LAURA           0,00   0,00  42,00  24,00   0,00   0,00 **** ******  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9 (RG)    CODICE FISCALE: ****************   IDENTIFICATIVO: RG/03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AGOSTA             MARIA           0,00   0,00  42,00  20,00   0,00   0,00 **** ****** T    **    X  ****  S   6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8 (RG)    CODICE FISCALE: ****************   IDENTIFICATIVO: RG/031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RANDAZZO           PATRIZIA LUCI   0,00  47,00  11,00   0,00   3,00   0,00 **** ******      **       ****  S   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4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CAMPAGNOLO         SALVATORE       0,00  41,00  10,00   0,00   6,00   0,00 **** ******      **       ****  S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DI BENEDETTO       FRANCESCO       0,00  33,00  11,00  12,00   0,00   0,00 **** ******      **       ****      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5 (EE)    CODICE FISCALE: ****************   IDENTIFICATIVO: RG/020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NASELLO            MARISA          0,00   8,00  41,00   0,00   6,00   0,00 **** ****** T    **       ****  S   5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GUASTELLA          LIDIA           0,00   0,00  42,00  12,00   1,00   0,00 **** ******   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80 (RG)    CODICE FISCALE: ****************   IDENTIFICATIVO: RG/030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PARRINO            FRANCA          0,00  24,00   6,00  18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74 (RG)    CODICE FISCALE: ****************   IDENTIFICATIVO: RG/0313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FRONTE             MARIA           0,00   0,00  41,00   4,00   0,00   0,00 **** ******      **     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75 (RG)    CODICE FISCALE: ****************   IDENTIFICATIVO: RG/0312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ZUCCARO            MARIA ANGELA    0,00  27,00  14,00   0,00   3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7 (RG)    CODICE FISCALE: ****************   IDENTIFICATIVO: RG/021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ORALLO            ROSEDANA        0,00  25,00  12,00   0,00   6,00   0,00 **** ******      **       ****  S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2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RAGUSA             SALVATORE       0,00  28,00  11,00   0,00   3,00   0,00 **** ******      **     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8 (RG)    CODICE FISCALE: ****************   IDENTIFICATIVO: RG/021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MINEO              ROSARIO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4 (RG)    CODICE FISCALE: ****************   IDENTIFICATIVO: RG/031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TUMINO             MARIA           0,00   0,00  41,00   0,00   0,00   0,00 **** ******      **       ****  S   4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6 (RG)    CODICE FISCALE: ****************   IDENTIFICATIVO: RG/029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BATTAGLIA          GIORGIO         0,00   3,00  12,00  24,00   0,00   0,00 **** ******      **       ****   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68 (RG)    CODICE FISCALE: ****************   IDENTIFICATIVO: RG/022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MEZZASALMA         CARMELO         0,00  12,00  15,00  12,00   0,00   0,00 **** ******      **       ****   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2 (RG)    CODICE FISCALE: ****************   IDENTIFICATIVO: RG/026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GIARDINA           GIORGIO         0,00  18,00  14,00   0,00   0,00   0,00 **** ******      **       ****  S   3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1 (RG)    CODICE FISCALE: ****************   IDENTIFICATIVO: RG/026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PARRINO            CINZIA          0,00  11,00  18,00   0,00   3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73 (RG)    CODICE FISCALE: ****************   IDENTIFICATIVO: RG/027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ALFANO             MARISTELLA      0,00   7,00  18,00   0,00   6,00   0,00 **** ****** T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ELIBERTI          TIZIANA         0,00  15,00  12,00   0,00   3,00   0,00 **** ******      **       ****  S   3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LA TERRA           MARIA   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1 (CS)    CODICE FISCALE: ****************   IDENTIFICATIVO: RG/0215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CILIA              VINCENZO        0,00  13,00  12,00   0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67 (EE)    CODICE FISCALE: ****************   IDENTIFICATIVO: RG/0216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OCCHIONE           ENZO SANDRO     0,00   8,00  13,00   0,00   3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67 (RG)    CODICE FISCALE: ****************   IDENTIFICATIVO: RG/020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MEZZASALMA         ANNA        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2 (RG)    CODICE FISCALE: ****************   IDENTIFICATIVO: RG/021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CARTIA             SANDRO          0,00   0,00  14,00   0,00   9,00   0,00 **** ******      **       ****  S   2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6 (RG)    CODICE FISCALE: ****************   IDENTIFICATIVO: RG/030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MONACO             CARMELO         0,00  12,00  10,00   0,00   0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7 (RG)    CODICE FISCALE: ****************   IDENTIFICATIVO: RG/026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ALBERGHINA         DANIELE         0,00   5,00  14,00   0,00   3,00   0,00 **** ******      **    X  ****  S   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58 (CT)    CODICE FISCALE: ****************   IDENTIFICATIVO: RG/031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RUTA               KATIA           0,00   6,00  12,00   0,00   3,00   0,00 **** ******  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72 (RG)    CODICE FISCALE: ****************   IDENTIFICATIVO: RG/0315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IRUGO             GIOVANNI        0,00   8,00  12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2 (MC)    CODICE FISCALE: ****************   IDENTIFICATIVO: RG/0205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GIACCHI            CLELIA MADDAL   0,00   6,00   6,00   8,00   0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5/1967 (RG)    CODICE FISCALE: ****************   IDENTIFICATIVO: RG/0313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SCIVOLETTO         GIOVANNI        0,00   5,00  11,00   0,00   3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5 (PV)    CODICE FISCALE: ****************   IDENTIFICATIVO: RG/022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BENNARDELLO        MARGHERITA      0,00   6,00  10,00   0,00   3,00   0,00 **** ******      **       ****   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0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AMORE              GIOVANNI        0,00   4,00  11,00   0,00   3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3 (RG)    CODICE FISCALE: ****************   IDENTIFICATIVO: RG/021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FRASCA CACCIA      ORAZIO          0,00   3,00  12,00   0,00   3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8 (RG)    CODICE FISCALE: ****************   IDENTIFICATIVO: RG/020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AIBBI             SARINA          0,00   2,00   6,00   0,00  1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61 (CL)    CODICE FISCALE: ****************   IDENTIFICATIVO: RG/026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CASSITELLA         NICOLA          0,00  12,00   6,00   0,00   0,00   0,00 **** ******  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12/1970 (RG)    CODICE FISCALE: ****************   IDENTIFICATIVO: RG/031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ICCIARELLA        IGNAZIO         0,00   3,00  11,00   0,00   3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2 (EE)    CODICE FISCALE: ****************   IDENTIFICATIVO: RG/0213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BELLOMO            MARIO           0,00   6,00  11,00   0,00   0,00   0,00 **** ******      **       ****   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58 (RG)    CODICE FISCALE: ****************   IDENTIFICATIVO: RG/02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MINARDI            MAURIZIO        0,00   0,00  11,00   0,00   6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57 (RE)    CODICE FISCALE: ****************   IDENTIFICATIVO: RG/020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LUCIFORA           GIORGIO         0,00   0,00  11,00   0,00   6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68 (RG)    CODICE FISCALE: ****************   IDENTIFICATIVO: RG/0266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FLACCAVENTO        BIAGIO          0,00   7,00  10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67 (RG)    CODICE FISCALE: ****************   IDENTIFICATIVO: RG/022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BAGLIERI           BIAGIO          0,00   5,00  11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1 (RG)    CODICE FISCALE: ****************   IDENTIFICATIVO: RG/0214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VENTURA            IRENE 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5 (RG)    CODICE FISCALE: ****************   IDENTIFICATIVO: RG/029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AGOSTA             VINCENZO        0,00   4,00  10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65 (RG)    CODICE FISCALE: ****************   IDENTIFICATIVO: RG/0267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CABIBBO            MAURIZIO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2/1961 (RG)    CODICE FISCALE: ****************   IDENTIFICATIVO: RG/031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LAMI               GIORGIO  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58 (RG)    CODICE FISCALE: ****************   IDENTIFICATIVO: RG/0214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ABATE              MARIA CONCETT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BRACCHITTA         ROSARIO      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1 (RG)    CODICE FISCALE: ****************   IDENTIFICATIVO: RG/02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SANZONE            SALVATORE       0,00   0,00  12,00   0,00   0,00   0,00 **** ******      **       ****      12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3 (RG)    CODICE FISCALE: ****************   IDENTIFICATIVO: RG/0274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DIMARTINO          VINCENZO        0,00   0,00  11,00   0,00   0,00   0,00 **** ******      **       ****  S   1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68 (RG)    CODICE FISCALE: ****************   IDENTIFICATIVO: RG/0272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SCHEMBARI          SALVATORE       0,00   0,00  10,00   0,00   0,00   0,00 **** ******      **       ****  S   1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62 (RG)    CODICE FISCALE: ****************   IDENTIFICATIVO: RG/028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SPAMPINATO         ROSARIO         0,00   0,00   6,00   1,00   3,00   0,00 **** ******      **       ****  S   1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5 (RG)    CODICE FISCALE: ****************   IDENTIFICATIVO: RG/031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ASTA               ROCCA ROSALBA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2/1977 (RG)    CODICE FISCALE: ****************   IDENTIFICATIVO: RG/030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CARUSO             MARCELL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1/1971 (RG)    CODICE FISCALE: ****************   IDENTIFICATIVO: RG/031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OCCHIPINTI         CONCETT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2/1977 (RG)    CODICE FISCALE: ****************   IDENTIFICATIVO: RG/028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FINOCCHIARO        LUC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7 (RG)    CODICE FISCALE: ****************   IDENTIFICATIVO: RG/031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49 - MATEMATICA E FIS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SCROFANI           MARI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10/1974 (RG)    CODICE FISCALE: ****************   IDENTIFICATIVO: RG/0313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ANTANO            DANIELA         0,00 157,00  18,00  18,00   3,00   0,00 **** ******      **    X  ****  S  19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66 (CT)    CODICE FISCALE: ****************   IDENTIFICATIVO: RG/031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ALVO              GIUSEPPA        0,00 137,00  14,00  24,00   6,00   0,00 **** ******      **       ****  S  1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47 (RG)    CODICE FISCALE: ****************   IDENTIFICATIVO: RG/020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URGIO             GIUSEPPA        0,00 137,00  13,00  24,00   6,00   0,00 **** ******      **       ****  S  18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64 (RG)    CODICE FISCALE: ****************   IDENTIFICATIVO: RG/020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NTOCI             MARIA           0,00 134,00  15,00  24,00   5,00   0,00 **** ******      **       ****  S  17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8 (RG)    CODICE FISCALE: ****************   IDENTIFICATIVO: RG/0200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TOMASELLO          GIUSEPPINA PA   0,00 134,00  15,00  24,00   0,00   0,00 **** ******      **       ****     17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64 (NA)    CODICE FISCALE: ****************   IDENTIFICATIVO: RG/031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BOCCHIERI          ROSA ANNA       0,00 138,00  14,00  18,00   0,00   0,00 **** ******      **    X  ****  S  17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1/1952 (RG)    CODICE FISCALE: ****************   IDENTIFICATIVO: RG/02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SPAMPINATO         MARIANGELA      0,00 121,00  16,00  24,00   6,00   0,00 **** ******      **       ****  S  1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58 (CT)    CODICE FISCALE: ****************   IDENTIFICATIVO: RG/021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CARSO             FRANCESCO       0,00 120,00  15,00  24,00   6,00   0,00 **** ******      **       ****  S  16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0 (SR)    CODICE FISCALE: ****************   IDENTIFICATIVO: RG/027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CIVELLO            INES            0,00 118,00  12,00  24,00   6,00   0,00 **** ******      **       ****  S  1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0 (EE)    CODICE FISCALE: ****************   IDENTIFICATIVO: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FERRARO            MARILENA RITA   0,00 114,00  16,00  24,00   6,00   0,00 **** ******      **       ****  S  1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66 (RG)    CODICE FISCALE: ****************   IDENTIFICATIVO: RG/020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CORALLO            CORRADO         0,00 112,00  15,00  24,00   6,00   0,00 **** ******      **       ****  S  157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66 (RG)    CODICE FISCALE: ****************   IDENTIFICATIVO: RG/028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GENNUSO            MARIA           0,00 106,00  15,00  24,00   3,00   0,00 **** ****** T    **    X  ****  S  1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BENNICE            ROSETTA         0,00 106,00  16,00  24,00   0,00   0,00 **** ******      **       ****  S  1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59 (RG)    CODICE FISCALE: ****************   IDENTIFICATIVO: RG/020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LUCHINO           VALENTINA       0,00  91,00  12,00  24,00   5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1 (RG)    CODICE FISCALE: ****************   IDENTIFICATIVO: RG/02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CAMMARANA          GIOVANNI        0,00  89,00  13,00  24,00   6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7/1968 (RG)    CODICE FISCALE: ****************   IDENTIFICATIVO: RG/0218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PALAZZOLO          SALVATORE       0,00  97,00  10,00  24,00   0,00   0,00 **** ******      **     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64 (RG)    CODICE FISCALE: ****************   IDENTIFICATIVO: RG/020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NOLANO             CARMELO         0,00  91,00  12,00  24,00   2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64 (RG)    CODICE FISCALE: ****************   IDENTIFICATIVO: RG/0218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LFIERI            BERNADDETTA A   0,00  80,00  15,00  24,00   5,00   0,00 **** ******      **       ****  S  1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3/1972 (RG)    CODICE FISCALE: ****************   IDENTIFICATIVO: RG/022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RISCIONE          LAURA           0,00  51,00  42,00  24,00   5,00   0,00 **** ******      **       ****  S  1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2 (RG)    CODICE FISCALE: ****************   IDENTIFICATIVO: RG/027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NGELICO           GIUSEPPINA      0,00  78,00  14,00  24,00   6,00   0,00 **** ******      **       ****  S  1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61 (EE)    CODICE FISCALE: ****************   IDENTIFICATIVO: RG/026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USACCA            ELIANA          0,00  53,00  40,00  24,00   3,00   0,00 **** ******      **       ****  S  12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0 (RG)    CODICE FISCALE: ****************   IDENTIFICATIVO: RG/028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OMBARDO           ROSALBA         0,00  78,00  11,00  24,00   6,00   0,00 **** ******      **     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A)    CODICE FISCALE: ****************   IDENTIFICATIVO: RG/021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SEGRETO            SONIA           0,00  74,00  14,00  24,00   6,00   0,00 **** ******      **       ****  S  1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71 (RG)    CODICE FISCALE: ****************   IDENTIFICATIVO: RG/027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PISANA             PALMINA         0,00  47,00  41,00  24,00   5,00   0,00 **** ******      **       ****  S  11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70 (RG)    CODICE FISCALE: ****************   IDENTIFICATIVO: RG/026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AVOLA              GIOVANNA SILV   0,00  72,00  13,00  24,00   3,00   0,00 **** ******      **       ****  S  1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6/1965 (RG)    CODICE FISCALE: ****************   IDENTIFICATIVO: RG/027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PLUCHINO           NATALIA         0,00  67,00  14,00  26,00   3,00   0,00 **** ******  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72 (RG)    CODICE FISCALE: ****************   IDENTIFICATIVO: RG/0275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ALFIERI            PATRIZIA        0,00  65,00  15,00  24,00   6,00   0,00 **** ******  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71 (RG)    CODICE FISCALE: ****************   IDENTIFICATIVO: RG/027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MALLIA             MARIA CONCETT   0,00  70,00  15,00  24,00   0,00   0,00 **** ******      **       ****  S  10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61 (RG)    CODICE FISCALE: ****************   IDENTIFICATIVO: RG/026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PESCO              GIUSEPPINA      0,00  79,00  14,00  12,00   0,00   0,00 **** ******      **       ****     10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GIANCHINO          ANTONELLA       0,00  60,00  14,00  24,00   6,00   0,00 **** ******      **       ****  S  10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74 (RG)    CODICE FISCALE: ****************   IDENTIFICATIVO: RG/02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TAVIANO            AURORA          0,00  28,00  42,00  24,00   6,00   0,00 **** ****** T 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ANGUZZA            PAOLA NATALIA   0,00  48,00  18,00  24,00   6,00   0,00 **** ****** T    **       ****  S   9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FERRARO            DONATELLA MAR   0,00  63,00  16,00  12,00   0,00   0,00 **** ******      **       ****      9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2/1961 (RG)    CODICE FISCALE: ****************   IDENTIFICATIVO: RG/021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MINAUDA            ASSUNTA         0,00  12,00  42,00  26,00   5,00   0,00 **** ******      **       ****  S   8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6 (RG)    CODICE FISCALE: ****************   IDENTIFICATIVO: RG/0315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SANO             MIRELLA         0,00  25,00   6,00  48,00   1,00   0,00 **** ******      **       ****  S   8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11/1974 (CL)    CODICE FISCALE: ****************   IDENTIFICATIVO: RG/03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AGOLINO            ANTONELLA       0,00  14,00  40,00  24,00   0,00   0,00 **** ******      **       ****  S   7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1 (RM)    CODICE FISCALE: ****************   IDENTIFICATIVO: RG/030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SPADARO            LETIZIA PATRI   0,00  24,00   6,00  48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5 (RG)    CODICE FISCALE: ****************   IDENTIFICATIVO: RG/031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SCIORTINO          LAURA           0,00  59,00  14,00   0,00   3,00   0,00 **** ******   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70 (RG)    CODICE FISCALE: ****************   IDENTIFICATIVO: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IACERA            GIORGIA         0,00  12,00  40,00  24,00   0,00   0,00 **** ******      **       ****  S   7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70 (RG)    CODICE FISCALE: ****************   IDENTIFICATIVO: RG/031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LAURETTA           NUNZIO          0,00  38,00  14,00  22,00   0,00   0,00 **** ******      **       ****  S   7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51 (RG)    CODICE FISCALE: ****************   IDENTIFICATIVO: RG/028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ASSISI            SALVATRICE      0,00  36,00  14,00  24,00   0,00   0,00 **** ****** T    **       ****      7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70 (RG)    CODICE FISCALE: ****************   IDENTIFICATIVO: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ORLITI            CORRADO         0,00  54,00  13,00   0,00   6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RG)    CODICE FISCALE: ****************   IDENTIFICATIVO: RG/020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GIUNTA             CONCETTA        0,00  54,00  12,00   0,00   6,00   0,00 **** ******      **       ****  S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6/1963 (NA)    CODICE FISCALE: ****************   IDENTIFICATIVO: RG/0204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TALANO           EMANUELA        0,00  40,00  14,00  18,00   0,00   0,00 **** ******      **       ****      7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5 (RG)    CODICE FISCALE: ****************   IDENTIFICATIVO: RG/021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PAOLINO            GIOVANNA        0,00  58,00  13,00   0,00   0,00   0,00 **** ******   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8 (RG)    CODICE FISCALE: ****************   IDENTIFICATIVO: RG/0216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ROMANIA            EMANUELA        0,00  44,00  15,00  12,00   0,00   0,00 **** ****** T    **       ****   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1 (RG)    CODICE FISCALE: ****************   IDENTIFICATIVO: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PALAZZOLO          CHIARA          0,00  46,00   6,00  16,00   0,00   0,00 **** ******      **       ****  S   6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74 (RG)    CODICE FISCALE: ****************   IDENTIFICATIVO: RG/031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BURRAFATO          DANILA          0,00   8,00   6,00  48,00   6,00   0,00 **** ******      **       ****  S   6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8/1967 (SR)    CODICE FISCALE: ****************   IDENTIFICATIVO: RG/031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OCCHIPINTI         MARIA           0,00  52,00  15,00   0,00   0,00   0,00 **** ******      **       ****  S   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9/1967 (RG)    CODICE FISCALE: ****************   IDENTIFICATIVO: RG/02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GIARDINA           ANTONIO         0,00  50,00  16,00   0,00   0,00   0,00 **** ******      **       ****      6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1 (RG)    CODICE FISCALE: ****************   IDENTIFICATIVO: RG/021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IURATO             GRAZIANA        0,00  12,00   6,00  46,00   0,00   0,00 **** ******      **       ****  S   6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9/1976 (RG)    CODICE FISCALE: ****************   IDENTIFICATIVO: RG/027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FRASCHILLA         RAFFAELE        0,00  45,00  11,00   0,00   6,00   0,00 **** ******      **    X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68 (RG)    CODICE FISCALE: ****************   IDENTIFICATIVO: RG/021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GUASTELLA          SERAFINA        0,00  33,00  17,00  12,00   0,00   0,00 **** ******      **       ****  S   6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4/1973 (RG)    CODICE FISCALE: ****************   IDENTIFICATIVO: RG/027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SAILLANT           BIAGIA LAURA    0,00  45,00  11,00   0,00   6,00   0,00 **** ******      **       ****  S   6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8 (RG)    CODICE FISCALE: ****************   IDENTIFICATIVO: RG/026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PIERINI            ANGELA CAROLI   0,00  47,00  15,00   0,00   0,00   0,00 **** ******      **       ****      6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CT)    CODICE FISCALE: ****************   IDENTIFICATIVO: RG/030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FRASCA             CARMEN          0,00  33,00  18,00   0,00   6,00   0,00 **** ****** T    **       ****  S   5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FAVA               DANIELA         0,00  18,00   6,00  33,00   0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9/1975 (TO)    CODICE FISCALE: ****************   IDENTIFICATIVO: RG/028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BURRAFATO          CINZIA          0,00  30,00  14,00  12,00   0,00   0,00 **** ******      **       ****  S   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5 (RG)    CODICE FISCALE: ****************   IDENTIFICATIVO: RG/025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LO MAGNO           GIUSEPPE        0,00  37,00  11,00   0,00   6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65 (RG)    CODICE FISCALE: ****************   IDENTIFICATIVO: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OCCHIPINTI         CONCETTA        0,00  25,00  17,00  12,00   0,00   0,00 **** ******      **       ****   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73 (RG)    CODICE FISCALE: ****************   IDENTIFICATIVO: RG/026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OLIVIERI           CARMEN          0,00  31,00  17,00   0,00   6,00   0,00 **** ******  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3 (ME)    CODICE FISCALE: ****************   IDENTIFICATIVO: RG/0274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OCCHIPINTI         CONCETTA        0,00  24,00  18,00  12,00   0,00   0,00 **** ****** T    **       ****   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70 (RG)    CODICE FISCALE: ****************   IDENTIFICATIVO: RG/027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LASCO             KATIA           0,00  30,00  18,00   0,00   6,00   0,00 **** ******      **       ****  S   5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73 (RG)    CODICE FISCALE: ****************   IDENTIFICATIVO: RG/030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CARDONE            MARIA           0,00  35,00  15,00   0,00   2,00   0,00 **** ******      **       ****  S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6 (SA)    CODICE FISCALE: ****************   IDENTIFICATIVO: RG/020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FIORILLA           GIOVANNA        0,00  26,00  14,00  12,00   0,00   0,00 **** ******      **       ****  S   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70 (RG)    CODICE FISCALE: ****************   IDENTIFICATIVO: RG/021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BELLUARDO          TANIA           0,00  35,00  17,00   0,00   0,00   0,00 **** ****** T    **       ****  S   5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MAURO              VERA            0,00  12,00   6,00  34,00   0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1/1975 (RG)    CODICE FISCALE: ****************   IDENTIFICATIVO: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GUASTELLA          LUCIA           0,00  35,00  14,00   0,00   2,00   0,00 **** ******      **       ****  S   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8 (RG)    CODICE FISCALE: ****************   IDENTIFICATIVO: RG/022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BARONE             ANGELA          0,00  26,00  13,00  12,00   0,00   0,00 **** ******      **       ****  S   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70 (RG)    CODICE FISCALE: ****************   IDENTIFICATIVO: RG/020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GRASSO             GIULIA          0,00  14,00  12,00  24,00   0,00   0,00 **** ******      **    X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6/1966 (RG)    CODICE FISCALE: ****************   IDENTIFICATIVO: RG/021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SPATA              MARIA           0,00  30,00  14,00   0,00   6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1 (RG)    CODICE FISCALE: ****************   IDENTIFICATIVO: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MANTELLI           MARIANNA        0,00  36,00  14,00   0,00   0,00   0,00 **** ******      **       ****  S   5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7 (EE)    CODICE FISCALE: ****************   IDENTIFICATIVO: RG/031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PALACINO           MARIA ROSA      0,00  15,00   6,00  28,00   1,00   0,00 **** ******  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5/1977 (RG)    CODICE FISCALE: ****************   IDENTIFICATIVO: RG/0313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NARDI              MARIA           0,00  34,00  13,00   0,00   0,00   0,00 **** ******      **       ****   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1 (RG)    CODICE FISCALE: ****************   IDENTIFICATIVO: RG/021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GIARDINA           PAOLA           0,00  27,00  14,00   0,00   6,00   0,00 **** ******      **       ****  S   4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68 (RG)    CODICE FISCALE: ****************   IDENTIFICATIVO: RG/026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VENUTI             MARIA RITA      0,00  30,00  14,00   0,00   3,00   0,00 **** ******      **       ****  S   4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7 (ME)    CODICE FISCALE: ****************   IDENTIFICATIVO: RG/031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ROCETTA           SILVIA          0,00  26,00  14,00   0,00   6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1 (RG)    CODICE FISCALE: ****************   IDENTIFICATIVO: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MARCINNO'          IRENE           0,00  21,00  13,00  12,00   0,00   0,00 **** ******      **       ****   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0 (RG)    CODICE FISCALE: ****************   IDENTIFICATIVO: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CAVALIERI          LAURA           0,00  27,00  14,00   0,00   5,00   0,00 **** ******      **       ****  S   4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4 (RG)    CODICE FISCALE: ****************   IDENTIFICATIVO: RG/027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SCALA              LUISA           0,00  29,00  12,00   0,00   5,00   0,00 **** ****** T    **       ****  S   4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EONE              MARIA CONCETT   0,00   8,00  14,00  24,00   0,00   0,00 **** ****** T    **       ****      4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6 (SR)    CODICE FISCALE: ****************   IDENTIFICATIVO: RG/031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RUBINO             BARBARA         0,00  30,00  15,00   0,00   0,00   0,00 **** ******      **       ****   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2/1970 (EE)    CODICE FISCALE: ****************   IDENTIFICATIVO: RG/02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AVALERI           SILVANA MARIA   0,00  18,00  12,00  12,00   3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6/1967 (RG)    CODICE FISCALE: ****************   IDENTIFICATIVO: RG/020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FIRERA             CONCETTA        0,00  30,00  12,00   0,00   3,00   0,00 **** ******      **       ****  S   4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8 (EE)    CODICE FISCALE: ****************   IDENTIFICATIVO: RG/027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AMICO              VALENTINA       0,00   0,00  42,00   0,00   3,00   0,00 **** ******      **    X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79 (RG)    CODICE FISCALE: ****************   IDENTIFICATIVO: RG/031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ODDO               VINCENZA        0,00  23,00  14,00   0,00   7,00   0,00 **** ******      **    X  ****  S   4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1 (CT)    CODICE FISCALE: ****************   IDENTIFICATIVO: RG/031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LA FERRARA         AGATA MARIA     0,00  24,00  14,00   0,00   6,00   0,00 **** ******      **       ****  S   4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3 (CT)    CODICE FISCALE: ****************   IDENTIFICATIVO: RG/03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GURRIERI           NADIA           0,00  20,00  17,00   0,00   6,00   0,00 **** ******      **       ****  S   4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74 (TV)    CODICE FISCALE: ****************   IDENTIFICATIVO: RG/0275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DONZELLO           CARMELA         0,00  18,00  18,00   0,00   6,00   0,00 **** ******      **       ****  S   4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75 (RG)    CODICE FISCALE: ****************   IDENTIFICATIVO: RG/030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ZOCCO              ANGELA          0,00  18,00   6,00  18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1/1972 (RG)    CODICE FISCALE: ****************   IDENTIFICATIVO: RG/031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PERRONE            GABRIELE        0,00  30,00  11,00   0,00   0,00   0,00 **** ******      **       ****   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2 (RG)    CODICE FISCALE: ****************   IDENTIFICATIVO: RG/022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LA FAUCI           FILIPPO         0,00  20,00  18,00   0,00   3,00   0,00 **** ******      **       ****      4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SR)    CODICE FISCALE: ****************   IDENTIFICATIVO: RG/028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CAMPISI            VINCENZO        0,00  22,00  18,00   0,00   1,00   0,00 **** ****** T    **       ****      4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3 (CT)    CODICE FISCALE: ****************   IDENTIFICATIVO: RG/029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CATANIA            FILIPPA         0,00  28,00  13,00   0,00   0,00   0,00 **** ****** T    **       ****  S   4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LIBERO             LAURA           0,00  21,00  13,00   0,00   6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3/1970 (RG)    CODICE FISCALE: ****************   IDENTIFICATIVO: RG/0219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SCOLLO             GIUSEPPA        0,00  21,00  13,00   0,00   6,00   0,00 **** ******  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73 (RG)    CODICE FISCALE: ****************   IDENTIFICATIVO: RG/027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LO FARO            MAURIZIO        0,00  21,00  13,00   0,00   6,00   0,00 **** ******      **       ****  S   4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3/1968 (CT)    CODICE FISCALE: ****************   IDENTIFICATIVO: RG/0288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VINDIGNI           MARIA           0,00  26,00  13,00   0,00   0,00   0,00 **** ******      **       ****   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8/1971 (RG)    CODICE FISCALE: ****************   IDENTIFICATIVO: RG/020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MODICA             MARIA GRAZIA    0,00  24,00  15,00   0,00   0,00   0,00 **** ******      **       ****   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4 (RG)    CODICE FISCALE: ****************   IDENTIFICATIVO: RG/02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MASSARI            MARIA GRAZIA    0,00   0,00  39,00   0,00   0,00   0,00 **** ******      **       ****  S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1/1979 (RG)    CODICE FISCALE: ****************   IDENTIFICATIVO: RG/0316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MAZZA              GIUSEPPA        0,00  21,00  11,00   0,00   6,00   0,00 **** ******      **       ****  S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5 (RG)    CODICE FISCALE: ****************   IDENTIFICATIVO: RG/022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MUSSINI            LEILA           0,00  14,00  18,00   0,00   6,00   0,00 **** ****** T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GUASTELLA          GIUSEPPINA      0,00  18,00  14,00   0,00   6,00   0,00 **** ******  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0 (CT)    CODICE FISCALE: ****************   IDENTIFICATIVO: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PINIZZOTTO         VITO MAURO      0,00   8,00   6,00  24,00   0,00   0,00 **** ******      **    X  ****      3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11/1967 (TO)    CODICE FISCALE: ****************   IDENTIFICATIVO: RG/0313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DI STEFANO         ANGELA          0,00  19,00  12,00   0,00   6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0 (RG)    CODICE FISCALE: ****************   IDENTIFICATIVO: RG/02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D'ANGELO           MARIA CONCETT   0,00  18,00  13,00   6,00   0,00   0,00 **** ****** T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72 (RG)    CODICE FISCALE: ****************   IDENTIFICATIVO: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MORELLI            GIUSEPPA CATE   0,00  17,00  14,00   0,00   6,00   0,00 **** ******      **       ****  S   37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3/1970 (CL)    CODICE FISCALE: ****************   IDENTIFICATIVO: RG/028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CICCIARELLA        STEFANIA        0,00  24,00   6,00   0,00   7,00   0,00 **** ******      **       ****  S   3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1/1974 (RG)    CODICE FISCALE: ****************   IDENTIFICATIVO: RG/027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GIANNINOTO         GIOVANNA        0,00  18,00  15,00   0,00   3,00   0,00 **** ******  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6 (RG)    CODICE FISCALE: ****************   IDENTIFICATIVO: RG/02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LICITRA            ANTONELLA       0,00  19,00  14,00   0,00   3,00   0,00 **** ******   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8 (RG)    CODICE FISCALE: ****************   IDENTIFICATIVO: RG/02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ANDOLINA           MARIA ANTONIE   0,00  21,00  15,00   0,00   0,00   0,00 **** ******   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6 (RG)    CODICE FISCALE: ****************   IDENTIFICATIVO: RG/021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PETROLO            SILVANA         0,00  17,00  13,00   0,00   6,00   0,00 **** ******      **       ****  S   3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1/1967 (EE)    CODICE FISCALE: ****************   IDENTIFICATIVO: RG/0275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CANZONIERI         MONICA          0,00  18,00  18,00   0,00   0,00   0,00 **** ******      **       ****   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0 (RG)    CODICE FISCALE: ****************   IDENTIFICATIVO: RG/027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CASSIBBA           ANTONELLA       0,00  12,00  18,00   0,00   6,00   0,00 **** ******      **       ****  S   3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4 (RG)    CODICE FISCALE: ****************   IDENTIFICATIVO: RG/028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LETA               FILOMENA        0,00  26,00  10,00   0,00   0,00   0,00 **** ******      **       ****  S   3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5 (RG)    CODICE FISCALE: ****************   IDENTIFICATIVO: RG/0315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CELESTRE           VERA            0,00  11,00   6,00  18,00   0,00   0,00 **** ******      **       ****  S   3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1/1971 (RG)    CODICE FISCALE: ****************   IDENTIFICATIVO: RG/031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CIVELLO            CARMEN          0,00  18,00  13,00   0,00   3,00   0,00 **** ******      **       ****   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3/1969 (EE)    CODICE FISCALE: ****************   IDENTIFICATIVO: RG/02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GURRIERI           GIOVANNA ANTO   0,00  20,00  14,00   0,00   0,00   0,00 **** ******      **       ****   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0 (RG)    CODICE FISCALE: ****************   IDENTIFICATIVO: RG/020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CALABRESE          MARIA RITA      0,00  21,00  13,00   0,00   0,00   0,00 **** ******  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6 (RG)    CODICE FISCALE: ****************   IDENTIFICATIVO: RG/02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ASSENZA            CINZIA          0,00  14,00  14,00   0,00   6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74 (RG)    CODICE FISCALE: ****************   IDENTIFICATIVO: RG/026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MARCELLINO         GIORGIA ANTON   0,00  14,00  14,00   0,00   6,00   0,00 **** ****** T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CARBONARO          GIOVANNA        0,00  16,00  18,00   0,00   0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6 (SR)    CODICE FISCALE: ****************   IDENTIFICATIVO: RG/027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NARBONE            GIORGIO         0,00   9,00  18,00   0,00   6,00   0,00 **** ******      **       ****  S   3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MINEO              MICHELE         0,00  20,00  13,00   0,00   0,00   0,00 **** ******      **       ****  S   3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60 (TP)    CODICE FISCALE: ****************   IDENTIFICATIVO: RG/0315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OCCHIPINTI         ORIANA          0,00  19,00   6,00   6,00   2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11/1965 (RG)    CODICE FISCALE: ****************   IDENTIFICATIVO: RG/031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SPADARO            CONCETTA        0,00  21,00   6,00   6,00   0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2/1972 (RG)    CODICE FISCALE: ****************   IDENTIFICATIVO: RG/0313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DI BENEDETTO       ROSA            0,00  16,00  13,00   0,00   3,00   0,00 **** ******      **       ****  S   3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8 (EE)    CODICE FISCALE: ****************   IDENTIFICATIVO: RG/027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FISICARO           ALESSANDRA      0,00  13,00  13,00   0,00   6,00   0,00 **** ******      **       ****  S   3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SCALIA             DANIELA         0,00  12,00  14,00   0,00   6,00   0,00 **** ******      **       ****  S   3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1 (CT)    CODICE FISCALE: ****************   IDENTIFICATIVO: RG/030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RUSSO              BARBARA CAROL   0,00   2,00  18,00  12,00   0,00   0,00 **** ******      **       ****      3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9 (CT)    CODICE FISCALE: ****************   IDENTIFICATIVO: RG/030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SPILLICCHI         MIRELLA         0,00  11,00  14,00   0,00   6,00   0,00 **** ******  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72 (RG)    CODICE FISCALE: ****************   IDENTIFICATIVO: RG/021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TOMASI             NICOLO          0,00  18,00  13,00   0,00   0,00   0,00 **** ******      **    X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2/1951 (RG)    CODICE FISCALE: ****************   IDENTIFICATIVO: RG/0216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MODICA             ANTONELLA       0,00  15,00  16,00   0,00   0,00   0,00 **** ******      **       ****  S   31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1 (RG)    CODICE FISCALE: ****************   IDENTIFICATIVO: RG/0282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GRAZIOSO           ANGELO          0,00  18,00  12,00   0,00   0,00   0,00 **** ******   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2 (RG)    CODICE FISCALE: ****************   IDENTIFICATIVO: RG/0219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SCERRA             SAVERIO         0,00  15,00  15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RG)    CODICE FISCALE: ****************   IDENTIFICATIVO: RG/020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DIMARTINO          ELISABETTA      0,00  12,00  12,00   0,00   6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3 (RG)    CODICE FISCALE: ****************   IDENTIFICATIVO: RG/020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BUSCEMI            FLORIANA        0,00   8,00  16,00   0,00   6,00   0,00 **** ******      **       ****  S   3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5 (SR)    CODICE FISCALE: ****************   IDENTIFICATIVO: RG/028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GIANINO            FRANCESCO       0,00   6,00  18,00   0,00   6,00   0,00 **** ******      **       ****  S   3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1 (CT)    CODICE FISCALE: ****************   IDENTIFICATIVO: RG/028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LENZO              MARIA           0,00   0,00  18,00   0,00  12,00   0,00 **** ****** T 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MARGIOTTA          FRANCESCA       0,00  17,00   6,00   0,00   7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1/1974 (RG)    CODICE FISCALE: ****************   IDENTIFICATIVO: RG/0314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PIAZZESE           SANTINA         0,00  12,00   6,00  12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2/1969 (RG)    CODICE FISCALE: ****************   IDENTIFICATIVO: RG/031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CACCAMO            SALVATORE       0,00   0,00  18,00  12,00   0,00   0,00 **** ****** T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MALLIA             MARGHERITA      0,00  24,00   6,00   0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8/1967 (RG)    CODICE FISCALE: ****************   IDENTIFICATIVO: RG/0314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LEONE              ATTILIO         0,00   0,00  12,00  18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8/1959 (SR)    CODICE FISCALE: ****************   IDENTIFICATIVO: RG/020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ROMANIA            MARIA GIOVANN   0,00   6,00  11,00  12,00   0,00   0,00 **** ******      **       ****   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9 (RG)    CODICE FISCALE: ****************   IDENTIFICATIVO: RG/021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POIDOMANI          GIANCARLO       0,00  15,00  14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9 (RG)    CODICE FISCALE: ****************   IDENTIFICATIVO: RG/02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GIUNTA             GIOVANNA        0,00   5,00  18,00   0,00   6,00   0,00 **** ****** T    **       ****  S   29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FISICHELLA         ANGELA RITA A   0,00  14,00  14,00   0,00   1,00   0,00 **** ******      **       ****  S   2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69 (CT)    CODICE FISCALE: ****************   IDENTIFICATIVO: RG/031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SCHEMBARI          VALERIA         0,00   6,00  17,00   0,00   6,00   0,00 **** ******      **       ****  S   2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8 (RG)    CODICE FISCALE: ****************   IDENTIFICATIVO: RG/03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CRISCIONE          GIULIANA        0,00   6,00  10,00  12,00   0,00   0,00 **** ******      **       ****   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70 (RG)    CODICE FISCALE: ****************   IDENTIFICATIVO: RG/0219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CAPPELLO           RENATA          0,00   8,00  14,00   0,00   6,00   0,00 **** ******  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70 (RG)    CODICE FISCALE: ****************   IDENTIFICATIVO: RG/027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CORALLO            ELENA           0,00   9,00  13,00   0,00   6,00   0,00 **** ******  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3/1972 (PR)    CODICE FISCALE: ****************   IDENTIFICATIVO: RG/026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COPPOLA            VINCENZO        0,00  12,00  10,00   0,00   6,00   0,00 **** ******      **    X  ****  S   2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L)    CODICE FISCALE: ****************   IDENTIFICATIVO: RG/028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DIBENEDETTO        GLENDA          0,00   6,00  18,00   0,00   4,00   0,00 **** ****** T 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DAMANTI            PAOLO           0,00   5,00  18,00   0,00   5,00   0,00 **** ******      **       ****  S   2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72 (RG)    CODICE FISCALE: ****************   IDENTIFICATIVO: RG/0283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D'ARMA             MARIA CONCETT   0,00   6,00  16,00   0,00   6,00   0,00 **** ******      **     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76 (CL)    CODICE FISCALE: ****************   IDENTIFICATIVO: RG/03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CILIA              MARILENA        0,00  22,00   6,00   0,00   0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5 (RG)    CODICE FISCALE: ****************   IDENTIFICATIVO: RG/031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RAITANO            VINCENZO        0,00   0,00  16,00   0,00  12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81 (RG)    CODICE FISCALE: ****************   IDENTIFICATIVO: RG/03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DIGIACOMO          GIANCARLO       0,00  13,00  14,00   0,00   0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8 (RG)    CODICE FISCALE: ****************   IDENTIFICATIVO: RG/027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DISTEFANO          ROSANNA         0,00   5,00  17,00   0,00   5,00   0,00 **** ****** T 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ROMANO             LUCIANA         0,00   8,00  13,00   0,00   6,00   0,00 **** ******      **       ****  S   2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9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LONGOBARDI         GABRIELLA       0,00  11,00  13,00   0,00   3,00   0,00 **** ******      **       ****  S   2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9 (CT)    CODICE FISCALE: ****************   IDENTIFICATIVO: RG/030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GIAQUINTA          PAOLA           0,00   3,00  18,00   0,00   6,00   0,00 **** ******  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8 (RG)    CODICE FISCALE: ****************   IDENTIFICATIVO: RG/030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TONSI              ANNA            0,00   3,00  18,00   0,00   6,00   0,00 **** ****** T    **    X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LO PRESTI          MARILU'         0,00   3,00  18,00   0,00   6,00   0,00 **** ****** T    **    X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GIANNONE           ANTONELLA       0,00   7,00  17,00   0,00   3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2/1969 (RG)    CODICE FISCALE: ****************   IDENTIFICATIVO: RG/031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ROCCASALVA         MARGHERITA      0,00   0,00  18,00   0,00   9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77 (RG)    CODICE FISCALE: ****************   IDENTIFICATIVO: RG/03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8 NOLANO             MARIA CONCETT   0,00  20,00   6,00   0,00   1,00   0,00 **** ******      **       ****  S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0/1960 (RG)    CODICE FISCALE: ****************   IDENTIFICATIVO: RG/0314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9 TRIMARCHI          PAOLA           0,00   5,00  18,00   0,00   3,00   0,00 **** ******      **       ****  S   2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4 (ME)    CODICE FISCALE: ****************   IDENTIFICATIVO: RG/028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0 CARDAMONE          GIUSEPPA        0,00   8,00  15,00   0,00   3,00   0,00 **** ******      **       ****  S   2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64 (SR)    CODICE FISCALE: ****************   IDENTIFICATIVO: RG/028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1 DIMAURO            MANUELA         0,00   6,00  14,00   0,00   6,00   0,00 **** ******      **       ****  S   2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73 (SR)    CODICE FISCALE: ****************   IDENTIFICATIVO: RG/0290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2 INGUANTI           GIOVANNA        0,00   2,00  18,00   0,00   6,00   0,00 **** ****** T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3 STATELLO           ROBERTA         0,00   3,00  17,00   0,00   6,00   0,00 **** ******  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6 (RG)    CODICE FISCALE: ****************   IDENTIFICATIVO: RG/028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4 TRIGILA            SIMONA          0,00   3,00  17,00   0,00   6,00   0,00 **** ******  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76 (SR)    CODICE FISCALE: ****************   IDENTIFICATIVO: RG/029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5 COSENTINO          AGATINA LETIZ   0,00  16,00  10,00   0,00   0,00   0,00 **** ******      **       ****  S   2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4 (CT)    CODICE FISCALE: ****************   IDENTIFICATIVO: RG/03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6 LEONE              FRANCESCA       0,00   2,00  18,00   0,00   6,00   0,00 **** ******  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6 (SR)    CODICE FISCALE: ****************   IDENTIFICATIVO: RG/031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7 IAPICHINO          MARCO           0,00   0,00   6,00  17,00   3,00   0,00 **** ******      **     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1/1979 (SR)    CODICE FISCALE: ****************   IDENTIFICATIVO: RG/0314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8 BARRERA            EMMA            0,00   0,00  13,00  12,00   0,00   0,00 **** ******      **       ****   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8 (RG)    CODICE FISCALE: ****************   IDENTIFICATIVO: RG/021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79 BUGGEA             VINCENZA        0,00   5,00  14,00   0,00   6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2/1947 (SR)    CODICE FISCALE: ****************   IDENTIFICATIVO: RG/026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0 GIUNTA             SARA            0,00   4,00  18,00   0,00   3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2/1972 (RG)    CODICE FISCALE: ****************   IDENTIFICATIVO: RG/027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1 NIFOSI'            EMANUELE        0,00   2,00  17,00   0,00   6,00   0,00 **** ******      **       ****  S   2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74 (VI)    CODICE FISCALE: ****************   IDENTIFICATIVO: RG/028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2 PAPA               STEFANIA        0,00   2,00  17,00   0,00   6,00   0,00 **** ******  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74 (RG)    CODICE FISCALE: ****************   IDENTIFICATIVO: RG/028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3 CITRELLA           LUCIA           0,00   1,00  18,00   0,00   6,00   0,00 **** ****** T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4 MIRABELLA          CONCETTA        0,00   2,00  17,00   0,00   6,00   0,00 **** ******  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69 (RG)    CODICE FISCALE: ****************   IDENTIFICATIVO: RG/028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5 CILIA              TIZIANA         0,00   2,00  17,00   0,00   6,00   0,00 **** ******      **       ****  S   2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71 (RG)    CODICE FISCALE: ****************   IDENTIFICATIVO: RG/030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6 GERRATANA          DANIELA         0,00  10,00   6,00   0,00   9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3/1971 (RG)    CODICE FISCALE: ****************   IDENTIFICATIVO: RG/03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7 PUMILLO            MARIA GRAZIA    0,00   8,00  14,00   0,00   2,00   0,00 **** ****** T    **       ****   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70 (RG)    CODICE FISCALE: ****************   IDENTIFICATIVO: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8 SALERNO            KATIA           0,00   0,00  18,00   0,00   6,00   0,00 **** ****** T    **       ****  S   2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89 CATALDI            SALVATRICE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0 BARRESI            ALESSIA         0,00   0,00  18,00   0,00   6,00   0,00 **** ******  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0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1 MARI               SARA            0,00   0,00  18,00   0,00   6,00   0,00 **** ****** T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2 CARDILLO           ROSARIA         0,00   3,00  18,00   0,00   3,00   0,00 **** ****** T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3 CINTOLO            ROSAURA         0,00   0,00  18,00   0,00   6,00   0,00 **** ****** T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4 BENINATO           BARBARA         0,00   0,00  18,00   0,00   6,00   0,00 **** ******  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6 (PD)    CODICE FISCALE: ****************   IDENTIFICATIVO: RG/0301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5 GALOTA             LAURA           0,00   0,00  18,00   0,00   6,00   0,00 **** ******  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79 (RG)    CODICE FISCALE: ****************   IDENTIFICATIVO: RG/031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6 ROSETTA            ANNA            0,00   0,00  18,00   0,00   6,00   0,00 **** ****** T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7 SCHEMBARI          MELANIA         0,00   3,00  18,00   0,00   3,00   0,00 **** ****** T 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8 SGARLATA           BARBARA         0,00   0,00  18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1 (RG)    CODICE FISCALE: ****************   IDENTIFICATIVO: RG/031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99 CIAFFAGLIONE       FRANCESCA       0,00   0,00  18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78 (SR)    CODICE FISCALE: ****************   IDENTIFICATIVO: RG/03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0 AMORE              DANIELA         0,00   0,00  18,00   6,00   0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8 (RG)    CODICE FISCALE: ****************   IDENTIFICATIVO: RG/031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1 FRONTE             SALVATORE       0,00   0,00  18,00   0,00   6,00   0,00 **** ****** T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2 AREZZO             ROSA MARIA      0,00   5,00  12,00   0,00   6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48 (RG)    CODICE FISCALE: ****************   IDENTIFICATIVO: RG/0214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3 LOREFICE           GIOVANNA        0,00   8,00  12,00   0,00   3,00   0,00 **** ******      **       ****  S   2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9 (SR)    CODICE FISCALE: ****************   IDENTIFICATIVO: RG/028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4 ALDERISI           ANGELA          0,00   6,00  17,00   0,00   0,00   0,00 **** ******      **       ****  S   2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6 (RG)    CODICE FISCALE: ****************   IDENTIFICATIVO: RG/03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5 LAURIA             MARIA           0,00   2,00  18,00   0,00   3,00   0,00 **** ****** T 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6 CANNATA            ELENIA          0,00  10,00  13,00   0,00   0,00   0,00 **** ******      **       ****   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1 (RG)    CODICE FISCALE: ****************   IDENTIFICATIVO: RG/021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7 CANCEMI            ANTONELLA       0,00  14,00   6,00   2,00   1,00   0,00 **** ******   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5/1971 (CT)    CODICE FISCALE: ****************   IDENTIFICATIVO: RG/031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8 DAIDONE            FILIPPA         0,00   2,00  14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64 (CT)    CODICE FISCALE: ****************   IDENTIFICATIVO: RG/02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09 CALABRESE          LUCA            0,00   9,00  13,00   0,00   0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8 (RG)    CODICE FISCALE: ****************   IDENTIFICATIVO: RG/02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0 GUGLIOTTA          MARIA ROSA      0,00  16,00   6,00   0,00   0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2/1957 (CL)    CODICE FISCALE: ****************   IDENTIFICATIVO: RG/03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1 GAMBINO            GRAZIELLA       0,00  15,00   6,00   1,00   0,00   0,00 **** ******      **    X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1/1971 (SR)    CODICE FISCALE: ****************   IDENTIFICATIVO: RG/0313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2 VENTURA            DONATELLA       0,00   5,00  13,00   0,00   3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71 (RG)    CODICE FISCALE: ****************   IDENTIFICATIVO: RG/021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3 CASCHETTO          CHIARA          0,00   0,00  18,00   0,00   3,00   0,00 **** ******      **       ****  S   2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6 (RA)    CODICE FISCALE: ****************   IDENTIFICATIVO: RG/029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4 CANNIZZARO         MARIANNA        0,00   3,00  18,00   0,00   0,00   0,00 **** ****** T    **    X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5 PIERONI            DEBORAH         0,00   0,00  18,00   0,00   3,00   0,00 **** ******      **       ****  S   2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4 (LU)    CODICE FISCALE: ****************   IDENTIFICATIVO: RG/030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6 CANNATA            MARCELLO        0,00   0,00  15,00   0,00   6,00   0,00 **** ****** T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7 AMENTA             CARMEN          0,00   0,00  18,00   0,00   3,00   0,00 **** ******  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78 (SR)    CODICE FISCALE: ****************   IDENTIFICATIVO: RG/030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8 CRISCINO           FRANCESCA       0,00   0,00  18,00   0,00   3,00   0,00 **** ****** T 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19 BRIGHINA           SIMONA          0,00   3,00  18,00   0,00   0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0 PORTO              ERSILIA         0,00   3,00  18,00   0,00   0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1 MACAUDA            ANTONELLA       0,00   6,00  15,00   0,00   0,00   0,00 **** ******      **    X  ****   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61 (RG)    CODICE FISCALE: ****************   IDENTIFICATIVO: RG/00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2 SALAFIA            STEFANIA ELEN   0,00  12,00   6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8/1974 (RG)    CODICE FISCALE: ****************   IDENTIFICATIVO: RG/03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3 ZACCO              STEFANIA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6/1980 (RG)    CODICE FISCALE: ****************   IDENTIFICATIVO: RG/03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4 OTTAVIANO          ANNA 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9 (RG)    CODICE FISCALE: ****************   IDENTIFICATIVO: RG/03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5 PALAZZOLO          FATIMA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6 (RG)    CODICE FISCALE: ****************   IDENTIFICATIVO: RG/031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6 BENENATI           FRANCA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2 (CT)    CODICE FISCALE: ****************   IDENTIFICATIVO: RG/031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7 CARIOLO            GIUSEPPA        0,00   3,00  13,00   0,00   4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5 (ME)    CODICE FISCALE: ****************   IDENTIFICATIVO: RG/021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8 CORSARO            GIUSEPPE        0,00   6,00  14,00   0,00   0,00   0,00 **** ******      **    X  ****      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62 (CT)    CODICE FISCALE: ****************   IDENTIFICATIVO: RG/031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29 CICERO             MARIA AUSILIA   0,00  14,00   6,00   0,00   0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6/1974 (RG)    CODICE FISCALE: ****************   IDENTIFICATIVO: RG/027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0 MINARDI            MARIA           0,00   0,00  17,00   0,00   3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9 (RG)    CODICE FISCALE: ****************   IDENTIFICATIVO: RG/031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1 GENNUSA            MONIA           0,00   0,00  17,00   0,00   3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74 (CT)    CODICE FISCALE: ****************   IDENTIFICATIVO: RG/0317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2 GIALLONGO          MARGHERITA      0,00   2,00  11,00   0,00   6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63 (RG)    CODICE FISCALE: ****************   IDENTIFICATIVO: RG/02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3 CARDILLO           SALVATORE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4 (CT)    CODICE FISCALE: ****************   IDENTIFICATIVO: RG/031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4 PIZZO              GIUSEPPINA      0,00   0,00   6,00   0,00  13,00   0,00 **** ****** T    **    X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5 POLARA             GIOVANNA 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8 (RG)    CODICE FISCALE: ****************   IDENTIFICATIVO: RG/0317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6 VITALE             CLARA           0,00   8,00  10,00   0,00   0,00   0,00 **** ******      **       ****   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0 (RG)    CODICE FISCALE: ****************   IDENTIFICATIVO: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7 BAGLIERI           MARIA GRAZIA    0,00   5,00  13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59 (RG)    CODICE FISCALE: ****************   IDENTIFICATIVO: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8 MIRABELLA          GIUSI           0,00   0,00  18,00   0,00   0,00   0,00 **** ******   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4 (RG)    CODICE FISCALE: ****************   IDENTIFICATIVO: RG/028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39 CANGEMI            ALESSANDRO      0,00   0,00  18,00   0,00   0,00   0,00 **** ******      **       ****  S   1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77 (RG)    CODICE FISCALE: ****************   IDENTIFICATIVO: RG/028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0 GUGLIELMINO        ESTERINA        0,00   0,00  18,00   0,00   0,00   0,00 **** ****** T 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1 LA ROSA            MARIA           0,00   0,00  18,00   0,00   0,00   0,00 **** ******      **       ****  S   1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3 (CT)    CODICE FISCALE: ****************   IDENTIFICATIVO: RG/0289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2 BRUGOLETTA         GIUSIANNA       0,00   0,00  18,00   0,00   0,00   0,00 **** ****** T 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3 ABBATE             ANTONELLA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6 (RG)    CODICE FISCALE: ****************   IDENTIFICATIVO: RG/03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4 CESAREO            VINCENZO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5 PARRINO            PATRIZIA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1/1974 (RG)    CODICE FISCALE: ****************   IDENTIFICATIVO: RG/0275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6 RAFFAELE           ANGELA 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0/1972 (ME)    CODICE FISCALE: ****************   IDENTIFICATIVO: RG/031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7 AIELLO             GIUSEPPINA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7/1969 (RG)    CODICE FISCALE: ****************   IDENTIFICATIVO: RG/03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8 MANDARA'           ANTONINA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4 (RG)    CODICE FISCALE: ****************   IDENTIFICATIVO: RG/0314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49 BEVACQUA           ADELE SEBASTI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80 (ME)    CODICE FISCALE: ****************   IDENTIFICATIVO: RG/031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0 DISTEFANO          VIVIANA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1 GENNUSO            LAURA  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8 (RG)    CODICE FISCALE: ****************   IDENTIFICATIVO: RG/03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2 FERRO              GIUSEPPINA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8 (RG)    CODICE FISCALE: ****************   IDENTIFICATIVO: RG/031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3 FIORE              MARIA  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4 DI BENEDETTO       MARIA ANTONEL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7 (CL)    CODICE FISCALE: ****************   IDENTIFICATIVO: RG/031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5 CUTRARO            LILIANA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6 (RG)    CODICE FISCALE: ****************   IDENTIFICATIVO: RG/031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6 RIZZO              TERESA 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7 SPADOLA            GIOVANNI        0,00   4,00  13,00   0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5 (RG)    CODICE FISCALE: ****************   IDENTIFICATIVO: RG/027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8 RUSSO              ERSILIA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8 (RG)    CODICE FISCALE: ****************   IDENTIFICATIVO: RG/031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59 INCLIMONA          CATIA           0,00  11,00   6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6/1973 (RG)    CODICE FISCALE: ****************   IDENTIFICATIVO: RG/03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0 SCHEMBARI          CONCETTA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78 (PD)    CODICE FISCALE: ****************   IDENTIFICATIVO: RG/031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1 ALICATA            ADRIANO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75 (RG)    CODICE FISCALE: ****************   IDENTIFICATIVO: RG/0311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2 CASSARA'           GAETANO 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62 (RG)    CODICE FISCALE: ****************   IDENTIFICATIVO: RG/031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3 CASCONE            LAURA           0,00   0,00  13,00   0,00   3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8 (RG)    CODICE FISCALE: ****************   IDENTIFICATIVO: RG/021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4 RIGGIO             MARGHERITA      0,00   0,00  16,00   0,00   0,00   0,00 **** ******      **       ****  S   1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8 (CT)    CODICE FISCALE: ****************   IDENTIFICATIVO: RG/028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5 GREGNI             BARBARA         0,00   6,00   6,00   0,00   4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1 (EE)    CODICE FISCALE: ****************   IDENTIFICATIVO: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6 PRESTI             NOEMI           0,00   0,00  16,00   0,00   0,00   0,00 **** ****** T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7 FIORILLA           CARMELA         0,00  10,00   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3/1971 (RG)    CODICE FISCALE: ****************   IDENTIFICATIVO: RG/0312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8 VASTA              MARIA GRAZIA    0,00  10,00   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5/1976 (RG)    CODICE FISCALE: ****************   IDENTIFICATIVO: RG/0314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69 IGNACCOLO          CINZIA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7/1973 (RG)    CODICE FISCALE: ****************   IDENTIFICATIVO: RG/027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0 ZOCCO              ROSA  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1/1971 (RG)    CODICE FISCALE: ****************   IDENTIFICATIVO: RG/0269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1 AGOSTA             SIMONA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7/1972 (RG)    CODICE FISCALE: ****************   IDENTIFICATIVO: RG/028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2 ALFIERI            CRISTINA        0,00   0,00  15,00   0,00   0,00   0,00 **** ******      **       ****   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6 (RG)    CODICE FISCALE: ****************   IDENTIFICATIVO: RG/02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3 DIMARTINO          MARIA ILENIA    0,00   0,00   6,00   6,00   3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9/1971 (RG)    CODICE FISCALE: ****************   IDENTIFICATIVO: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4 LICITRA            MARIA           0,00   2,00  12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5 (RG)    CODICE FISCALE: ****************   IDENTIFICATIVO: RG/0205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5 FRATANTONIO        MARIA   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70 (RG)    CODICE FISCALE: ****************   IDENTIFICATIVO: RG/0207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6 IACONO IACONO      SALVATRICE      0,00   2,00  11,00   0,00   0,00   0,00 **** ******      **       ****   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7/1952 (RG)    CODICE FISCALE: ****************   IDENTIFICATIVO: RG/02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7 BLANDIZZI          DINA            0,00   0,00  13,00   0,00   0,00   0,00 **** ******      **       ****  S   13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1/1963 (SR)    CODICE FISCALE: ****************   IDENTIFICATIVO: RG/029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8 SCALAMBRIERI       ROSANGELA       0,00   6,00   6,00   0,00   0,00   0,00 **** ******      **       ****  S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6/1974 (CT)    CODICE FISCALE: ****************   IDENTIFICATIVO: RG/0206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79 FRANCHINA          MARINELLA       0,00   0,00  12,00   0,00   0,00   0,00 **** ******      **       ****  S   1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8 (ME)    CODICE FISCALE: ****************   IDENTIFICATIVO: RG/030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0 GIUNTA             RITA            0,00   6,00   6,00   0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0/1968 (NA)    CODICE FISCALE: ****************   IDENTIFICATIVO: RG/031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1 SARRA              FRANCESCA       0,00   6,00   6,00   0,00   0,00   0,00 **** ******      **    X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3/1969 (RG)    CODICE FISCALE: ****************   IDENTIFICATIVO: RG/0317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2 ZACCONE            MARIA CRISTIN   0,00   0,00   6,00   0,00   6,00   0,00 **** ****** T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3 CAPPELLO           MARIA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69 (RG)    CODICE FISCALE: ****************   IDENTIFICATIVO: RG/0270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4 TROVATO            LIDIA ANTONEL   0,00   0,00  11,00   0,00   0,00   0,00 **** ******      **       ****  S   1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4/1964 (RG)    CODICE FISCALE: ****************   IDENTIFICATIVO: RG/027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5 VELLA              MILENA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1/1972 (RG)    CODICE FISCALE: ****************   IDENTIFICATIVO: RG/020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6 INCARBONE          MARC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7 SCHEMBARI          PAOLO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7/1972 (RG)    CODICE FISCALE: ****************   IDENTIFICATIVO: RG/030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8 CAPPELLO           GIULIAN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4/1978 (RG)    CODICE FISCALE: ****************   IDENTIFICATIVO: RG/031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89 GIANGRECO          KATIUSCIA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9/1976 (CT)    CODICE FISCALE: ****************   IDENTIFICATIVO: RG/031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0 MARCHETTA          MANUELA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6/1976 (RG)    CODICE FISCALE: ****************   IDENTIFICATIVO: RG/03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1 MANDARA            ELISA           0,00   0,00   6,00   0,00   1,00   0,00 **** ******      **       ****  S    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73 (RG)    CODICE FISCALE: ****************   IDENTIFICATIVO: RG/027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2 GAROFALO           ROS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2/1971 (EE)    CODICE FISCALE: ****************   IDENTIFICATIVO: RG/0313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3 TROMBATORE         GIORG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5/1970 (SR)    CODICE FISCALE: ****************   IDENTIFICATIVO: RG/027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4 PUGLISI            CARM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8/1969 (SR)    CODICE FISCALE: ****************   IDENTIFICATIVO: RG/027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5 DI SALVO           VANESS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2/1975 (CT)    CODICE FISCALE: ****************   IDENTIFICATIVO: RG/0274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6 D'AMATO            ELEN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73 (RG)    CODICE FISCALE: ****************   IDENTIFICATIVO: RG/031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7 SPITALERI          GABRIELL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0/1971 (RG)    CODICE FISCALE: ****************   IDENTIFICATIVO: RG/027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8 CASCIANA IUDICE    CONCETTA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4/1968 (CL)    CODICE FISCALE: ****************   IDENTIFICATIVO: RG/031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99 ZARBA              ELISA 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6/1974 (RG)    CODICE FISCALE: ****************   IDENTIFICATIVO: RG/031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0 DIVITA             CETTINA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7/1979 (RG)    CODICE FISCALE: ****************   IDENTIFICATIVO: RG/027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1 VALVO              LUCIA  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8/1978 (SR)    CODICE FISCALE: ****************   IDENTIFICATIVO: RG/031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2 TOSCANO            ROBERTA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6/1978 (SR)    CODICE FISCALE: ****************   IDENTIFICATIVO: RG/031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3 SPARACINO          GIUSY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2/1982 (RG)    CODICE FISCALE: ****************   IDENTIFICATIVO: RG/03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4 CARUSO             MARIA CARMELA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81 (SR)    CODICE FISCALE: ****************   IDENTIFICATIVO: RG/03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5 DONZELLA           MARGHERIT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81 (RG)    CODICE FISCALE: ****************   IDENTIFICATIVO: RG/031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6 BRAFA              LETIZ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3/1981 (RG)    CODICE FISCALE: ****************   IDENTIFICATIVO: RG/031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7 JOUBERT            ANDRE'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6/08/1980 (RG)    CODICE FISCALE: ****************   IDENTIFICATIVO: RG/031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8 ESPOSITO 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3/1980 (RG)    CODICE FISCALE: ****************   IDENTIFICATIVO: RG/03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0 - MATERIE LETTERARIE NEGLI ISTITUTI DI ISTRUZIONE SECONDARIA DI II GRA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09 AMMATUNA           VIVI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9 (RG)    CODICE FISCALE: ****************   IDENTIFICATIVO: RG/031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0 PIRO               GRAZ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2/1979 (EN)    CODICE FISCALE: ****************   IDENTIFICATIVO: RG/031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1 ARESTIA            FLOR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8 (RG)    CODICE FISCALE: ****************   IDENTIFICATIVO: RG/03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2 SORTINO            MARIA VITTORI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9/1978 (RG)    CODICE FISCALE: ****************   IDENTIFICATIVO: RG/03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3 TROVATO  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3/1978 (RG)    CODICE FISCALE: ****************   IDENTIFICATIVO: RG/0312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4 DONZELLA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1/1978 (RG)    CODICE FISCALE: ****************   IDENTIFICATIVO: RG/031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5 TIDONA             ILEAN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7 (RG)    CODICE FISCALE: ****************   IDENTIFICATIVO: RG/031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6 BISCOGLIO          PAOL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4/1977 (RG)    CODICE FISCALE: ****************   IDENTIFICATIVO: RG/031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7 DEPETRO 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12/1975 (RG)    CODICE FISCALE: ****************   IDENTIFICATIVO: RG/031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8 CAPPELLO           SANDRO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10/1975 (RG)    CODICE FISCALE: ****************   IDENTIFICATIVO: RG/031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19 BLANCO             IRENE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4/1975 (RG)    CODICE FISCALE: ****************   IDENTIFICATIVO: RG/03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20 BARBANTE           DANIEL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9/1974 (RG)    CODICE FISCALE: ****************   IDENTIFICATIVO: RG/031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21 CORALLO            GIORG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2/1974 (RG)    CODICE FISCALE: ****************   IDENTIFICATIVO: RG/0276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22 DI CARA            NUNZIATIN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1/1969 (RG)    CODICE FISCALE: ****************   IDENTIFICATIVO: RG/030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FISICARO           ALESSANDRA      0,00 132,00  13,00  24,00   6,00   0,00 **** ******      **       ****  S  17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69 (FG)    CODICE FISCALE: ****************   IDENTIFICATIVO: RG/0284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BLANDIZZI          DINA            0,00 134,00  13,00  24,00   0,00   0,00 **** ******      **       ****  S  17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1/1963 (SR)    CODICE FISCALE: ****************   IDENTIFICATIVO: RG/029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LABRESE          MARIA RITA      0,00 129,00  13,00  24,00   1,00   0,00 **** ******      **       ****  S  1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6 (RG)    CODICE FISCALE: ****************   IDENTIFICATIVO: RG/02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ASCONE            LAURA           0,00 124,00  13,00  24,00   3,00   0,00 **** ******      **       ****  S  16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8 (RG)    CODICE FISCALE: ****************   IDENTIFICATIVO: RG/021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UGGEA             VINCENZA        0,00 116,00  14,00  24,00   6,00   0,00 **** ******      **       ****  S  16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2/1947 (SR)    CODICE FISCALE: ****************   IDENTIFICATIVO: RG/0267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IERINI            ANGELA CAROLI   0,00 125,00  15,00  18,00   0,00   0,00 **** ******      **       ****     15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CT)    CODICE FISCALE: ****************   IDENTIFICATIVO: RG/030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ARDAMONE          GIUSEPPA        0,00 114,00  15,00  24,00   3,00   0,00 **** ******      **       ****  S  156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64 (SR)    CODICE FISCALE: ****************   IDENTIFICATIVO: RG/028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MAZZA              GIUSEPPA        0,00 110,00  11,00  24,00   6,00   0,00 **** ******  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5 (RG)    CODICE FISCALE: ****************   IDENTIFICATIVO: RG/022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POIDOMANI          GIANCARLO       0,00 111,00  14,00  24,00   0,00   0,00 **** ******      **       ****  S  1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9 (RG)    CODICE FISCALE: ****************   IDENTIFICATIVO: RG/020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ALABRESE          LUCA            0,00 104,00  13,00  24,00   3,00   0,00 **** ******   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8 (RG)    CODICE FISCALE: ****************   IDENTIFICATIVO: RG/02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NARBONE            GIORGIO         0,00  67,00  42,00  24,00   6,00   0,00 **** ******      **       ****  S  13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RDONE            MARIA           0,00  91,00  15,00  24,00   2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6 (SA)    CODICE FISCALE: ****************   IDENTIFICATIVO: RG/020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ARBONARO          GIOVANNA        0,00  60,00  42,00  24,00   2,00   0,00 **** ******      **       ****  S  1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6 (SR)    CODICE FISCALE: ****************   IDENTIFICATIVO: RG/027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DAIDONE            FILIPPA         0,00  78,00  14,00  24,00   6,00   0,00 **** ******      **       ****  S  1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64 (CT)    CODICE FISCALE: ****************   IDENTIFICATIVO: RG/02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GIUNTA             SARA            0,00  44,00  42,00  24,00   3,00   0,00 **** ******   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2/1972 (RG)    CODICE FISCALE: ****************   IDENTIFICATIVO: RG/027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TRIMARCHI          PAOLA           0,00  41,00  42,00  18,00   3,00   0,00 **** ******      **       ****  S  104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4 (ME)    CODICE FISCALE: ****************   IDENTIFICATIVO: RG/0283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FIRERA             CONCETTA        0,00  63,00  10,00  24,00   3,00   0,00 **** ******   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8 (EE)    CODICE FISCALE: ****************   IDENTIFICATIVO: RG/027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NIFOSI'            EMANUELE        0,00  26,00  41,00  24,00   6,00   0,00 **** ******      **       ****  S   9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74 (VI)    CODICE FISCALE: ****************   IDENTIFICATIVO: RG/028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ANGEMI            ALESSANDRO      0,00  20,00  42,00  22,00   0,00   0,00 **** ******      **       ****  S   8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77 (RG)    CODICE FISCALE: ****************   IDENTIFICATIVO: RG/028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ATALDI            SALVATRICE      0,00  12,00  42,00  24,00   6,00   0,00 **** ****** T    **       ****  S   8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ANNIZZARO         MARIANNA        0,00  15,00  42,00  24,00   3,00   0,00 **** ****** T    **    X  ****  S   8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AURIA             MARIA           0,00  14,00  42,00  24,00   3,00   0,00 **** ****** T    **       ****  S   8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GUGLIELMINO        ESTERINA        0,00  12,00  42,00  24,00   0,00   0,00 **** ****** T    **     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IANNINOTO         GIOVANNA        0,00  56,00  15,00   0,00   3,00   0,00 **** ******      **       ****  S   7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6 (RG)    CODICE FISCALE: ****************   IDENTIFICATIVO: RG/02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SCHEMBARI          MELANIA         0,00   3,00  41,00  24,00   3,00   0,00 **** ****** T 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GURRIERI           GIOVANNA ANTO   0,00  53,00  14,00   0,00   0,00   0,00 **** ******      **       ****      6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0 (RG)    CODICE FISCALE: ****************   IDENTIFICATIVO: RG/0204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LA FERRARA         AGATA MARIA     0,00  47,00  14,00   0,00   6,00   0,00 **** ******      **       ****  S   6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3 (CT)    CODICE FISCALE: ****************   IDENTIFICATIVO: RG/03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RAITANO            VINCENZO        0,00   0,00  42,00  12,00  12,00   0,00 **** ******      **       ****  S   6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81 (RG)    CODICE FISCALE: ****************   IDENTIFICATIVO: RG/031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GUASTELLA          LUCIA           0,00  49,00  14,00   0,00   2,00   0,00 **** ******      **     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8 (RG)    CODICE FISCALE: ****************   IDENTIFICATIVO: RG/022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BLASCO             KATIA           0,00  10,00  42,00   0,00   6,00   0,00 **** ******      **       ****  S   5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73 (RG)    CODICE FISCALE: ****************   IDENTIFICATIVO: RG/0304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DISTEFANO          ROSANNA         0,00  35,00  17,00   0,00   5,00   0,00 **** ****** T    **       ****  S   5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OTTAVIANO          ANNA            0,00   0,00  42,00  12,00   3,00   0,00 **** ******      **       ****  S   5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9 (RG)    CODICE FISCALE: ****************   IDENTIFICATIVO: RG/03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RUSSO              ERSILIA         0,00   0,00  41,00  12,00   3,00   0,00 **** ******      **       ****  S   5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8 (RG)    CODICE FISCALE: ****************   IDENTIFICATIVO: RG/031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PERRONE            GABRIELE        0,00  43,00  11,00   0,00   0,00   0,00 **** ******      **       ****   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2 (RG)    CODICE FISCALE: ****************   IDENTIFICATIVO: RG/022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TANIA            FILIPPA         0,00  41,00  13,00   0,00   0,00   0,00 **** ****** T 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DIBENEDETTO        GLENDA          0,00  30,00  18,00   0,00   4,00   0,00 **** ****** T    **       ****  S   5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PRESTI             NOEMI           0,00   0,00  40,00  12,00   0,00   0,00 **** ****** T    **       ****  S   5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ANGUZZA            PAOLA NATALIA   0,00   2,00  42,00   0,00   6,00   0,00 **** ****** T    **       ****  S   5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MODICA             MARIA GRAZIA    0,00  35,00  13,00   0,00   0,00   0,00 **** ******      **       ****      4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4 (RG)    CODICE FISCALE: ****************   IDENTIFICATIVO: RG/02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GIANINO            FRANCESCO       0,00   0,00  42,00   0,00   6,00   0,00 **** ******      **       ****  S   4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1 (CT)    CODICE FISCALE: ****************   IDENTIFICATIVO: RG/028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DI BENEDETTO       MARIA ANTONEL   0,00   0,00  42,00   6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7 (CL)    CODICE FISCALE: ****************   IDENTIFICATIVO: RG/0312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LOMBARDO           ROSALBA         0,00  28,00  11,00   0,00   6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A)    CODICE FISCALE: ****************   IDENTIFICATIVO: RG/021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CORALLO            ELENA           0,00  27,00  12,00   0,00   6,00   0,00 **** ******      **       ****  S   4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3/1972 (PR)    CODICE FISCALE: ****************   IDENTIFICATIVO: RG/026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SCALIA             DANIELA         0,00  10,00  17,00  12,00   6,00   0,00 **** ******      **       ****  S   4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1 (CT)    CODICE FISCALE: ****************   IDENTIFICATIVO: RG/030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AMENTA             CARMEN          0,00   0,00  42,00   0,00   3,00   0,00 **** ******      **       ****  S   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78 (SR)    CODICE FISCALE: ****************   IDENTIFICATIVO: RG/0301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CRISCINO           FRANCESCA       0,00   0,00  42,00   0,00   3,00   0,00 **** ****** T    **       ****  S   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LO MAGNO           GIUSEPPE        0,00  27,00  11,00   0,00   6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65 (RG)    CODICE FISCALE: ****************   IDENTIFICATIVO: RG/02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BAGLIERI           MARIA GRAZIA    0,00  29,00  13,00   0,00   0,00   0,00 **** ******      **     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59 (RG)    CODICE FISCALE: ****************   IDENTIFICATIVO: RG/022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BEVACQUA           ADELE SEBASTI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80 (ME)    CODICE FISCALE: ****************   IDENTIFICATIVO: RG/031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GENNUSO            LAURA  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8 (RG)    CODICE FISCALE: ****************   IDENTIFICATIVO: RG/03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COSENTINO          AGATINA LETIZ   0,00  31,00  10,00   0,00   0,00   0,00 **** ******      **       ****  S   41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4 (CT)    CODICE FISCALE: ****************   IDENTIFICATIVO: RG/03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ASSENZA            CINZIA          0,00  20,00  14,00   0,00   6,00   0,00 **** ******  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74 (RG)    CODICE FISCALE: ****************   IDENTIFICATIVO: RG/026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OCCHIPINTI         MARIA           0,00  14,00  13,00  12,00   0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9/1967 (RG)    CODICE FISCALE: ****************   IDENTIFICATIVO: RG/02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NZONIERI         MONICA          0,00   9,00  18,00  12,00   0,00   0,00 **** ******      **       ****   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0 (RG)    CODICE FISCALE: ****************   IDENTIFICATIVO: RG/027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MUSSINI            LEILA           0,00  14,00  18,00   0,00   6,00   0,00 **** ****** T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ALFIERI            BERNADDETTA A   0,00  18,00  14,00   0,00   5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3/1972 (RG)    CODICE FISCALE: ****************   IDENTIFICATIVO: RG/022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ANDOLINA           MARIA ANTONIE   0,00  24,00  13,00   0,00   0,00   0,00 **** ******      **       ****   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6 (RG)    CODICE FISCALE: ****************   IDENTIFICATIVO: RG/021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BELLUARDO          TANIA           0,00  19,00  18,00   0,00   0,00   0,00 **** ****** T    **       ****  S   3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PLUCHINO           VALENTINA       0,00  19,00  12,00   0,00   5,00   0,00 **** ******  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1 (RG)    CODICE FISCALE: ****************   IDENTIFICATIVO: RG/02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SCERRA             SAVERIO         0,00  19,00  15,00   0,00   0,00   0,00 **** ******      **       ****   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RG)    CODICE FISCALE: ****************   IDENTIFICATIVO: RG/020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MIRABELLA          GIUSI           0,00  16,00  18,00   0,00   0,00   0,00 **** ******      **       ****  S   3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4 (RG)    CODICE FISCALE: ****************   IDENTIFICATIVO: RG/028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PESCO              GIUSEPPINA      0,00  19,00  14,00   0,00   0,00   0,00 **** ******      **       ****      3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CIVELLO            INES            0,00  14,00  12,00   0,00   6,00   0,00 **** ******   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0 (EE)    CODICE FISCALE: ****************   IDENTIFICATIVO: RG/0215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CROCETTA           SILVIA          0,00  12,00  13,00   0,00   6,00   0,00 **** ******  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1 (RG)    CODICE FISCALE: ****************   IDENTIFICATIVO: RG/02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BUSCEMI            FLORIANA        0,00   8,00  16,00   0,00   6,00   0,00 **** ******      **       ****  S   3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5 (SR)    CODICE FISCALE: ****************   IDENTIFICATIVO: RG/028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D'ARMA             MARIA CONCETT   0,00   8,00  16,00   0,00   6,00   0,00 **** ******      **       ****  S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76 (CL)    CODICE FISCALE: ****************   IDENTIFICATIVO: RG/03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LENZO              MARIA           0,00   0,00  18,00   0,00  12,00   0,00 **** ****** T    **     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D'AMATO            ELENA           0,00  24,00   6,00   0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73 (RG)    CODICE FISCALE: ****************   IDENTIFICATIVO: RG/031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GIALLONGO          MARGHERITA      0,00  12,00  11,00   0,00   6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63 (RG)    CODICE FISCALE: ****************   IDENTIFICATIVO: RG/02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FRASCA             CARMEN          0,00   5,00  18,00   0,00   6,00   0,00 **** ****** T    **       ****  S   29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GIUNTA             GIOVANNA        0,00   5,00  18,00   0,00   6,00   0,00 **** ****** T    **       ****  S   29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IAFFAGLIONE       FRANCESCA       0,00   0,00  18,00   5,00   6,00   0,00 **** ******      **       ****  S   2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78 (SR)    CODICE FISCALE: ****************   IDENTIFICATIVO: RG/03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BUSACCA            ELIANA          0,00   9,00  16,00   0,00   3,00   0,00 **** ******      **       ****  S   2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0 (RG)    CODICE FISCALE: ****************   IDENTIFICATIVO: RG/028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DONZELLO           CARMELA         0,00   4,00  18,00   0,00   6,00   0,00 **** ******      **       ****  S   2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75 (RG)    CODICE FISCALE: ****************   IDENTIFICATIVO: RG/030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GREGNI             BARBARA         0,00  18,00   6,00   0,00   4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1 (EE)    CODICE FISCALE: ****************   IDENTIFICATIVO: RG/027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SPATA              MARIA           0,00   8,00  13,00   0,00   6,00   0,00 **** ******      **       ****  S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71 (RG)    CODICE FISCALE: ****************   IDENTIFICATIVO: RG/021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CRISCIONE          LAURA           0,00   8,00  14,00   0,00   5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7/1972 (RG)    CODICE FISCALE: ****************   IDENTIFICATIVO: RG/027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GIAQUINTA          PAOLA           0,00   3,00  18,00   0,00   6,00   0,00 **** ******  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8 (RG)    CODICE FISCALE: ****************   IDENTIFICATIVO: RG/030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ROMANIA            EMANUELA        0,00  15,00  11,00   0,00   0,00   0,00 **** ****** T    **       ****   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1 (RG)    CODICE FISCALE: ****************   IDENTIFICATIVO: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INGUANTI           GIOVANNA        0,00   2,00  18,00   0,00   6,00   0,00 **** ****** T    **       ****  S   2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EONE              FRANCESCA       0,00   2,00  18,00   0,00   6,00   0,00 **** ******  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6 (SR)    CODICE FISCALE: ****************   IDENTIFICATIVO: RG/031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PAPA               STEFANIA        0,00   2,00  17,00   0,00   6,00   0,00 **** ******  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9/1974 (RG)    CODICE FISCALE: ****************   IDENTIFICATIVO: RG/028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MIRABELLA          CONCETTA        0,00   2,00  17,00   0,00   6,00   0,00 **** ******      **       ****  S   25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69 (RG)    CODICE FISCALE: ****************   IDENTIFICATIVO: RG/028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SCOLLO             GIUSEPPA        0,00   5,00  13,00   0,00   6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7/1973 (RG)    CODICE FISCALE: ****************   IDENTIFICATIVO: RG/027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SALERNO            KATIA           0,00   0,00  18,00   0,00   6,00   0,00 **** ****** T    **       ****  S   2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CASCHETTO          CHIARA          0,00   0,00  18,00   0,00   6,00   0,00 **** ******      **       ****  S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6 (RA)    CODICE FISCALE: ****************   IDENTIFICATIVO: RG/029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CASSIBBA           ANTONELLA       0,00   0,00  18,00   0,00   6,00   0,00 **** ******  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4 (RG)    CODICE FISCALE: ****************   IDENTIFICATIVO: RG/028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CITRELLA           LUCIA           0,00   0,00  18,00   0,00   6,00   0,00 **** ****** T 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BARRESI            ALESSIA         0,00   0,00  18,00   0,00   6,00   0,00 **** ******  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0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MARI               SARA            0,00   0,00  18,00   0,00   6,00   0,00 **** ****** T 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CINTOLO            ROSAURA         0,00   0,00  18,00   0,00   6,00   0,00 **** ****** T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FRONTE             SALVATORE       0,00   0,00  18,00   0,00   6,00   0,00 **** ****** T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PALAZZOLO          FATIMA          0,00   0,00  18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6 (RG)    CODICE FISCALE: ****************   IDENTIFICATIVO: RG/031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SCIORTINO          LAURA           0,00   9,00  11,00   0,00   3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70 (RG)    CODICE FISCALE: ****************   IDENTIFICATIVO: RG/0212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DIGIACOMO          GIANCARLO       0,00   9,00  14,00   0,00   0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8 (RG)    CODICE FISCALE: ****************   IDENTIFICATIVO: RG/027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VITALE             CLARA           0,00  12,00  10,00   0,00   0,00   0,00 **** ******      **       ****   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0 (RG)    CODICE FISCALE: ****************   IDENTIFICATIVO: RG/02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PORTO              ERSILIA         0,00   3,00  18,00   0,00   1,00   0,00 **** ****** T    **       ****  S   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CIVELLO            CARMEN          0,00   5,00  13,00   0,00   3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3/1969 (EE)    CODICE FISCALE: ****************   IDENTIFICATIVO: RG/021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MARCINNO'          IRENE           0,00   8,00  13,00   0,00   0,00   0,00 **** ******      **       ****   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0 (RG)    CODICE FISCALE: ****************   IDENTIFICATIVO: RG/02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BARONE             ANGELA          0,00   8,00  13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70 (RG)    CODICE FISCALE: ****************   IDENTIFICATIVO: RG/020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ANGELICO           GIUSEPPINA      0,00   5,00  10,00   0,00   6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61 (EE)    CODICE FISCALE: ****************   IDENTIFICATIVO: RG/026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BRIGHINA           SIMONA          0,00   3,00  18,00   0,00   0,00   0,00 **** ****** T 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GALOTA             LAUR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79 (RG)    CODICE FISCALE: ****************   IDENTIFICATIVO: RG/031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ALFIERI            CRISTINA        0,00   6,00  15,00   0,00   0,00   0,00 **** ******      **       ****   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6 (RG)    CODICE FISCALE: ****************   IDENTIFICATIVO: RG/02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AMICO              VALENTINA       0,00   0,00  18,00   0,00   3,00   0,00 **** ******      **    X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79 (RG)    CODICE FISCALE: ****************   IDENTIFICATIVO: RG/0311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ZACCO              STEFANIA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6/1980 (RG)    CODICE FISCALE: ****************   IDENTIFICATIVO: RG/031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CILIA              MARILENA        0,00   2,00   6,00  12,00   0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5 (RG)    CODICE FISCALE: ****************   IDENTIFICATIVO: RG/031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GUASTELLA          GIUSEPPINA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2/1970 (CT)    CODICE FISCALE: ****************   IDENTIFICATIVO: RG/022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DISTEFANO          VIVIANA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FERRO              GIUSEPPINA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8 (RG)    CODICE FISCALE: ****************   IDENTIFICATIVO: RG/031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CUTRARO            LILIANA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76 (RG)    CODICE FISCALE: ****************   IDENTIFICATIVO: RG/031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RIZZO              TERESA 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ALDERISI           ANGELA          0,00   0,00  17,00   0,00   0,00   0,00 **** ******      **       ****  S   1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6 (RG)    CODICE FISCALE: ****************   IDENTIFICATIVO: RG/03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CASSISI            SALVATRICE      0,00   6,00  11,00   0,00   0,00   0,00 **** ****** T    **       ****   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70 (RG)    CODICE FISCALE: ****************   IDENTIFICATIVO: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CANNATA            ELENIA          0,00   4,00  13,00   0,00   0,00   0,00 **** ******      **       ****   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1 (RG)    CODICE FISCALE: ****************   IDENTIFICATIVO: RG/0217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SCHEMBARI          CONCETTA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78 (PD)    CODICE FISCALE: ****************   IDENTIFICATIVO: RG/0313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CRISCIONE          GIULIANA        0,00   6,00  10,00   0,00   0,00   0,00 **** ******      **       ****   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70 (RG)    CODICE FISCALE: ****************   IDENTIFICATIVO: RG/0219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LO PRESTI          MARILU'         0,00   0,00   6,00   0,00   9,00   0,00 **** ****** T    **    X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CAVALIERI          LAURA 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1/1974 (RG)    CODICE FISCALE: ****************   IDENTIFICATIVO: RG/027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OCCHIPINTI         CONCETTA        0,00   0,00  12,00   0,00   0,00   0,00 **** ******      **       ****   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73 (RG)    CODICE FISCALE: ****************   IDENTIFICATIVO: RG/0268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LEONE              ATTILIO         0,00   0,00  12,00   0,00   0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8/1959 (SR)    CODICE FISCALE: ****************   IDENTIFICATIVO: RG/0204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LEONE              MARIA CONCETT   0,00   0,00  10,00   0,00   0,00   0,00 **** ****** T    **       ****      1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0/1966 (SR)    CODICE FISCALE: ****************   IDENTIFICATIVO: RG/031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INCARBONE          MARC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SALAFIA            STEFANIA ELEN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8/1974 (RG)    CODICE FISCALE: ****************   IDENTIFICATIVO: RG/03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CAPPELLO           GIULIAN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4/1978 (RG)    CODICE FISCALE: ****************   IDENTIFICATIVO: RG/031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GIANGRECO          KATIUSCIA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9/1976 (CT)    CODICE FISCALE: ****************   IDENTIFICATIVO: RG/0314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DIMARTINO          MARIA ILENIA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9/1971 (RG)    CODICE FISCALE: ****************   IDENTIFICATIVO: RG/03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RUSTICO            ANN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6/06/1972 (CO)    CODICE FISCALE: ****************   IDENTIFICATIVO: RG/0203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PIAZZESE           SANTI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2/1969 (RG)    CODICE FISCALE: ****************   IDENTIFICATIVO: RG/031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CASCIANA IUDICE    CONCETTA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4/1968 (CL)    CODICE FISCALE: ****************   IDENTIFICATIVO: RG/031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MANDARA'           ANTONINA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4 (RG)    CODICE FISCALE: ****************   IDENTIFICATIVO: RG/0314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TOSCANO            ROBERTA      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6/1978 (SR)    CODICE FISCALE: ****************   IDENTIFICATIVO: RG/0312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SPARACINO          GIUSY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2/1982 (RG)    CODICE FISCALE: ****************   IDENTIFICATIVO: RG/031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CARUSO             MARIA CARMELA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81 (SR)    CODICE FISCALE: ****************   IDENTIFICATIVO: RG/03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DONZELLA           MARGHERIT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81 (RG)    CODICE FISCALE: ****************   IDENTIFICATIVO: RG/031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BRAFA              LETIZ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3/1981 (RG)    CODICE FISCALE: ****************   IDENTIFICATIVO: RG/031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ESPOSITO 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3/1980 (RG)    CODICE FISCALE: ****************   IDENTIFICATIVO: RG/0312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AMMATUNA           VIVI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4/1979 (RG)    CODICE FISCALE: ****************   IDENTIFICATIVO: RG/031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PIRO               GRAZ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2/1979 (EN)    CODICE FISCALE: ****************   IDENTIFICATIVO: RG/031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ARESTIA            FLOR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8 (RG)    CODICE FISCALE: ****************   IDENTIFICATIVO: RG/03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1 - MATERIE LETTERARIE E LATINO NEI LICEI E NELL'ISTITUTO MAGISTR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SORTINO            MARIA VITTORI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9/1978 (RG)    CODICE FISCALE: ****************   IDENTIFICATIVO: RG/03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TIDONA             ILEAN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7 (RG)    CODICE FISCALE: ****************   IDENTIFICATIVO: RG/031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CAPPELLO           SANDRO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10/1975 (RG)    CODICE FISCALE: ****************   IDENTIFICATIVO: RG/031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BLANCO             IRENE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4/1975 (RG)    CODICE FISCALE: ****************   IDENTIFICATIVO: RG/03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MAURO              VER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1/1975 (RG)    CODICE FISCALE: ****************   IDENTIFICATIVO: RG/0316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2 - MATERIE LETTERARIE, LATINO E GRECO NEL LICEO CLASS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BELLUARDO          TANIA           0,00  51,00  42,00  24,00   0,00   0,00 **** ****** T    **       ****  S  11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GUASTELLA          LUCIA           0,00  75,00  14,00  24,00   2,00   0,00 **** ******      **       ****  S  1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8 (RG)    CODICE FISCALE: ****************   IDENTIFICATIVO: RG/022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ENZO              MARIA           0,00  36,00  42,00  24,00  12,00   0,00 **** ****** T    **       ****     1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D'ARMA             MARIA CONCETT   0,00  40,00  40,00  26,00   6,00   0,00 **** ******      **       ****  S  11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76 (CL)    CODICE FISCALE: ****************   IDENTIFICATIVO: RG/031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USSINI            LEILA           0,00  38,00  42,00  24,00   6,00   0,00 **** ****** T 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IUNTA             GIOVANNA        0,00  35,00  41,00  24,00   6,00   0,00 **** ****** T    **       ****  S  10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ASCHETTO          CHIARA          0,00  30,00  42,00  24,00   6,00   0,00 **** ******      **       ****  S  10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6 (RA)    CODICE FISCALE: ****************   IDENTIFICATIVO: RG/029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FRASCA             CARMEN          0,00  29,00  42,00  24,00   6,00   0,00 **** ****** T    **       ****  S  101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DIBENEDETTO        GLENDA          0,00  30,00  42,00  24,00   4,00   0,00 **** ****** T    **       ****  S  100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DISTEFANO          ROSANNA         0,00  24,00  41,00  24,00   5,00   0,00 **** ****** T    **       ****  S   9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LFIERI            CRISTINA        0,00  60,00  15,00  18,00   0,00   0,00 **** ******      **       ****      9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6 (RG)    CODICE FISCALE: ****************   IDENTIFICATIVO: RG/0216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SALERNO            KATIA           0,00  12,00  42,00  24,00   6,00   0,00 **** ****** T    **       ****  S   8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INGUANTI           GIOVANNA        0,00   8,00  42,00  24,00   6,00   0,00 **** ****** T    **       ****  S   8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MIRABELLA          CONCETTA        0,00   8,00  41,00  24,00   6,00   0,00 **** ******      **       ****  S   7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69 (RG)    CODICE FISCALE: ****************   IDENTIFICATIVO: RG/028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2 - MATERIE LETTERARIE, LATINO E GRECO NEL LICEO CLASS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DONZELLO           CARMELA         0,00   6,00  42,00  22,00   6,00   0,00 **** ******      **       ****  S   7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75 (RG)    CODICE FISCALE: ****************   IDENTIFICATIVO: RG/0301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PORTO              ERSILIA         0,00  15,00  42,00  18,00   1,00   0,00 **** ****** T    **       ****  S   7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ITRELLA           LUCIA           0,00   0,00  42,00  24,00   6,00   0,00 **** ****** T    **       ****  S   7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NDOLINA           MARIA ANTONIE   0,00  40,00  13,00  15,00   0,00   0,00 **** ******      **       ****      6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66 (RG)    CODICE FISCALE: ****************   IDENTIFICATIVO: RG/021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ASSIBBA           ANTONELLA       0,00   0,00  42,00  19,00   6,00   0,00 **** ******      **       ****  S   67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74 (RG)    CODICE FISCALE: ****************   IDENTIFICATIVO: RG/0289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MARI               SARA            0,00   0,00  42,00  18,00   6,00   0,00 **** ****** T 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ARRESI            ALESSIA         0,00   0,00  42,00  12,00   6,00   0,00 **** ******      **       ****  S   6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01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FRONTE             SALVATORE       0,00   0,00  42,00  12,00   6,00   0,00 **** ****** T    **       ****  S   6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NARBONE            GIORGIO         0,00  33,00  18,00   0,00   6,00   0,00 **** ******      **       ****  S   5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IALLONGO          MARGHERITA      0,00  36,00  11,00   0,00   6,00   0,00 **** ******      **       ****  S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63 (RG)    CODICE FISCALE: ****************   IDENTIFICATIVO: RG/02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MODICA             MARIA GRAZIA    0,00  40,00  13,00   0,00   0,00   0,00 **** ******      **       ****   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4 (RG)    CODICE FISCALE: ****************   IDENTIFICATIVO: RG/02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DISTEFANO          VIVIANA         0,00   0,00  42,00  10,00   0,00   0,00 **** ****** T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FERRO              GIUSEPPINA      0,00   0,00  42,00  10,00   0,00   0,00 **** ******   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8 (RG)    CODICE FISCALE: ****************   IDENTIFICATIVO: RG/031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GIARDINA           ANTONIO         0,00  23,00  16,00  12,00   0,00   0,00 **** ******      **       ****      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1 (RG)    CODICE FISCALE: ****************   IDENTIFICATIVO: RG/0216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2 - MATERIE LETTERARIE, LATINO E GRECO NEL LICEO CLASS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PALAZZOLO          FATIMA          0,00   0,00  42,00   2,00   6,00   0,00 **** ******  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6 (RG)    CODICE FISCALE: ****************   IDENTIFICATIVO: RG/031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PESCO              GIUSEPPINA      0,00  35,00  14,00   0,00   0,00   0,00 **** ******      **       ****   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6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PETTIGNANO         ADOLFO GIAN M   0,00   0,00  42,00   0,00   1,00   0,00 **** ******      **     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72 (ME)    CODICE FISCALE: ****************   IDENTIFICATIVO: RG/0314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MIRABELLA          GIUSI           0,00   0,00  42,00   0,00   0,00   0,00 **** ******      **       ****  S   4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4 (RG)    CODICE FISCALE: ****************   IDENTIFICATIVO: RG/028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ALDERISI           ANGELA          0,00   0,00  41,00   0,00   0,00   0,00 **** ******      **       ****  S   4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76 (RG)    CODICE FISCALE: ****************   IDENTIFICATIVO: RG/0301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ALABRESE          LUCA            0,00  27,00  13,00   0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8 (RG)    CODICE FISCALE: ****************   IDENTIFICATIVO: RG/02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LABRESE          MARIA RITA      0,00  27,00  13,00   0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6 (RG)    CODICE FISCALE: ****************   IDENTIFICATIVO: RG/02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CARBONARO          GIOVANNA        0,00  20,00  14,00   0,00   2,00   0,00 **** ******      **       ****  S   3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6 (SR)    CODICE FISCALE: ****************   IDENTIFICATIVO: RG/027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OSENTINO          AGATINA LETIZ   0,00  26,00  10,00   0,00   0,00   0,00 **** ******      **       ****  S   3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4 (CT)    CODICE FISCALE: ****************   IDENTIFICATIVO: RG/03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BUSACCA            ELIANA          0,00  13,00  16,00   0,00   3,00   0,00 **** ******      **       ****  S   3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0 (RG)    CODICE FISCALE: ****************   IDENTIFICATIVO: RG/028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BUSCEMI            FLORIANA        0,00   8,00  16,00   0,00   6,00   0,00 **** ******      **       ****  S   3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5 (SR)    CODICE FISCALE: ****************   IDENTIFICATIVO: RG/028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PIERINI            ANGELA CAROLI   0,00  17,00  12,00   0,00   0,00   0,00 **** ******      **       ****      2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7 (CT)    CODICE FISCALE: ****************   IDENTIFICATIVO: RG/030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ASSENZA            CINZIA          0,00   8,00  14,00   0,00   6,00   0,00 **** ******  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74 (RG)    CODICE FISCALE: ****************   IDENTIFICATIVO: RG/0267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LEONE              FRANCESCA       0,00   2,00  18,00   0,00   6,00   0,00 **** ******  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6 (SR)    CODICE FISCALE: ****************   IDENTIFICATIVO: RG/031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2 - MATERIE LETTERARIE, LATINO E GRECO NEL LICEO CLASS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PLUCHINO           VALENTINA       0,00   8,00  12,00   0,00   5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1 (RG)    CODICE FISCALE: ****************   IDENTIFICATIVO: RG/02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PERRONE            GABRIELE        0,00  13,00  11,00   0,00   0,00   0,00 **** ******   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2 (RG)    CODICE FISCALE: ****************   IDENTIFICATIVO: RG/022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ANZONIERI         MONICA          0,00   9,00  14,00   0,00   0,00   0,00 **** ******      **       ****   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0 (RG)    CODICE FISCALE: ****************   IDENTIFICATIVO: RG/027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CIAFFAGLIONE       FRANCESCA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5/1978 (SR)    CODICE FISCALE: ****************   IDENTIFICATIVO: RG/0314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SCALIA             DANIELA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0/1971 (CT)    CODICE FISCALE: ****************   IDENTIFICATIVO: RG/0302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RIZZO              TERESA          0,00   0,00  18,00   0,00   0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LOMBARDO           ROSALBA         0,00   0,00  11,00   0,00   6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7/1961 (CA)    CODICE FISCALE: ****************   IDENTIFICATIVO: RG/0219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CAVALIERI          LAURA  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1/1974 (RG)    CODICE FISCALE: ****************   IDENTIFICATIVO: RG/027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GIANINO            FRANCESCO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12/1971 (CT)    CODICE FISCALE: ****************   IDENTIFICATIVO: RG/028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OTTAVIANO          ANNA 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2/1979 (RG)    CODICE FISCALE: ****************   IDENTIFICATIVO: RG/0313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INCARBONE          MARC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1/1976 (RG)    CODICE FISCALE: ****************   IDENTIFICATIVO: RG/02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CAPPELLO           GIULIAN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4/1978 (RG)    CODICE FISCALE: ****************   IDENTIFICATIVO: RG/031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D'AMATO            ELEN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1/1973 (RG)    CODICE FISCALE: ****************   IDENTIFICATIVO: RG/031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CARUSO             MARIA CARMELA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81 (SR)    CODICE FISCALE: ****************   IDENTIFICATIVO: RG/031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2 - MATERIE LETTERARIE, LATINO E GRECO NEL LICEO CLASS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DONZELLA           MARGHERITA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81 (RG)    CODICE FISCALE: ****************   IDENTIFICATIVO: RG/031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PIRO               GRAZ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2/1979 (EN)    CODICE FISCALE: ****************   IDENTIFICATIVO: RG/0313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ARESTIA            FLOR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78 (RG)    CODICE FISCALE: ****************   IDENTIFICATIVO: RG/03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TIDONA             ILEAN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7 (RG)    CODICE FISCALE: ****************   IDENTIFICATIVO: RG/0312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BLANCO             IRENE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4/1975 (RG)    CODICE FISCALE: ****************   IDENTIFICATIVO: RG/031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53 - METEOROLOGIA AERONAUTICA ED ESERCITAZION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IARDINA           GIORGIO        46,00   0,00   0,00   0,00   0,00   0,00 **** ******      **       ****  S   4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1 (RG)    CODICE FISCALE: ****************   IDENTIFICATIVO: RG/026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5 - NAVIGAZIONE AEREA ED ESERCITAZION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ZAFARANA           VINCENZO EZIO   0,00   0,00   6,00   0,00   3,00   0,00 **** ****** T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0/1972 (CL)    CODICE FISCALE: ****************   IDENTIFICATIVO: RG/03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6 - NAVIGAZIONE, ARTE NAVALE ED ELEMENTI DI COSTRUZIONI NAV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IARDINA           GIORGIO         0,00  96,00  13,00   6,00   0,00   0,00 **** ******      **       ****  S  1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1 (RG)    CODICE FISCALE: ****************   IDENTIFICATIVO: RG/026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57 - SCIENZA DEGLI ALIMEN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ARINO             PINO           38,00   0,00   0,00   0,00   0,00   0,00 **** ******      **       ****      3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62 (RG)    CODICE FISCALE: ****************   IDENTIFICATIVO: RG/031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7 - SCIENZA DEGLI ALIMEN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OTATO             CORRADO         0,00  12,00  42,00  24,00   9,00   0,00 **** ****** T    **       ****  S   8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1 (SR)    CODICE FISCALE: ****************   IDENTIFICATIVO: RG/031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ANTOCI             LUCIA           0,00  12,00  42,00  24,00   0,00   0,00 **** ****** T    **    X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9 (RG)    CODICE FISCALE: ****************   IDENTIFICATIVO: RG/0289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NSALDI            GIUSEPPE        0,00  36,00  14,00  24,00   0,00   0,00 **** ******      **       ****      7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56 (RG)    CODICE FISCALE: ****************   IDENTIFICATIVO: RG/0210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 DIO             GIOVANNA        0,00   2,00  42,00  24,00   6,00   0,00 **** ****** T    **       ****  S   7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0 (RG)    CODICE FISCALE: ****************   IDENTIFICATIVO: RG/028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LIOTTA             MIRELLA         0,00   6,00  16,00  36,00   4,00   0,00 **** ******      **    X  ****  S   6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1 (SR)    CODICE FISCALE: ****************   IDENTIFICATIVO: RG/029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GIAMPICCOLO        GABRIELLA       0,00   0,00  42,00  20,00   0,00   0,00 **** ****** T    **       ****  S   6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5 (RG)    CODICE FISCALE: ****************   IDENTIFICATIVO: RG/03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BOSA               ANGELO RICCAR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74 (CT)    CODICE FISCALE: ****************   IDENTIFICATIVO: RG/031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DIGIACOMO          SALVATRICE      0,00  15,00  13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9 (RG)    CODICE FISCALE: ****************   IDENTIFICATIVO: RG/02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MUSCOLINO          MARIA           0,00   0,00   6,00   0,00  18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3/1974 (RG)    CODICE FISCALE: ****************   IDENTIFICATIVO: RG/027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AGLIERI           GIUSEPPE        0,00   9,00  13,00   0,00   0,00   0,00 **** ******      **       ****   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55 (RG)    CODICE FISCALE: ****************   IDENTIFICATIVO: RG/021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USACCA            SALVATORE       0,00   9,00  12,00   0,00   0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58 (RG)    CODICE FISCALE: ****************   IDENTIFICATIVO: RG/021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PISANI             RITA            0,00   6,00  12,00   0,00   3,00   0,00 **** ******      **       ****  S   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57 (RG)    CODICE FISCALE: ****************   IDENTIFICATIVO: RG/021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ILIO              CONCETTA        0,00   6,00  14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7 (RG)    CODICE FISCALE: ****************   IDENTIFICATIVO: RG/02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BRANCATI           CARMELA         0,00   0,00   6,00   0,00  13,00   0,00 **** ****** T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3/1965 (RG)    CODICE FISCALE: ****************   IDENTIFICATIVO: RG/030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7 - SCIENZA DEGLI ALIMEN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ROCCUZZO           GIUSEPPE        0,00   6,00  12,00   0,00   0,00   0,00 **** ******      **       ****   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0 (RG)    CODICE FISCALE: ****************   IDENTIFICATIVO: RG/021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ERRIGO             LORELLA         0,00   0,00   6,00   0,00  12,00   0,00 **** ******  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02/1969 (RG)    CODICE FISCALE: ****************   IDENTIFICATIVO: RG/0218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GUASTELLA          ANDREA 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11/1966 (RG)    CODICE FISCALE: ****************   IDENTIFICATIVO: RG/031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AVARINO           CARMELO         0,00   6,00  11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58 (RG)    CODICE FISCALE: ****************   IDENTIFICATIVO: RG/02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SCALA              MIRIAM          0,00   0,00  12,00   0,00   3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4/1971 (RG)    CODICE FISCALE: ****************   IDENTIFICATIVO: RG/021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CAMPO              CARMELA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9/1965 (RG)    CODICE FISCALE: ****************   IDENTIFICATIVO: RG/02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CESARE          ANNA            0,00   0,00   6,00   0,00   8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7/1955 (FG)    CODICE FISCALE: ****************   IDENTIFICATIVO: RG/027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LA COGNATA         ROSARIA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3/1972 (RG)    CODICE FISCALE: ****************   IDENTIFICATIVO: RG/026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PULEO              EDUARDO FILIP   0,00   0,00   6,00   0,00   0,00   0,00 **** ******      **    X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4/1977 (EN)    CODICE FISCALE: ****************   IDENTIFICATIVO: RG/0314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8 - SCIENZE E MEC. AGRARIA E TEC. DI GESTIONE AZIANDALE,FITOPATOLOGIA ED ENTOMOLOGIA AGR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USUMECI           GREGORIO        0,00 112,00  17,00  60,00   8,00   0,00 **** ******      **       ****     19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61 (CT)    CODICE FISCALE: ****************   IDENTIFICATIVO: RG/031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VACANTE            GIOVANNI        0,00 122,00  14,00  24,00   0,00   0,00 **** ******      **       ****  S  1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56 (RG)    CODICE FISCALE: ****************   IDENTIFICATIVO: RG/0219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ASTELLA          ANDREA          0,00 113,00  12,00  24,00   3,00   0,00 **** ******      **       ****  S  15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6 (RG)    CODICE FISCALE: ****************   IDENTIFICATIVO: RG/031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URRIERI           GIORGIO         0,00 105,00  15,00  24,00   0,00   0,00 **** ****** T 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14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PITRONACI          AGATA           0,00  83,00  12,00  24,00   3,00   0,00 **** ******      **    X  ****  S  12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3/1963 (EN)    CODICE FISCALE: ****************   IDENTIFICATIVO: RG/031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ODICA             GIOVANNI DOME   0,00  72,00  16,00  24,00   0,00   0,00 **** ******      **       ****  S  1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1/1969 (RG)    CODICE FISCALE: ****************   IDENTIFICATIVO: RG/021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GURRIERI           FRANCESCO       0,00  84,00  15,00   0,00   1,00   0,00 **** ****** T    **       ****  S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5 (RG)    CODICE FISCALE: ****************   IDENTIFICATIVO: RG/020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BARONE             SALVATORE       0,00  57,00  11,00  24,00   0,00   0,00 **** ******      **       ****  S   9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60 (RG)    CODICE FISCALE: ****************   IDENTIFICATIVO: RG/02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ECONDO            CARMELO         0,00  42,00  10,00  36,00   0,00   0,00 **** ******      **       ****  S   8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2/1963 (RG)    CODICE FISCALE: ****************   IDENTIFICATIVO: RG/027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LONGOMBARDO        SALVATORE       0,00  47,00  13,00  24,00   0,00   0,00 **** ******      **       ****  S   8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69 (RG)    CODICE FISCALE: ****************   IDENTIFICATIVO: RG/0267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ONCORAGLIO        AURELIO         0,00  42,00  15,00  24,00   0,00   0,00 **** ******      **       ****  S   8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2/1963 (RG)    CODICE FISCALE: ****************   IDENTIFICATIVO: RG/026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USACCA            SALVATORE       0,00  46,00  13,00   0,00   0,00   0,00 **** ******      **       ****  S   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58 (RG)    CODICE FISCALE: ****************   IDENTIFICATIVO: RG/021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ETERNO             GIOMBATTISTA    0,00  46,00  13,00   0,00   0,00   0,00 **** ******      **       ****  S   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9/1967 (RG)    CODICE FISCALE: ****************   IDENTIFICATIVO: RG/031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SALADINO           PIERA MARIA     0,00  21,00  13,00  16,00   0,00   0,00 **** ******   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4/1959 (TP)    CODICE FISCALE: ****************   IDENTIFICATIVO: RG/0211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8 - SCIENZE E MEC. AGRARIA E TEC. DI GESTIONE AZIANDALE,FITOPATOLOGIA ED ENTOMOLOGIA AGR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ALESSANDRELLO      MARCO           0,00   0,00  41,00   6,00   0,00   0,00 **** ******      **       ****  S   4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7 (RG)    CODICE FISCALE: ****************   IDENTIFICATIVO: RG/0311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GIANCHINO          ILENIA          0,00   0,00   6,00  36,00   3,00   0,00 **** ******      **       ****  S   4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3/1977 (RG)    CODICE FISCALE: ****************   IDENTIFICATIVO: RG/031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DISTEFANO          MASSIMO         0,00  24,00   6,00  14,00   0,00   0,00 **** ******      **       ****  S   4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1/1972 (RG)    CODICE FISCALE: ****************   IDENTIFICATIVO: RG/0313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AMBROSIO           ANNARITA        0,00   0,00   6,00  36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8/1972 (RG)    CODICE FISCALE: ****************   IDENTIFICATIVO: RG/0311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AVALLO            GIORGIO         0,00  30,00  11,00   0,00   0,00   0,00 **** ******      **       ****  S   4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5/1967 (RG)    CODICE FISCALE: ****************   IDENTIFICATIVO: RG/0290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ZACCO              RICCARDO        0,00  25,00  15,00   0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61 (RG)    CODICE FISCALE: ****************   IDENTIFICATIVO: RG/02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ATTAGLIA          GIOVANNI        0,00  25,00  12,00   0,00   0,00   0,00 **** ******   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57 (RG)    CODICE FISCALE: ****************   IDENTIFICATIVO: RG/02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ANNIZZO           ANGELO          0,00  17,00  16,00   0,00   0,00   0,00 **** ******  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60 (RG)    CODICE FISCALE: ****************   IDENTIFICATIVO: RG/031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GIGLIO             FRANCESCO       0,00  13,00  15,00   0,00   3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9 (RG)    CODICE FISCALE: ****************   IDENTIFICATIVO: RG/026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IANNI'            ANGELO          0,00  18,00  11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8 (RG)    CODICE FISCALE: ****************   IDENTIFICATIVO: RG/0219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LACARRUBBA         SALVATORE       0,00  18,00  11,00   0,00   0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21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IUDICA             FRANCESCO       0,00  12,00  16,00   0,00   0,00   0,00 **** ******      **    X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50 (CT)    CODICE FISCALE: ****************   IDENTIFICATIVO: RG/031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GARRASI            SALVATORE       0,00  11,00   6,00   9,00   0,00   0,00 **** ******      **     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9/1956 (RG)    CODICE FISCALE: ****************   IDENTIFICATIVO: RG/0313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SELVAGGIO          CARMELO         0,00  14,00  10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56 (RG)    CODICE FISCALE: ****************   IDENTIFICATIVO: RG/0206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58 - SCIENZE E MEC. AGRARIA E TEC. DI GESTIONE AZIANDALE,FITOPATOLOGIA ED ENTOMOLOGIA AGR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BIANCHI            ELISABETTA      0,00   6,00   6,00   0,00   9,00   0,00 **** ****** T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8/1970 (MI)    CODICE FISCALE: ****************   IDENTIFICATIVO: RG/030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RE                 GIUSEPPE        0,00   6,00  11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59 (RG)    CODICE FISCALE: ****************   IDENTIFICATIVO: RG/021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RUSO             MARIA   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11/1974 (RG)    CODICE FISCALE: ****************   IDENTIFICATIVO: RG/031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TROVATO            CLARA           0,00   3,00  13,00   0,00   0,00   0,00 **** ****** T    **       ****  S   1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PUCCIA             PIETRO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58 (RG)    CODICE FISCALE: ****************   IDENTIFICATIVO: RG/026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NNATA            CARMELA        27,00   0,00   0,00   0,00   0,00   0,00 **** ******      **       ****      2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54 (RG)    CODICE FISCALE: ****************   IDENTIFICATIVO: RG/0015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AVARINO           CARMELO       189,00   0,00   0,00  20,00   0,00   0,00 **** ******      **       ****  S  2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58 (RG)    CODICE FISCALE: ****************   IDENTIFICATIVO: RG/020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FERMA              MARIO CARMELO 148,00   0,00   0,00  24,00   0,00   0,00 **** ******      **       ****  S  1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6/1958 (RG)    CODICE FISCALE: ****************   IDENTIFICATIVO: RG/021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BATTAGLIA          GIOVANNI      129,00   0,00   0,00   0,00   0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57 (RG)    CODICE FISCALE: ****************   IDENTIFICATIVO: RG/021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AGLIERI           GIUSEPPE      101,00   0,00   0,00   0,00   0,00   0,00 **** ******      **       ****     10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55 (RG)    CODICE FISCALE: ****************   IDENTIFICATIVO: RG/0214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NIGITA             ROSA            0,00 128,00  13,00  24,00   0,00   0,00 **** ******      **       ****  S  1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4 (RG)    CODICE FISCALE: ****************   IDENTIFICATIVO: RG/0213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ANZA              MARIA RITA      0,00 113,00  12,00  24,00   3,00   0,00 **** ******      **       ****  S  1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64 (RG)    CODICE FISCALE: ****************   IDENTIFICATIVO: RG/0212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VOLA              MARIA           0,00 105,00  14,00  24,00   7,00   0,00 **** ******      **       ****  S  1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55 (RG)    CODICE FISCALE: ****************   IDENTIFICATIVO: RG/0216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ERRO              DONATELLA MAR   0,00 108,00  13,00  24,00   2,00   0,00 **** ******   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2 (RG)    CODICE FISCALE: ****************   IDENTIFICATIVO: RG/0213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BELFIORE           SALVATORE       0,00 101,00  14,00  24,00   6,00   0,00 **** ****** T 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RENA              CONCETTO        0,00  96,00  12,00  24,00   6,00   0,00 **** ******      **       ****  S  1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5 (RG)    CODICE FISCALE: ****************   IDENTIFICATIVO: RG/0217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USACCA            GIOVANNI        0,00 101,00  12,00  24,00   0,00   0,00 **** ******      **       ****  S  1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71 (RG)    CODICE FISCALE: ****************   IDENTIFICATIVO: RG/0212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ERRIGO             LORELLA         0,00  79,00  11,00  36,00   6,00   0,00 **** ******      **    X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69 (RG)    CODICE FISCALE: ****************   IDENTIFICATIVO: RG/0218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ICCIONE           MARIA           0,00  88,00  12,00  24,00   5,00   0,00 **** ******      **       ****  S  1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1/1962 (RG)    CODICE FISCALE: ****************   IDENTIFICATIVO: RG/0216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NIFOSI             VALENTINA       0,00  54,00  42,00  24,00   5,00   0,00 **** ******      **       ****  S  1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2/1971 (RG)    CODICE FISCALE: ****************   IDENTIFICATIVO: RG/027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DI LORENZO         MARIA           0,00 109,00  13,00   0,00   0,00   0,00 **** ******      **       ****  S  1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63 (RG)    CODICE FISCALE: ****************   IDENTIFICATIVO: RG/021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TRACQUADANIO      MARIA           0,00  75,00  11,00  30,00   4,00   0,00 **** ******      **       ****  S  1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2/1965 (RG)    CODICE FISCALE: ****************   IDENTIFICATIVO: RG/021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GRILLO             ENRICO GIOVAN   0,00  79,00  11,00  24,00   5,00   0,00 **** ******      **    X  ****  S  1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64 (CT)    CODICE FISCALE: ****************   IDENTIFICATIVO: RG/020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APRILE             LUCA            0,00  44,00  41,00  24,00   6,00   0,00 **** ****** T    **       ****  S  1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APRILE             GIORGIO         0,00  71,00  13,00  24,00   6,00   0,00 **** ******   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69 (BL)    CODICE FISCALE: ****************   IDENTIFICATIVO: RG/020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RANCATI           CARMELA         0,00  43,00  40,00  24,00   6,00   0,00 **** ****** T    **       ****  S  11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5 (RG)    CODICE FISCALE: ****************   IDENTIFICATIVO: RG/030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ONGOMBARDO        GIOVANNI        0,00  77,00  14,00  18,00   0,00   0,00 **** ******      **       ****     1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2/1967 (RG)    CODICE FISCALE: ****************   IDENTIFICATIVO: RG/022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DE LEVA            CAROLINA MARI   0,00  36,00  41,00  24,00   4,00   0,00 **** ****** T    **       ****  S  10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RENNA              ROSA            0,00  79,00  13,00  12,00   0,00   0,00 **** ******      **       ****  S  1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6/1953 (RG)    CODICE FISCALE: ****************   IDENTIFICATIVO: RG/0206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BAGGIERI           SALVATORE       0,00  54,00  17,00  24,00   9,00   0,00 **** ****** T    **       ****  S  10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8 (SR)    CODICE FISCALE: ****************   IDENTIFICATIVO: RG/031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DI STEFANO         GIOVANNA        0,00  66,00  12,00  18,00   6,00   0,00 **** ******      **       ****  S  10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70 (RG)    CODICE FISCALE: ****************   IDENTIFICATIVO: RG/0218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BARONE             MARIA STELLA    0,00  64,00  11,00  24,00   0,00   0,00 **** ******      **       ****  S   9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57 (RG)    CODICE FISCALE: ****************   IDENTIFICATIVO: RG/0200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TROVATO            CLARA           0,00  27,00  41,00  24,00   6,00   0,00 **** ****** T    **       ****  S   98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FRASCA             ARTURO          0,00  55,00  14,00  22,00   6,00   0,00 **** ******      **    X  ****  S   9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63 (RG)    CODICE FISCALE: ****************   IDENTIFICATIVO: RG/026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BIANCHI            ELISABETTA      0,00  24,00  41,00  24,00   6,00   0,00 **** ****** T    **       ****  S   9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8/1970 (MI)    CODICE FISCALE: ****************   IDENTIFICATIVO: RG/030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LA COGNATA         ROSARIA         0,00  57,00  13,00  24,00   0,00   0,00 **** ******      **       ****  S   9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72 (RG)    CODICE FISCALE: ****************   IDENTIFICATIVO: RG/026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LOPRESTI           CARMELO         0,00  46,00  12,00  24,00   6,00   0,00 **** ******      **       ****  S   8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58 (RG)    CODICE FISCALE: ****************   IDENTIFICATIVO: RG/027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GURRIERI           FRANCESCO       0,00  60,00  12,00  14,00   1,00   0,00 **** ****** T    **       ****  S   8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5 (RG)    CODICE FISCALE: ****************   IDENTIFICATIVO: RG/020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IACONO             GIOVANNA        0,00  70,00  12,00   0,00   4,00   0,00 **** ****** T    **       ****  S   8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OCCHIPINTI         MARIA           0,00  48,00  14,00  24,00   0,00   0,00 **** ******      **       ****  S   8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4/1964 (RG)    CODICE FISCALE: ****************   IDENTIFICATIVO: RG/026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CILIO              CONCETTA        0,00  63,00  13,00   0,00   0,00   0,00 **** ******   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7 (RG)    CODICE FISCALE: ****************   IDENTIFICATIVO: RG/02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SCONE            ROSARIA         0,00  56,00  14,00   0,00   5,00   0,00 **** ******      **       ****  S   7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6/1969 (RG)    CODICE FISCALE: ****************   IDENTIFICATIVO: RG/0219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TIRALONGO          MARIA           0,00  58,00  12,00   0,00   3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64 (RG)    CODICE FISCALE: ****************   IDENTIFICATIVO: RG/0216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PISANI             RITA            0,00  58,00  12,00   0,00   3,00   0,00 **** ******      **       ****  S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57 (RG)    CODICE FISCALE: ****************   IDENTIFICATIVO: RG/0215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GUARNUCCIO         SALVATORE       0,00  36,00  12,00  24,00   0,00   0,00 **** ******      **    X  ****  S   7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64 (RG)    CODICE FISCALE: ****************   IDENTIFICATIVO: RG/0268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TRIGILIA           MARILENA        0,00   0,00  42,00  24,00   6,00   0,00 **** ****** T 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RISTALDI          GRAZIELLA       0,00  56,00  13,00   0,00   0,00   0,00 **** ******      **       ****  S   6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4/1954 (SR)    CODICE FISCALE: ****************   IDENTIFICATIVO: RG/0220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FIORILE            GIOVANNA MARI   0,00  53,00  14,00   0,00   1,00   0,00 **** ******      **       ****  S   6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5 (RG)    CODICE FISCALE: ****************   IDENTIFICATIVO: RG/0215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AMPO              CARMELA         0,00  47,00  11,00   0,00   6,00   0,00 **** ******      **       ****  S   6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65 (RG)    CODICE FISCALE: ****************   IDENTIFICATIVO: RG/02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BONFORTE           GIUSEPPA        0,00  45,00  14,00   0,00   2,00   0,00 **** ******      **       ****  S   6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8/1964 (RG)    CODICE FISCALE: ****************   IDENTIFICATIVO: RG/0216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PATERNO'           GIOVANNA        0,00   2,00  41,00  12,00   3,00   0,00 **** ****** T    **       ****  S   5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MELILLI            FILIPPA         0,00  40,00  12,00   0,00   5,00   0,00 **** ******      **       ****  S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9 (RG)    CODICE FISCALE: ****************   IDENTIFICATIVO: RG/0213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MARTELLO           CARMELA         0,00  34,00  15,00   0,00   6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8 (SR)    CODICE FISCALE: ****************   IDENTIFICATIVO: RG/0214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LIOTTA             ANTONIO         0,00  40,00  15,00   0,00   0,00   0,00 **** ******      **       ****  S   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1 (SR)    CODICE FISCALE: ****************   IDENTIFICATIVO: RG/0220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DI CESARE          ANNA            0,00  41,00  12,00   0,00   2,00   0,00 **** ******      **       ****  S   55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55 (FG)    CODICE FISCALE: ****************   IDENTIFICATIVO: RG/027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MUSCOLINO          MARIA           0,00  32,00  17,00   0,00   6,00   0,00 **** ******      **       ****  S   5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4 (RG)    CODICE FISCALE: ****************   IDENTIFICATIVO: RG/0275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SORTINO            CONCETTA        0,00  20,00  15,00  20,00   0,00   0,00 **** ******      **       ****  S   5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72 (RG)    CODICE FISCALE: ****************   IDENTIFICATIVO: RG/0268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DISTEFANO          LAURA GIOVANN   0,00   9,00  40,00   0,00   6,00   0,00 **** ****** T    **       ****  S   5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VIRDIANO           GIOVANNI ANDR   0,00   0,00  41,00  14,00   0,00   0,00 **** ****** T    **       ****  S   5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18/06/1975 (CL)    CODICE FISCALE: ****************   IDENTIFICATIVO: RG/031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SANSONE            BIAGIA NUNZIA   0,00  36,00  12,00   0,00   6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57 (RG)    CODICE FISCALE: ****************   IDENTIFICATIVO: RG/0214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DIGIACOMO          SALVATRICE      0,00  40,00  14,00   0,00   0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5/1959 (RG)    CODICE FISCALE: ****************   IDENTIFICATIVO: RG/0213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TORNELLO          MICHELA         0,00   0,00  42,00  12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81 (CT)    CODICE FISCALE: ****************   IDENTIFICATIVO: RG/0318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PALMA              CONCETTA VENU   0,00   0,00  42,00  12,00   0,00   0,00 **** ****** T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RICCA              ANNAMARIA       0,00  15,00  14,00  24,00   0,00   0,00 **** ******      **       ****  S   5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68 (ME)    CODICE FISCALE: ****************   IDENTIFICATIVO: RG/027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FICILI             ANTONIO CLAUD   0,00  32,00  11,00   0,00   6,00   0,00 **** ******      **       ****  S   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67 (RG)    CODICE FISCALE: ****************   IDENTIFICATIVO: RG/022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CAUSAPRUNO         DONATO          0,00  10,00  39,00   0,00   0,00   0,00 **** ******      **       ****  S   4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68 (RG)    CODICE FISCALE: ****************   IDENTIFICATIVO: RG/0274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DONZELLA           GIOVANNA        0,00  24,00  14,00   0,00   9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8 (RG)    CODICE FISCALE: ****************   IDENTIFICATIVO: RG/020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ROCCUZZO           GIUSEPPE        0,00  22,00  10,00  12,00   0,00   0,00 **** ******   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0 (RG)    CODICE FISCALE: ****************   IDENTIFICATIVO: RG/021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LO MONACO          GIUSEPPE        0,00  31,00  11,00   0,00   0,00   0,00 **** ******      **     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1/1965 (RG)    CODICE FISCALE: ****************   IDENTIFICATIVO: RG/021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APRILE             PAOLA           0,00   0,00  42,00   0,00   0,00   0,00 **** ******   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79 (RG)    CODICE FISCALE: ****************   IDENTIFICATIVO: RG/0311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GIARDINA           SIMONA          0,00   0,00  41,00   0,00   0,00   0,00 **** ******      **       ****  S   4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77 (RG)    CODICE FISCALE: ****************   IDENTIFICATIVO: RG/0301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PICCIONE           SANDRA          0,00  27,00  13,00   0,00   0,00   0,00 **** ******      **       ****  S   4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70 (RG)    CODICE FISCALE: ****************   IDENTIFICATIVO: RG/0290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CASSARINO          DANIELA         0,00  19,00  14,00   0,00   6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3 (RG)    CODICE FISCALE: ****************   IDENTIFICATIVO: RG/0210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SALERNO            GIOVANNA MARI   0,00   3,00  12,00  24,00   0,00   0,00 **** ******      **       ****   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7 (RG)    CODICE FISCALE: ****************   IDENTIFICATIVO: RG/020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MUSUMECI           GREGORIO        0,00  26,00  12,00   0,00   0,00   0,00 **** ******      **       ****      3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61 (CT)    CODICE FISCALE: ****************   IDENTIFICATIVO: RG/0319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TODARO             CLELIA          0,00  18,00  13,00   0,00   6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72 (RG)    CODICE FISCALE: ****************   IDENTIFICATIVO: RG/027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BATTAGLIA          LICIA LUCREZI   0,00  17,00  16,00   4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1 (RG)    CODICE FISCALE: ****************   IDENTIFICATIVO: RG/026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BELLASSAI          LUIGI           0,00  21,00  16,00   0,00   0,00   0,00 **** ******      **       ****  S   3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7 (RG)    CODICE FISCALE: ****************   IDENTIFICATIVO: RG/027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URRIERI           GIORGIO         0,00  24,00  12,00   0,00   0,00   0,00 **** ****** T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14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GAROFALO           CHIARA          0,00  24,00   6,00   6,00   0,00   0,00 **** ******      **    X  ****  S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8/1970 (RG)    CODICE FISCALE: ****************   IDENTIFICATIVO: RG/031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POLLICITA          SALVATRICE      0,00  21,00  13,00   0,00   0,00   0,00 **** ******      **       ****   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55 (RG)    CODICE FISCALE: ****************   IDENTIFICATIVO: RG/0203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TUMINO             CARMELA         0,00  15,00  13,00   0,00   6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57 (RG)    CODICE FISCALE: ****************   IDENTIFICATIVO: RG/0211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CORMACI            ALESSANDRA      0,00   0,00  18,00   0,00  15,00   0,00 **** ****** T 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SCAGLIONE          GIUSEPPE        0,00  15,00  15,00   0,00   0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64 (RG)    CODICE FISCALE: ****************   IDENTIFICATIVO: RG/0268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ARRABITO           LUCIA PATRIZI   0,00  24,00   6,00   0,00   0,00   0,00 **** ******   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10/1964 (RG)    CODICE FISCALE: ****************   IDENTIFICATIVO: RG/0311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MELI               GIUSEPPA LORE   0,00   8,00  15,00   0,00   5,00   0,00 **** ******      **       ****  S   2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9 (RG)    CODICE FISCALE: ****************   IDENTIFICATIVO: RG/0268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DOTATO             CORRADO         0,00   0,00  17,00   0,00   9,00   0,00 **** ****** T    **     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1 (SR)    CODICE FISCALE: ****************   IDENTIFICATIVO: RG/031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GUASTELLA          ANDREA          0,00  12,00  10,00   0,00   3,00   0,00 **** ******      **     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6 (RG)    CODICE FISCALE: ****************   IDENTIFICATIVO: RG/031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VACANTE            GIOVANNI        0,00  14,00  10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56 (RG)    CODICE FISCALE: ****************   IDENTIFICATIVO: RG/0219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GIGLIO             FRANCESCO       0,00   7,00  14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2/1969 (RG)    CODICE FISCALE: ****************   IDENTIFICATIVO: RG/026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DISTEFANO          ROSARIO         0,00   0,00  13,00  10,00   0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1/1971 (RG)    CODICE FISCALE: ****************   IDENTIFICATIVO: RG/0268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TIRALONGO          SALVATORE       0,00   6,00  10,00   0,00   6,00   0,00 **** ******      **       ****  S   22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1 (RG)    CODICE FISCALE: ****************   IDENTIFICATIVO: RG/0282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RANDONE            SIMONA          0,00   0,00  18,00   0,00   4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8 (RG)    CODICE FISCALE: ****************   IDENTIFICATIVO: RG/0301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BARONE             SALVATORE       0,00  11,00  10,00   0,00   0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60 (RG)    CODICE FISCALE: ****************   IDENTIFICATIVO: RG/020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DENARO             DONATELLA       0,00   7,00  14,00   0,00   0,00   0,00 **** ******      **       ****  S   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70 (RG)    CODICE FISCALE: ****************   IDENTIFICATIVO: RG/0267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CATALANO           STEFANO         0,00   0,00  17,00   0,00   4,00   0,00 **** ****** T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LA PIRA            GIOVANNI        0,00   8,00  12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51 (RG)    CODICE FISCALE: ****************   IDENTIFICATIVO: RG/00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BUSACCA            SALVATORE       0,00   9,00  10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58 (RG)    CODICE FISCALE: ****************   IDENTIFICATIVO: RG/0213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GIUDICE            ELENA           0,00   3,00  10,00   0,00   6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54 (RG)    CODICE FISCALE: ****************   IDENTIFICATIVO: RG/02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DURI               MARCELLO        0,00   3,00  12,00   0,00   3,00   0,00 **** ******  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70 (RG)    CODICE FISCALE: ****************   IDENTIFICATIVO: RG/0267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OCCHIPINTI         CARMELA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6/1971 (RG)    CODICE FISCALE: ****************   IDENTIFICATIVO: RG/0272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DRAGO              MARCELLO        0,00  10,00   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3/1964 (RG)    CODICE FISCALE: ****************   IDENTIFICATIVO: RG/0313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LACARRUBBA         SALVATORE       0,00   3,00  12,00   0,00   0,00   0,00 **** ******  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21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PISANA             ANGELO          0,00   0,00  12,00   0,00   3,00   0,00 **** ******  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71 (RG)    CODICE FISCALE: ****************   IDENTIFICATIVO: RG/0319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CAMPISI            GIOVANNA        0,00   0,00  14,00   0,00   0,00   0,00 **** ******      **       ****  S   1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69 (CT)    CODICE FISCALE: ****************   IDENTIFICATIVO: RG/026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SCALA              MIRIAM          0,00   0,00  11,00   0,00   3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4/1971 (RG)    CODICE FISCALE: ****************   IDENTIFICATIVO: RG/0218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MARINO             FRANCESCO       0,00   0,00  14,00   0,00   0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2 (RG)    CODICE FISCALE: ****************   IDENTIFICATIVO: RG/0206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DISTEFANO          FABRIZIO        0,00   0,00  13,00   0,00   0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69 (RG)    CODICE FISCALE: ****************   IDENTIFICATIVO: RG/027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0 - SCIENZE NATURALI, CHIMICA E GEOGRAFIA, MICROBIOLO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GRANDE             SALVATORE ANG   0,00   0,00  12,00   0,00   0,00   0,00 **** ******      **    X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4/1959 (AT)    CODICE FISCALE: ****************   IDENTIFICATIVO: RG/022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LICITRA            GIUSEPPINA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12/1970 (RG)    CODICE FISCALE: ****************   IDENTIFICATIVO: RG/0301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ETERNO             GIOMBATTISTA    0,00   0,00  10,00   0,00   0,00   0,00 **** ******      **       ****  S   1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9/1967 (RG)    CODICE FISCALE: ****************   IDENTIFICATIVO: RG/031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DI ROSA            IGNAZIO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1/1966 (RG)    CODICE FISCALE: ****************   IDENTIFICATIVO: RG/0269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RUTA               SABINA MARIA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7/1973 (RG)    CODICE FISCALE: ****************   IDENTIFICATIVO: RG/031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1 -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TROVATO            NUNZIO          0,00 100,00  12,00  24,00   6,00   0,00 **** ******      **    X  ****  S  1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62 (RG)    CODICE FISCALE: ****************   IDENTIFICATIVO: RG/020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MONTANA            SABINA          0,00  65,00  16,00  24,00   8,00   0,00 **** ****** T    **    X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9 (RG)    CODICE FISCALE: ****************   IDENTIFICATIVO: RG/026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PETRALIA           LUISA           0,00  65,00  14,00  24,00   6,00   0,00 **** ******      **       ****  S  10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68 (CT)    CODICE FISCALE: ****************   IDENTIFICATIVO: RG/0284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RAMETTA            SANTI           0,00  60,00  12,00  24,00   0,00   0,00 **** ****** T    **       ****  S   9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ESARI             GIOVANNA        0,00  24,00  41,00  24,00   0,00   0,00 **** ****** T    **       ****  S   8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74 (RG)    CODICE FISCALE: ****************   IDENTIFICATIVO: RG/030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PAGLIARELLO        GIUSI           0,00  44,00  14,00  24,00   3,00   0,00 **** ******      **       ****  S   8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1 (CL)    CODICE FISCALE: ****************   IDENTIFICATIVO: RG/0269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MICELI             MARIA SILVANA   0,00  48,00  13,00  12,00   0,00   0,00 **** ******      **       ****      7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56 (RG)    CODICE FISCALE: ****************   IDENTIFICATIVO: RG/021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PRIVITERA          ADRIANA         0,00  58,00  11,00   0,00   3,00   0,00 **** ******      **       ****  S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6 (RG)    CODICE FISCALE: ****************   IDENTIFICATIVO: RG/021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SCHEMBARI          PAOLO           0,00  32,00  12,00  16,00   0,00   0,00 **** ******      **       ****  S   60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72 (RG)    CODICE FISCALE: ****************   IDENTIFICATIVO: RG/0302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RISTINA           UGO             0,00  42,00  12,00   0,00   0,00   0,00 **** ******      **       ****  S   5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51 (RG)    CODICE FISCALE: ****************   IDENTIFICATIVO: RG/000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VIRGADAULA         GIORGIA         0,00   0,00  42,00  12,00   0,00   0,00 **** ******  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5 (RG)    CODICE FISCALE: ****************   IDENTIFICATIVO: RG/0313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RULLO             KATJA           0,00  27,00  15,00   0,00   6,00   0,00 **** ******      **       ****  S   4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0 (CT)    CODICE FISCALE: ****************   IDENTIFICATIVO: RG/0273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GUASTELLA          NATALINO        0,00  36,00  10,00   0,00   0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59 (SR)    CODICE FISCALE: ****************   IDENTIFICATIVO: RG/021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UGLISI CASCINO    DARIO           0,00   4,00  17,00  12,00  12,00   0,00 **** ******      **       ****      4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72 (RG)    CODICE FISCALE: ****************   IDENTIFICATIVO: RG/026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1 -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ELFI              MARIA MADDALE   0,00  30,00  14,00   0,00   0,00   0,00 **** ******      **       ****  S   4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0/1972 (RG)    CODICE FISCALE: ****************   IDENTIFICATIVO: RG/0267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IOZZIA             DANIELE         0,00  17,00  15,00   8,00   0,00   0,00 **** ******      **       ****  S   4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0/1974 (RG)    CODICE FISCALE: ****************   IDENTIFICATIVO: RG/0267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APPELLO           ROSARIA         0,00   0,00  40,00   0,00   0,00   0,00 **** ******      **       ****  S   4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2/1980 (RG)    CODICE FISCALE: ****************   IDENTIFICATIVO: RG/031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ALABRESE          MARIA RITA      0,00  21,00  13,00   0,00   0,00   0,00 **** ******  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6 (RG)    CODICE FISCALE: ****************   IDENTIFICATIVO: RG/02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FLACCAVENTO        GAUDENZIA       0,00   3,00  15,00  12,00   0,00   0,00 **** ******      **    X  ****      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72 (RG)    CODICE FISCALE: ****************   IDENTIFICATIVO: RG/031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AVANNA            SILVIO CAMILL   0,00   3,00  15,00   0,00   9,00   0,00 **** ******  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64 (MI)    CODICE FISCALE: ****************   IDENTIFICATIVO: RG/0267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NARBONE            GIORGIO         0,00  12,00  15,00   0,00   0,00   0,00 **** ******      **       ****  S   2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7 (RG)    CODICE FISCALE: ****************   IDENTIFICATIVO: RG/030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ARDONE            MARIA           0,00  11,00  13,00   0,00   2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1/1966 (SA)    CODICE FISCALE: ****************   IDENTIFICATIVO: RG/0207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SCERRA             SAVERIO         0,00  15,00  11,00   0,00   0,00   0,00 **** ******      **       ****   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RG)    CODICE FISCALE: ****************   IDENTIFICATIVO: RG/0206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PLUCHINO           VALENTINA       0,00   5,00  14,00   0,00   6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1 (RG)    CODICE FISCALE: ****************   IDENTIFICATIVO: RG/0214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GUASTELLA          LUCIA           0,00  11,00  12,00   0,00   2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8 (RG)    CODICE FISCALE: ****************   IDENTIFICATIVO: RG/022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OCCHIPINTI         MARIA           0,00  14,00  11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9/1967 (RG)    CODICE FISCALE: ****************   IDENTIFICATIVO: RG/02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LA FERRARA         AGATA MARIA     0,00   5,00  14,00   0,00   6,00   0,00 **** ******      **     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3 (CT)    CODICE FISCALE: ****************   IDENTIFICATIVO: RG/031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VENUTI             MARIA RITA      0,00   9,00  13,00   0,00   3,00   0,00 **** ******      **     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7 (ME)    CODICE FISCALE: ****************   IDENTIFICATIVO: RG/0318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1 -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SCHEMBARI          VALERIA         0,00   0,00  18,00   0,00   6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8 (RG)    CODICE FISCALE: ****************   IDENTIFICATIVO: RG/0313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MODICA             MARIA GRAZIA    0,00  12,00  11,00   0,00   0,00   0,00 **** ******      **       ****   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5/1964 (RG)    CODICE FISCALE: ****************   IDENTIFICATIVO: RG/0216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ASSENZA            MARCELLO        0,00  11,00  12,00   0,00   0,00   0,00 **** ******  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0/1963 (RG)    CODICE FISCALE: ****************   IDENTIFICATIVO: RG/020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AMORE              STEFANIA        0,00   3,00  15,00   2,00   3,00   0,00 **** ******  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71 (MI)    CODICE FISCALE: ****************   IDENTIFICATIVO: RG/026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CICCIARELLA        VIRGINIA        0,00   8,00  14,00   0,00   0,00   0,00 **** ******      **    X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1/1972 (RG)    CODICE FISCALE: ****************   IDENTIFICATIVO: RG/027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VALENTI            PAOLA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7 (VE)    CODICE FISCALE: ****************   IDENTIFICATIVO: RG/031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LABRESE          LUCA            0,00   9,00  11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8 (RG)    CODICE FISCALE: ****************   IDENTIFICATIVO: RG/0214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ARDINI             ROSARIO         0,00   0,00  16,00   0,00   3,00   0,00 **** ******      **    X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66 (CT)    CODICE FISCALE: ****************   IDENTIFICATIVO: RG/0267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RANIOLO            TIZIANA         0,00   0,00  13,00   6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2 (RG)    CODICE FISCALE: ****************   IDENTIFICATIVO: RG/031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OVATO             ANGELO          0,00   0,00   6,00   0,00  13,00   0,00 **** ****** T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3/1964 (RG)    CODICE FISCALE: ****************   IDENTIFICATIVO: RG/028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TOMASELLO          GIUSEPPINA PA   0,00   6,00  12,00   0,00   0,00   0,00 **** ******      **       ****   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5/1964 (NA)    CODICE FISCALE: ****************   IDENTIFICATIVO: RG/031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GIUNTA             GIOVANNA        0,00   0,00   6,00   0,00  12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MUSSINI            LEILA           0,00   0,00   6,00   0,00  12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DIBENEDETTO        GLENDA          0,00   0,00   6,00   0,00  12,00   0,00 **** ****** T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1 -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BARONE             ANGELA          0,00   6,00  11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1/1970 (RG)    CODICE FISCALE: ****************   IDENTIFICATIVO: RG/020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TAVIANO            AURORA          0,00   0,00   6,00   0,00  11,00   0,00 **** ****** T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PIERMATTEI         ARIANNA         0,00   2,00  14,00   0,00   0,00   0,00 **** ******      **    X  ****   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2 (PS)    CODICE FISCALE: ****************   IDENTIFICATIVO: RG/027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SCHININA'          GUGLIELMO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71 (RG)    CODICE FISCALE: ****************   IDENTIFICATIVO: RG/0267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ZAGO               NADIA           0,00   0,00  15,00   0,00   0,00   0,00 **** ******      **       ****  S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0 (RG)    CODICE FISCALE: ****************   IDENTIFICATIVO: RG/026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MINARDO            SALVATORE       0,00   9,00   6,00   0,00   0,00   0,00 **** ****** T    **       ****  S   1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SALERNO            KATIA           0,00   0,00   6,00   0,00   9,00   0,00 **** ****** T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LEONE              FRANCESCA       0,00   0,00   6,00   0,00   7,00   0,00 **** ******  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4/1976 (SR)    CODICE FISCALE: ****************   IDENTIFICATIVO: RG/031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LA FERLITA         SALVATORE       0,00   0,00   6,00   0,00   6,00   0,00 **** ****** T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57 (CT)    CODICE FISCALE: ****************   IDENTIFICATIVO: RG/027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DISTEFANO          ROSANNA         0,00   0,00   6,00   0,00   6,00   0,00 **** ****** T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CRISCIONE          LAURA    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7/1972 (RG)    CODICE FISCALE: ****************   IDENTIFICATIVO: RG/0274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ANGUZZA            PAOLA NATALIA   0,00   0,00   6,00   0,00   3,00   0,00 **** ****** T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CATANIA            FILIPPA         0,00   0,00   6,00   0,00   0,00   0,00 **** ****** T    **       ****  S    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PANNUZZO           SIMON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8/1980 (SR)    CODICE FISCALE: ****************   IDENTIFICATIVO: RG/0313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61 - STORIA DELL'AR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LEANZA             ENZO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02/1975 (CT)    CODICE FISCALE: ****************   IDENTIFICATIVO: RG/031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1 - TECNOLOGIA E DISEGNO TECN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DI MARTINO         GIOVANNI        0,00  84,00  13,00  24,00   0,00   0,00 **** ******      **       ****  S  1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00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TRACQUADANEO      VINCENZO        0,00  45,00  42,00  24,00   6,00   0,00 **** ****** T    **       ****  S  1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1 (RG)    CODICE FISCALE: ****************   IDENTIFICATIVO: RG/027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OVATO             ANGELO          0,00  44,00  42,00  24,00   2,00   0,00 **** ****** T    **       ****  S  11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4 (RG)    CODICE FISCALE: ****************   IDENTIFICATIVO: RG/028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LA FERLITA         SALVATORE       0,00  39,00  41,00  24,00   3,00   0,00 **** ****** T 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7 (CT)    CODICE FISCALE: ****************   IDENTIFICATIVO: RG/027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ASTA               GIUSEPPE VINC   0,00  69,00  13,00   0,00   0,00   0,00 **** ******      **       ****  S   8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1 (RG)    CODICE FISCALE: ****************   IDENTIFICATIVO: RG/0216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IURDANELLA        GIUSEPPE        0,00  30,00  12,00  24,00   6,00   0,00 **** ******      **       ****      7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55 (RG)    CODICE FISCALE: ****************   IDENTIFICATIVO: RG/0009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DIPASQUALE         ANTONELLA       0,00   0,00  42,00  24,00   3,00   0,00 **** ****** T 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70 (RG)    CODICE FISCALE: ****************   IDENTIFICATIVO: RG/029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ANTACROCE         PAOLA           0,00   0,00  42,00   6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72 (RG)    CODICE FISCALE: ****************   IDENTIFICATIVO: RG/0313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RONTE             MARCELLO        0,00   8,00  13,00   0,00   6,00   0,00 **** ****** T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ALABISO            CLAUDIO         0,00   6,00  13,00   0,00   6,00   0,00 **** ******      **    X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69 (RG)    CODICE FISCALE: ****************   IDENTIFICATIVO: RG/021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ADAMO              GIOVANNI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1 (RG)    CODICE FISCALE: ****************   IDENTIFICATIVO: RG/031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MPAGNOLO         SALVATORE       0,00   0,00   6,00   0,00  13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TROVATO            NUNZIO          0,00   0,00   6,00   0,00  12,00   0,00 **** ******      **    X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9/1962 (RG)    CODICE FISCALE: ****************   IDENTIFICATIVO: RG/0200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BUSACCA            EMANUELE        0,00   0,00   6,00   0,00   9,00   0,00 **** ****** T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1 - TECNOLOGIA E DISEGNO TECN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VERNUCCIO          ADRIAN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4/05/1979 (RG)    CODICE FISCALE: ****************   IDENTIFICATIVO: RG/0313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APPELLO 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6/07/1976 (RG)    CODICE FISCALE: ****************   IDENTIFICATIVO: RG/031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2 - TOPOGRAFIA GENERALE, COSTRUZIONI RURALI E DISEG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LFANO             GIORGIO         0,00 121,00  11,00  24,00   0,00   0,00 **** ******      **       ****  S  15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53 (RG)    CODICE FISCALE: ****************   IDENTIFICATIVO: RG/0316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MPAGNOLO         SALVATORE       0,00  95,00  11,00  24,00   6,00   0,00 **** ******   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0/1950 (RG)    CODICE FISCALE: ****************   IDENTIFICATIVO: RG/020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ALABISO            CLAUDIO         0,00  90,00  15,00  24,00   6,00   0,00 **** ******      **    X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6/1969 (RG)    CODICE FISCALE: ****************   IDENTIFICATIVO: RG/0219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BRACCHITTA         ROSARIO         0,00  90,00  11,00  24,00   0,00   0,00 **** ******   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1/1961 (RG)    CODICE FISCALE: ****************   IDENTIFICATIVO: RG/0218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ANGIONE           GIUSEPPE        0,00  79,00  11,00  24,00   0,00   0,00 **** ******      **       ****  S  1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1 (RG)    CODICE FISCALE: ****************   IDENTIFICATIVO: RG/0200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FRASCA CACCIA      ORAZIO          0,00  51,00  11,00   0,00   0,00   0,00 **** ******      **     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8 (RG)    CODICE FISCALE: ****************   IDENTIFICATIVO: RG/020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FLACCAVENTO        BIAGIO          0,00  42,00  13,00   0,00   0,00   0,00 **** ******      **       ****  S   5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4/1967 (RG)    CODICE FISCALE: ****************   IDENTIFICATIVO: RG/0223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ABATE              MARIA CONCETT   0,00   9,00  10,00  24,00   0,00   0,00 **** ******      **       ****  S   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8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GIAMPICCOLO        GIOVANNI        0,00  30,00   6,00   0,00   3,00   0,00 **** ******      **       ****  S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3/1966 (RG)    CODICE FISCALE: ****************   IDENTIFICATIVO: RG/0268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CIVOLETTO         GIOVANNI        0,00  17,00  15,00   0,00   3,00   0,00 **** ******   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3/1965 (PV)    CODICE FISCALE: ****************   IDENTIFICATIVO: RG/0220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BENNARDELLO        MARGHERITA      0,00  14,00  11,00   0,00   3,00   0,00 **** ******      **       ****   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7/1968 (RG)    CODICE FISCALE: ****************   IDENTIFICATIVO: RG/020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RISCIONE          ANTONIO MARIA   0,00  11,00  12,00   0,00   3,00   0,00 **** ******      **    X  ****   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66 (RG)    CODICE FISCALE: ****************   IDENTIFICATIVO: RG/0214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4 - ZOOTECNICA E SCIENZA DELLA PRODUZIONE ANIM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E                 GIUSEPPE        0,00  88,00  14,00  12,00   3,00   0,00 **** ******   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59 (RG)    CODICE FISCALE: ****************   IDENTIFICATIVO: RG/021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DRAGO              SANDRO          0,00  12,00  11,00  24,00   0,00   0,00 **** ******  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9 (RG)    CODICE FISCALE: ****************   IDENTIFICATIVO: RG/021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ZACCO              RICCARDO        0,00   3,00  13,00   0,00   0,00   0,00 **** ******      **       ****  S   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61 (RG)    CODICE FISCALE: ****************   IDENTIFICATIVO: RG/0215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075 - DATTILOGRAFIA E STEN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RRABINO          SOFIA         222,00   0,00   0,00  24,00   0,00   0,00 **** ******      **    X  ****     2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52 (SR)    CODICE FISCALE: ****************   IDENTIFICATIVO: RG/00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GIUNTA             ROSA          144,00   0,00   0,00  16,00   0,00   0,00 **** ******      **       ****  S  1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1/1963 (RG)    CODICE FISCALE: ****************   IDENTIFICATIVO: RG/00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IGONA             DORA          155,00   0,00   0,00   0,00   0,00   0,00 **** ******      **       ****     1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7/1949 (RG)    CODICE FISCALE: ****************   IDENTIFICATIVO: RG/001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TREFILETTI         ANTONIETTA     33,00   0,00   0,00   0,00   0,00   0,00 **** ******      **    X  ****      3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1/1958 (SR)    CODICE FISCALE: ****************   IDENTIFICATIVO: RG/0316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5 - DATTILOGRAFIA E STEN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OSTA              MARIANNA        0,00 107,00  15,00  22,00   0,00   0,00 **** ******   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63 (AG)    CODICE FISCALE: ****************   IDENTIFICATIVO: RG/022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ASETTI            ROSELLINA       0,00  82,00  11,00  24,00   6,00   0,00 **** ****** T 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BORDONARO          MARIA TERESA    0,00  92,00  12,00  16,00   0,00   0,00 **** ******      **       ****  S  1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57 (RG)    CODICE FISCALE: ****************   IDENTIFICATIVO: RG/021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VACIRCA            FRANCESCO       0,00  72,00  13,00  12,00   0,00   0,00 **** ******      **       ****  S   9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1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AUSCIANA          ANGELA          0,00  57,00  15,00  24,00   0,00   0,00 **** ******      **       ****  S   9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5 (RG)    CODICE FISCALE: ****************   IDENTIFICATIVO: RG/021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ALEMI             ANTONIETTA      0,00  46,00  17,00  26,00   0,00   0,00 **** ****** T    **       ****  S   8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3 (RG)    CODICE FISCALE: ****************   IDENTIFICATIVO: RG/030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LEGGIO             MARIO           0,00  34,00  16,00   0,00   0,00   0,00 **** ******      **       ****  S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47 (RG)    CODICE FISCALE: ****************   IDENTIFICATIVO: RG/02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HESSARI           GIOVANNA ROSA   0,00  30,00  14,00   2,00   0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70 (RG)    CODICE FISCALE: ****************   IDENTIFICATIVO: RG/021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MAZZA              CARMELA         0,00   8,00  17,00   0,00   9,00   0,00 **** ****** T    **    X  ****  S   3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ROVVIDENZA        TERESA          0,00  12,00   6,00   0,00  13,00   0,00 **** ****** T    **       ****  S   3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ALTESE            MARIA           0,00   6,00  17,00   0,00   6,00   0,00 **** ****** T    **       ****  S   2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3 (SR)    CODICE FISCALE: ****************   IDENTIFICATIVO: RG/030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LA TERRA           SILVIA          0,00   8,00  13,00   0,00   6,00   0,00 **** ****** T    **       ****  S   2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SCRIBANO           CATERINA        0,00   6,00  18,00   0,00   3,00   0,00 **** ****** T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6 (RG)    CODICE FISCALE: ****************   IDENTIFICATIVO: RG/030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AVALLUCCIO        MARIA ANGELA    0,00   8,00  12,00   0,00   6,00   0,00 **** ****** T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5 - DATTILOGRAFIA E STEN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MARTINEZ           MARIA ROSA      0,00   3,00  17,00   0,00   0,00   0,00 **** ****** T    **       ****  S   2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55 (RG)    CODICE FISCALE: ****************   IDENTIFICATIVO: RG/030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LUCENTI            MARIA ASSUNTA   0,00   0,00  16,00   0,00   3,00   0,00 **** ****** T    **       ****  S   1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30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GUASTELLA          LICIA           0,00   0,00  12,00   0,00   6,00   0,00 **** ****** T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72 (SR)    CODICE FISCALE: ****************   IDENTIFICATIVO: RG/021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DI SILVESTRE       VALERIA         0,00   0,00  17,00   0,00   0,00   0,00 **** ****** T    **       ****  S   1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8/1972 (CL)    CODICE FISCALE: ****************   IDENTIFICATIVO: RG/03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ASSENZA            GIANNA          0,00   0,00  14,00   0,00   1,00   0,00 **** ****** T    **       ****  S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69 (RG)    CODICE FISCALE: ****************   IDENTIFICATIVO: RG/021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CRISCIONE          ROSA            0,00   0,00  13,00   0,00   0,00   0,00 **** ****** T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7 (RG)    CODICE FISCALE: ****************   IDENTIFICATIVO: RG/021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ALFANO             IRENE           0,00   3,00  10,00   0,00   0,00   0,00 **** ******   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67 (AG)    CODICE FISCALE: ****************   IDENTIFICATIVO: RG/028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LICITRA            MARIO           0,00   0,00  12,00   0,00   0,00   0,00 **** ******      **       ****  S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54 (RG)    CODICE FISCALE: ****************   IDENTIFICATIVO: RG/001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6 - TRATTAMENTO TESTI, CALCOLO, CONTABILITA' ELETTRONICA ED APPLICAZIONI GESTION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UASTELLA          LICIA           0,00 112,00  13,00  24,00   6,00   0,00 **** ****** T    **       ****  S  1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72 (SR)    CODICE FISCALE: ****************   IDENTIFICATIVO: RG/021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SSENZA            GIANNA          0,00  96,00  15,00  24,00   1,00   0,00 **** ****** T 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69 (RG)    CODICE FISCALE: ****************   IDENTIFICATIVO: RG/021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RISCIONE          ROSA            0,00  94,00  14,00  24,00   0,00   0,00 **** ****** T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7 (RG)    CODICE FISCALE: ****************   IDENTIFICATIVO: RG/021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ULINO             DANIELA         0,00  72,00  18,00  24,00   3,00   0,00 **** ****** T    **       ****  S  11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5/1974 (EE)    CODICE FISCALE: ****************   IDENTIFICATIVO: RG/030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MALTESE            MARIA           0,00  64,00  17,00  24,00   6,00   0,00 **** ****** T    **       ****  S  11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3 (SR)    CODICE FISCALE: ****************   IDENTIFICATIVO: RG/030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ARTINEZ           MARIA ROSA      0,00  63,00  17,00  24,00   0,00   0,00 **** ****** T    **       ****  S  10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55 (RG)    CODICE FISCALE: ****************   IDENTIFICATIVO: RG/030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GUASTELLA          MONICA          0,00  60,00  17,00  24,00   3,00   0,00 **** ****** T    **       ****  S  10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2 (TA)    CODICE FISCALE: ****************   IDENTIFICATIVO: RG/03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CRIBANO           CATERINA        0,00  54,00  18,00  24,00   3,00   0,00 **** ****** T    **       ****  S   9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6 (RG)    CODICE FISCALE: ****************   IDENTIFICATIVO: RG/030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CAVALLUCCIO        MARIA ANGELA    0,00  56,00  12,00  24,00   6,00   0,00 **** ****** T    **       ****  S   9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LUCENTI            MARIA ASSUNTA   0,00  48,00  16,00  24,00   3,00   0,00 **** ****** T    **       ****  S   9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30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DI SILVESTRE       VALERIA         0,00  46,00  17,00  24,00   0,00   0,00 **** ****** T    **       ****  S   8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8/1972 (CL)    CODICE FISCALE: ****************   IDENTIFICATIVO: RG/03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GIUNTA             ROSA            0,00  20,00  12,00  12,00   0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1/1963 (RG)    CODICE FISCALE: ****************   IDENTIFICATIVO: RG/0015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LA TERRA           SILVIA          0,00  22,00  13,00   0,00   6,00   0,00 **** ****** T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BORDONARO          MARIA TERESA    0,00  28,00  12,00   0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57 (RG)    CODICE FISCALE: ****************   IDENTIFICATIVO: RG/021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076 - TRATTAMENTO TESTI, CALCOLO, CONTABILITA' ELETTRONICA ED APPLICAZIONI GESTIONAL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AZZA              CARMELA         0,00   8,00  17,00   0,00   8,00   0,00 **** ****** T    **    X  ****  S   3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FAUSCIANA          ANGELA          0,00  11,00  14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5 (RG)    CODICE FISCALE: ****************   IDENTIFICATIVO: RG/021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VACIRCA            FRANCESCO       0,00  12,00  12,00   0,00   0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1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MASETTI            ROSELLINA       0,00   6,00  11,00   0,00   6,00   0,00 **** ****** T 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PROVVIDENZA        TERESA          0,00   0,00   6,00   0,00  13,00   0,00 **** ****** T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CHESSARI           GIOVANNA ROSA   0,00   0,00  14,00   4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70 (RG)    CODICE FISCALE: ****************   IDENTIFICATIVO: RG/021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SALEMI             ANTONIETTA      0,00   0,00  17,00   0,00   0,00   0,00 **** ****** T    **       ****  S   1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3 (RG)    CODICE FISCALE: ****************   IDENTIFICATIVO: RG/030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LEGGIO             MARIO 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47 (RG)    CODICE FISCALE: ****************   IDENTIFICATIVO: RG/0203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COSTA              MARIANNA        0,00   0,00  14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63 (AG)    CODICE FISCALE: ****************   IDENTIFICATIVO: RG/022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ALFANO             IRENE           0,00   3,00  10,00   0,00   0,00   0,00 **** ******      **       ****  S   13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67 (AG)    CODICE FISCALE: ****************   IDENTIFICATIVO: RG/028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LICITRA            MARIO           0,00   0,00  12,00   0,00   0,00   0,00 **** ******      **       ****  S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54 (RG)    CODICE FISCALE: ****************   IDENTIFICATIVO: RG/0010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ERARDI            LUIGIA MARIA  140,00   0,00   0,00  24,00   0,00   0,00 **** ******      **    X  ****     16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0/1955 (TP)    CODICE FISCALE: ****************   IDENTIFICATIVO: RG/031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ULTRERA           LUCIA         120,00   0,00   0,00   0,00   0,00   0,00 **** ******      **       ****  S  1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4 (ME)    CODICE FISCALE: ****************   IDENTIFICATIVO: RG/03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PASQUALE         MARIA ANGELA  116,00   0,00   0,00   0,00   0,00   0,00 **** ******      **       ****     11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4/1963 (RG)    CODICE FISCALE: ****************   IDENTIFICATIVO: RG/020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BERGASINI          ANGELA         65,00   0,00   0,00   0,00   0,00   0,00 **** ******      **       ****   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0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TERRANOVA          ROSARIA         0,00 156,00  16,00  36,00   0,00   0,00 **** ******      **    X  ****  S  2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0 (SR)    CODICE FISCALE: ****************   IDENTIFICATIVO: RG/031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VECCHIO            GIUSEPPE        0,00 125,00  16,00  36,00   0,00   0,00 **** ******      **       ****  S  1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62 (CT)    CODICE FISCALE: ****************   IDENTIFICATIVO: RG/02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ROMANO             LUCIANA         0,00 110,00  15,00  24,00   6,00   0,00 **** ******      **       ****  S  15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90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PALLAVICINO        CARMELA         0,00 103,00  14,00  24,00   3,00   0,00 **** ******   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7 (RG)    CODICE FISCALE: ****************   IDENTIFICATIVO: RG/020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RIZZO              MARIA TERESA    0,00  99,00  14,00  24,00   6,00   0,00 **** ******      **       ****  S  14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63 (CL)    CODICE FISCALE: ****************   IDENTIFICATIVO: RG/02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GENNARO            ROBERTA         0,00  98,00  14,00  24,00   3,00   0,00 **** ****** T    **       ****  S  1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SIGONA             DANIELA         0,00  88,00  13,00  24,00   3,00   0,00 **** ****** T    **       ****  S  1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UFFA CALLEO       ERMELINDA       0,00  77,00  14,00  24,00   6,00   0,00 **** ******      **       ****  S  12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73 (RG)    CODICE FISCALE: ****************   IDENTIFICATIVO: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ALFIERI            ANTONELLA       0,00  75,00  13,00  24,00   6,00   0,00 **** ******  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2/1971 (SR)    CODICE FISCALE: ****************   IDENTIFICATIVO: RG/0213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AFISO             MARIA           0,00  71,00  15,00  24,00   6,00   0,00 **** ******      **       ****  S  1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0 (RG)    CODICE FISCALE: ****************   IDENTIFICATIVO: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SAVASTA            TERESA          0,00  97,00  13,00   0,00   5,00   0,00 **** ******      **       ****  S  1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GREGNI             CINZIA          0,00  53,00  41,00  12,00   0,00   0,00 **** ****** T    **       ****     10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MICIELI            GIOVANNI        0,00  33,00  37,00  24,00   6,00   0,00 **** ****** T    **       ****  S  10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SCIORTINO          LAURA           0,00  71,00  16,00   0,00   5,00   0,00 **** ******      **       ****  S   9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PITINO             KATJUSCIA       0,00  55,00  16,00  18,00   3,00   0,00 **** ******      **       ****      9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0 (RG)    CODICE FISCALE: ****************   IDENTIFICATIVO: RG/0266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SCIVOLETTO         CONCETTINA      0,00  59,00  14,00  18,00   0,00   0,00 **** ******      **       ****  S   9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2 (RG)    CODICE FISCALE: ****************   IDENTIFICATIVO: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BRAFA              SALVATRICE      0,00  66,00  14,00   0,00   6,00   0,00 **** ******      **       ****  S   8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69 (RG)    CODICE FISCALE: ****************   IDENTIFICATIVO: RG/026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ELAURO            MARIA           0,00  66,00  16,00   0,00   4,00   0,00 **** ******      **       ****  S   8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6 (SR)    CODICE FISCALE: ****************   IDENTIFICATIVO: RG/031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MESSINA            MADDALENA       0,00  21,00  37,00  24,00   3,00   0,00 **** ****** T    **       ****  S   8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SPINA              PATRIZIA        0,00  64,00  14,00   0,00   4,00   0,00 **** ******      **       ****  S   8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8 (RG)    CODICE FISCALE: ****************   IDENTIFICATIVO: RG/02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CILIA              ANNA            0,00  62,00  13,00   0,00   6,00   0,00 **** ******      **       ****  S   8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73 (RG)    CODICE FISCALE: ****************   IDENTIFICATIVO: RG/02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RENDO              ANTONIA         0,00  12,00  39,00  24,00   6,00   0,00 **** ****** T    **       ****  S   8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COSENTINI          CARMELINDA      0,00  26,00   6,00  42,00   6,00   0,00 **** ******      **       ****  S   8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0/1970 (RG)    CODICE FISCALE: ****************   IDENTIFICATIVO: RG/0312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CONTRAFATTO        GIOVANNA        0,00  65,00  14,00   0,00   0,00   0,00 **** ****** T    **       ****  S   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LEONARDI           ANGELA          0,00  59,00  15,00   0,00   5,00   0,00 **** ******      **       ****  S   7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8 (RG)    CODICE FISCALE: ****************   IDENTIFICATIVO: RG/030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CICERO             SILVANA         0,00  59,00  13,00   0,00   6,00   0,00 **** ******      **       ****  S   7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4 (RG)    CODICE FISCALE: ****************   IDENTIFICATIVO: RG/02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BORGH              CONCETTA        0,00  62,00  14,00   0,00   2,00   0,00 **** ******      **    X  ****  S   78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2 (EE)    CODICE FISCALE: ****************   IDENTIFICATIVO: RG/029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LO MONACO          LAURA           0,00  24,00   6,00  48,00   0,00   0,00 **** ******      **       ****  S   7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7/09/1973 (RG)    CODICE FISCALE: ****************   IDENTIFICATIVO: RG/0314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MUSCARA            CARMELA         0,00  57,00  14,00   0,00   6,00   0,00 **** ******      **       ****  S   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RG)    CODICE FISCALE: ****************   IDENTIFICATIVO: RG/02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SCIVOLETTO         MARGHERITA      0,00  59,00  12,00   0,00   4,00   0,00 **** ******      **       ****  S   7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ASCONE            TIZIANA         0,00  39,00  18,00  12,00   0,00   0,00 **** ******      **       ****      6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6/1972 (RG)    CODICE FISCALE: ****************   IDENTIFICATIVO: RG/030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FIRRINCIELI        ROSARIA         0,00  20,00  42,00   0,00   6,00   0,00 **** ******      **       ****  S   6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74 (RG)    CODICE FISCALE: ****************   IDENTIFICATIVO: RG/027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SSARINO          ANTONINA        0,00  43,00  16,00   0,00   6,00   0,00 **** ******      **     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1 (RG)    CODICE FISCALE: ****************   IDENTIFICATIVO: RG/0213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DI MODICA          FRANCESCA       0,00  48,00  13,00   0,00   4,00   0,00 **** ****** T    **     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ARTIA             ANNA            0,00  50,00  15,00   0,00   0,00   0,00 **** ******      **       ****  S   6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72 (RG)    CODICE FISCALE: ****************   IDENTIFICATIVO: RG/027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BAGLIERI           SABRINA         0,00  42,00  15,00   0,00   6,00   0,00 **** ******      **       ****  S   6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4 (RG)    CODICE FISCALE: ****************   IDENTIFICATIVO: RG/02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TIDONA             CARMELA         0,00  42,00  14,00   0,00   0,00   0,00 **** ******      **       ****  S   5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2 (RG)    CODICE FISCALE: ****************   IDENTIFICATIVO: RG/026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ORALLO            GRAZIELLA       0,00  33,00  15,00   0,00   5,00   0,00 **** ******      **       ****  S   5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6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FERRARA            ALESSANDRA      0,00  36,00  15,00   0,00   0,00   0,00 **** ******      **       ****  S   5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1 (RG)    CODICE FISCALE: ****************   IDENTIFICATIVO: RG/0267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VENTURA            TANIA           0,00  32,00  15,00   0,00   3,00   0,00 **** ******      **       ****  S   5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64 (CL)    CODICE FISCALE: ****************   IDENTIFICATIVO: RG/03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DELL'AGLI          VINCENZA MARI   0,00  36,00  13,00   0,00   0,00   0,00 **** ******      **       ****  S   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VIRDUZZO           MARILENA        0,00  14,00   6,00  28,00   0,00   0,00 **** ******   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7/1973 (RG)    CODICE FISCALE: ****************   IDENTIFICATIVO: RG/031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MAZZA              SANDRA          0,00  30,00  14,00   0,00   3,00   0,00 **** ****** T    **       ****  S   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ARNEMOLLA         DANIELA         0,00  33,00  13,00   0,00   0,00   0,00 **** ****** T    **       ****   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GRANDE             VENERA          0,00  32,00  12,00   0,00   2,00   0,00 **** ******      **       ****  S   4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9 (SR)    CODICE FISCALE: ****************   IDENTIFICATIVO: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IURATO             ROBERTA         0,00  20,00  18,00   0,00   6,00   0,00 **** ******      **       ****  S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66 (RM)    CODICE FISCALE: ****************   IDENTIFICATIVO: RG/021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LA TERRA           ANNA            0,00  30,00  14,00   0,00   0,00   0,00 **** ****** T 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DELL'ALBANI        CHIARA          0,00   0,00  40,00   0,00   3,00   0,00 **** ******      **     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78 (RG)    CODICE FISCALE: ****************   IDENTIFICATIVO: RG/0288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STORACI            ROSARIA         0,00  23,00  16,00   0,00   3,00   0,00 **** ******      **       ****  S   4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1 (RG)    CODICE FISCALE: ****************   IDENTIFICATIVO: RG/0315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LICITRA            CATHIA          0,00  21,00  14,00   0,00   6,00   0,00 **** ******   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2 (RG)    CODICE FISCALE: ****************   IDENTIFICATIVO: RG/02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SCHEMBARI          CLAUDIA         0,00  26,00  13,00   0,00   0,00   0,00 **** ******      **       ****  S   3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1 (RG)    CODICE FISCALE: ****************   IDENTIFICATIVO: RG/02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COSTA              BARBARA         0,00  21,00  14,00   0,00   3,00   0,00 **** ******      **       ****  S   3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8 (RG)    CODICE FISCALE: ****************   IDENTIFICATIVO: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DISTEFANO          NUNZIATINA      0,00  15,00  15,00   0,00   6,00   0,00 **** ****** T 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ELIA               NUNZIATA        0,00  21,00  14,00   0,00   1,00   0,00 **** ******      **    X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1 (RG)    CODICE FISCALE: ****************   IDENTIFICATIVO: RG/02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MARINO             DANIELA         0,00  24,00   6,00   0,00   6,00   0,00 **** ******      **       ****  S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6/1972 (RG)    CODICE FISCALE: ****************   IDENTIFICATIVO: RG/027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FIRRINCIELI        ELEONORA        0,00  18,00   6,00  12,00   0,00   0,00 **** ******      **       ****  S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9/1974 (RG)    CODICE FISCALE: ****************   IDENTIFICATIVO: RG/027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SUDANO             ANTONELLA       0,00  17,00  12,00   0,00   5,00   0,00 **** ****** T 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BUSCEMA            MICHELINA       0,00  16,00  13,00   0,00   0,00   0,00 **** ******      **       ****  S   2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5/1963 (SR)    CODICE FISCALE: ****************   IDENTIFICATIVO: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TROVATO            MARILENA        0,00   6,00  15,00   0,00   6,00   0,00 **** ****** T 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SAVASTA            DOMENICA        0,00  12,00  15,00   0,00   0,00   0,00 **** ******      **       ****  S   2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SR)    CODICE FISCALE: ****************   IDENTIFICATIVO: RG/029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ASSARINO          GRAZIA          0,00   2,00  17,00   0,00   6,00   0,00 **** ****** T    **       ****  S   2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IAPICHELLA         GIUSEPPA RITA   0,00   6,00  12,00   0,00   6,00   0,00 **** ******      **       ****  S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RAVALLI            GIOVANNA        0,00   3,00  18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RG)    CODICE FISCALE: ****************   IDENTIFICATIVO: RG/027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GELASIO            ANTONIETTA      0,00   2,00  15,00   0,00   6,00   0,00 **** ****** T 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BUSCEMA            DANIELA         0,00   0,00  16,00   0,00   6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80 (RG)    CODICE FISCALE: ****************   IDENTIFICATIVO: RG/03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GIUNTA             MARIA           0,00   6,00  15,00   0,00   0,00   0,00 **** ******      **       ****   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3 (RG)    CODICE FISCALE: ****************   IDENTIFICATIVO: RG/0301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LIA                CONCETTA ANTO   0,00   4,00  16,00   0,00   0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63 (RG)    CODICE FISCALE: ****************   IDENTIFICATIVO: RG/02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DIQUATTRO          SIMONETTA       0,00   5,00  15,00   0,00   0,00   0,00 **** ******  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3 (RG)    CODICE FISCALE: ****************   IDENTIFICATIVO: RG/026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SAPORITO           DANIELA         0,00   6,00  13,00   0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6 (RG)    CODICE FISCALE: ****************   IDENTIFICATIVO: RG/02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GRADANTI           DANIELA         0,00   0,00  13,00   0,00   6,00   0,00 **** ******      **       ****  S   1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6/1967 (UD)    CODICE FISCALE: ****************   IDENTIFICATIVO: RG/0267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LUCIFORA           RAFFAELLA       0,00   0,00  16,00   0,00   3,00   0,00 **** ******      **       ****  S   1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3 (RG)    CODICE FISCALE: ****************   IDENTIFICATIVO: RG/030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MICIELI            SILVIA          0,00   6,00  13,00   0,00   0,00   0,00 **** ******      **       ****   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3 (RG)    CODICE FISCALE: ****************   IDENTIFICATIVO: RG/027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GAROFALO           ANNA MARIA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2/1970 (BZ)    CODICE FISCALE: ****************   IDENTIFICATIVO: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BONAVITA           ROSANNA         0,00   0,00   6,00   0,00  12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7/1965 (CT)    CODICE FISCALE: ****************   IDENTIFICATIVO: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LISSANDRELLO       FLORIANA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4 (RG)    CODICE FISCALE: ****************   IDENTIFICATIVO: RG/0314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ASILE             CORRADINA       0,00   5,00  12,00   0,00   0,00   0,00 **** ****** T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MINEO              CONCETTA        0,00   0,00  16,00   0,00   0,00   0,00 **** ****** T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LABRUNA            MARIA  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76 (RG)    CODICE FISCALE: ****************   IDENTIFICATIVO: RG/03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CASTELLO           GIAMPAOLO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78 (RG)    CODICE FISCALE: ****************   IDENTIFICATIVO: RG/031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SCALONE            MARIA RITA      0,00   3,00  12,00   0,00   0,00   0,00 **** ****** T    **       ****      1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IAPICHINO          GIUSEPPA        0,00   0,00  11,00   0,00   3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66 (RG)    CODICE FISCALE: ****************   IDENTIFICATIVO: RG/021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LICITRA            ELISA           0,00   0,00  14,00   0,00   0,00   0,00 **** ****** T    **    X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D'URSO             GIULIA          0,00   0,00   6,00   0,00   7,00   0,00 **** ****** T 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MEZZASALMA         CARMELA         0,00   0,00  13,00   0,00   0,00   0,00 **** ******      **       ****   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68 (RG)    CODICE FISCALE: ****************   IDENTIFICATIVO: RG/0214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246 - LINGUA E CIVILTA'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LICITRA            DONATELLA 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5/1972 (RG)    CODICE FISCALE: ****************   IDENTIFICATIVO: RG/02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LICITRA            ANITA   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1/1979 (RG)    CODICE FISCALE: ****************   IDENTIFICATIVO: RG/0314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MIGLIORISI         ROSSELLA        0,00   0,00   6,00   0,00   3,00   0,00 **** ******   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10/1978 (RG)    CODICE FISCALE: ****************   IDENTIFICATIVO: RG/0314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CANTELLI           ROSAR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5/1976 (RG)    CODICE FISCALE: ****************   IDENTIFICATIVO: RG/031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GUGLIOTTA          LARA 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7/05/1980 (CT)    CODICE FISCALE: ****************   IDENTIFICATIVO: RG/0314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CIRMI              MADDALEN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10/1979 (RG)    CODICE FISCALE: ****************   IDENTIFICATIVO: RG/031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SCALONE            VANESS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9/1977 (RG)    CODICE FISCALE: ****************   IDENTIFICATIVO: RG/0313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RAVALLI            IVANA 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6/1977 (RG)    CODICE FISCALE: ****************   IDENTIFICATIVO: RG/0313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SCHEMBARI          GIUSEPPE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8/04/1977 (RG)    CODICE FISCALE: ****************   IDENTIFICATIVO: RG/0313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MANGANELLO         CARMELA         0,00   0,00   0,00   0,00   0,00   0,00 **** ******      **       ****  S    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10/1971 (RG)    CODICE FISCALE: ****************   IDENTIFICATIVO: RG/027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RRABITO           CARMELA       185,00   0,00   0,00  24,00   0,00   0,00 **** ******      **       ****  S  20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57 (RG)    CODICE FISCALE: ****************   IDENTIFICATIVO: RG/0219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MPANELLA         SILVANA       180,00   0,00   0,00  24,00   0,00   0,00 **** ******      **    X  ****  S  20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58 (RG)    CODICE FISCALE: ****************   IDENTIFICATIVO: RG/0203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 MARTINO         GIORGIO       132,00   0,00   0,00   0,00   0,00   0,00 **** ******      **       ****   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58 (RG)    CODICE FISCALE: ****************   IDENTIFICATIVO: RG/020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FARRUGGIO          SILVANA       101,00   0,00   0,00  24,00   0,00   0,00 **** ******   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60 (RG)    CODICE FISCALE: ****************   IDENTIFICATIVO: RG/02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PASQUALE         MARIA ANGELA   57,00   0,00   0,00   0,00   0,00   0,00 **** ******      **       ****   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4/1963 (RG)    CODICE FISCALE: ****************   IDENTIFICATIVO: RG/0200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BERGASINI          ANGELA         30,00   0,00   0,00   0,00   0,00   0,00 **** ******      **       ****   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0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LBANI             MARIELLA       30,00   0,00   0,00   0,00   0,00   0,00 **** ******      **       ****   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8/1964 (RG)    CODICE FISCALE: ****************   IDENTIFICATIVO: RG/0209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SPATOLA            GIUSEPPA       27,00   0,00   0,00   0,00   0,00   0,00 **** ******      **       ****      2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57 (RG)    CODICE FISCALE: ****************   IDENTIFICATIVO: RG/0016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AILLA             MARIA NIVEA     0,00 144,00  16,00  24,00   6,00   0,00 **** ******      **       ****  S  190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2/1965 (SR)    CODICE FISCALE: ****************   IDENTIFICATIVO: RG/028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MAZZA              TERESA          0,00 139,00  16,00  24,00   6,00   0,00 **** ******      **    X  ****  S  18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1 (SR)    CODICE FISCALE: ****************   IDENTIFICATIVO: RG/03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GIACOBELLO         GIUSEPPINA      0,00 144,00  16,00  24,00   0,00   0,00 **** ******      **       ****  S  18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2 (CT)    CODICE FISCALE: ****************   IDENTIFICATIVO: RG/031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ALGIERI            SALVATRICE      0,00 135,00  15,00  24,00   6,00   0,00 **** ****** T    **    X  ****  S  18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DELL'AGLI          VINCENZA MARI   0,00 139,00  16,00  24,00   0,00   0,00 **** ******      **       ****  S  1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BORGH              CONCETTA        0,00 126,00  15,00  24,00   2,00   0,00 **** ******      **    X  ****  S  16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2 (EE)    CODICE FISCALE: ****************   IDENTIFICATIVO: RG/029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DI ROSA            DANIELA         0,00 106,00  15,00  36,00   2,00   0,00 **** ****** T    **       ****  S  1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SAPORITO           DANIELA         0,00 120,00  15,00  24,00   0,00   0,00 **** ******      **       ****  S  1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6 (RG)    CODICE FISCALE: ****************   IDENTIFICATIVO: RG/0215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AVOLA              GRAZIA          0,00 114,00  17,00  24,00   2,00   0,00 **** ******      **       ****  S  1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5 (RG)    CODICE FISCALE: ****************   IDENTIFICATIVO: RG/02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IURATO             ROBERTA         0,00 104,00  18,00  24,00   6,00   0,00 **** ******      **       ****  S  1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10/1966 (RM)    CODICE FISCALE: ****************   IDENTIFICATIVO: RG/021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DISTEFANO          NUNZIATINA      0,00 106,00  15,00  24,00   6,00   0,00 **** ****** T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IAPICHELLA         GIUSEPPA RITA   0,00 105,00  16,00  24,00   6,00   0,00 **** ******   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5/1964 (RG)    CODICE FISCALE: ****************   IDENTIFICATIVO: RG/022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POMARIO            GIORGIO         0,00 108,00  15,00  24,00   0,00   0,00 **** ******   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59 (EE)    CODICE FISCALE: ****************   IDENTIFICATIVO: RG/02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GRANDE             VENERA          0,00 104,00  15,00  24,00   2,00   0,00 **** ******      **       ****  S  1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9 (SR)    CODICE FISCALE: ****************   IDENTIFICATIVO: RG/02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GAROFALO           ANNA MARIA      0,00 104,00  12,00  24,00   2,00   0,00 **** ******      **       ****  S  1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12/1970 (BZ)    CODICE FISCALE: ****************   IDENTIFICATIVO: RG/0216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RINZIVILLO         MARIA CAROLIN   0,00  94,00  13,00  24,00   6,00   0,00 **** ******      **       ****  S  1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64 (RG)    CODICE FISCALE: ****************   IDENTIFICATIVO: RG/020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MONTENERI          GIOVANNA        0,00  94,00  11,00  24,00   6,00   0,00 **** ******   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5/1964 (MI)    CODICE FISCALE: ****************   IDENTIFICATIVO: RG/0223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CILIA              ANNA            0,00  86,00  16,00  24,00   6,00   0,00 **** ******   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3/1973 (RG)    CODICE FISCALE: ****************   IDENTIFICATIVO: RG/0216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MAZZA              SANDRA          0,00  92,00  12,00  24,00   3,00   0,00 **** ****** T    **     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IACONO             GIOVANNI        0,00  86,00  15,00  24,00   6,00   0,00 **** ******      **     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1 (RG)    CODICE FISCALE: ****************   IDENTIFICATIVO: RG/02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CELAURO            MARIA           0,00  88,00  14,00  24,00   4,00   0,00 **** ******      **       ****  S  13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66 (SR)    CODICE FISCALE: ****************   IDENTIFICATIVO: RG/031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TRINGALI           ANTONINO        0,00  83,00  12,00  24,00   6,00   0,00 **** ******   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9/1965 (RG)    CODICE FISCALE: ****************   IDENTIFICATIVO: RG/02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SCALA              JUSE            0,00  79,00  13,00  26,00   6,00   0,00 **** ******      **       ****  S  1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70 (RG)    CODICE FISCALE: ****************   IDENTIFICATIVO: RG/02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PLUCHINO           DONATELLA       0,00  74,00  14,00  24,00   6,00   0,00 **** ******      **       ****  S  1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5 (RG)    CODICE FISCALE: ****************   IDENTIFICATIVO: RG/02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FLORIDIA           SUSANNA FORTU   0,00  42,00  39,00  24,00   6,00   0,00 **** ****** T    **       ****  S  11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SAMMITO            SANDRA          0,00  63,00  16,00  24,00   6,00   0,00 **** ****** T    **       ****     10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INCARDONA          MARIO           0,00  68,00  14,00  22,00   0,00   0,00 **** ******      **    X  ****  S  10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5/1965 (RG)    CODICE FISCALE: ****************   IDENTIFICATIVO: RG/0273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D'URSO             GIULIA          0,00  64,00  15,00  24,00   0,00   0,00 **** ****** T    **       ****  S  10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BASCIETTO          LUCIANA         0,00  60,00  14,00  24,00   3,00   0,00 **** ******      **       ****  S  10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6 (RG)    CODICE FISCALE: ****************   IDENTIFICATIVO: RG/0268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ELIA               NUNZIATA        0,00  82,00  17,00   0,00   1,00   0,00 **** ******      **    X  ****  S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1 (RG)    CODICE FISCALE: ****************   IDENTIFICATIVO: RG/0213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ARNEMOLLA         DANIELA         0,00  72,00  14,00  12,00   0,00   0,00 **** ****** T    **       ****      9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PITINO             GIOVANNA        0,00  58,00  14,00  24,00   0,00   0,00 **** ******      **       ****  S   9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71 (RG)    CODICE FISCALE: ****************   IDENTIFICATIVO: RG/026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BONAVITA           ROSANNA         0,00  77,00  14,00   0,00   2,00   0,00 **** ******      **       ****  S   9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7/1965 (CT)    CODICE FISCALE: ****************   IDENTIFICATIVO: RG/021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MUSCARA            CARMELA         0,00  75,00  14,00   0,00   3,00   0,00 **** ******      **       ****  S   9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RG)    CODICE FISCALE: ****************   IDENTIFICATIVO: RG/02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BRIGHINA           RAFFAELA        0,00  51,00  17,00  18,00   3,00   0,00 **** ****** T    **       ****  S   8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MARINO             DANIELA         0,00  52,00  14,00  18,00   3,00   0,00 **** ******      **       ****  S   8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7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SCIVOLETTO         MARGHERITA      0,00  71,00  11,00   0,00   4,00   0,00 **** ******      **       ****  S   8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2/1970 (RG)    CODICE FISCALE: ****************   IDENTIFICATIVO: RG/02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SPINA              PATRIZIA        0,00  66,00  15,00   0,00   4,00   0,00 **** ******  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68 (RG)    CODICE FISCALE: ****************   IDENTIFICATIVO: RG/021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LICITRA            CATHIA          0,00  63,00  16,00   0,00   6,00   0,00 **** ******   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2 (RG)    CODICE FISCALE: ****************   IDENTIFICATIVO: RG/0211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UNI               GRAZIA          0,00  55,00  13,00  16,00   0,00   0,00 **** ******      **       ****  S   8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VENTURA            TANIA           0,00  62,00  15,00   0,00   4,00   0,00 **** ******      **       ****  S   8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3/1964 (CL)    CODICE FISCALE: ****************   IDENTIFICATIVO: RG/0316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NASELLO            CARMELA         0,00  50,00  16,00  12,00   3,00   0,00 **** ****** T    **       ****  S   8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VECCHIO            GIUSEPPE        0,00  64,00  15,00   0,00   0,00   0,00 **** ******      **       ****  S   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1/1962 (CT)    CODICE FISCALE: ****************   IDENTIFICATIVO: RG/020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TUMINO             AMELIA          0,00  56,00  14,00   0,00   5,00   0,00 **** ******      **       ****  S   7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1 (RG)    CODICE FISCALE: ****************   IDENTIFICATIVO: RG/021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PAGANO             TIZIANA         0,00  36,00  13,00  24,00   0,00   0,00 **** ******      **       ****  S   7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67 (PZ)    CODICE FISCALE: ****************   IDENTIFICATIVO: RG/0282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BAGLIERI           SABRINA         0,00  52,00  14,00   0,00   6,00   0,00 **** ******      **       ****  S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4 (RG)    CODICE FISCALE: ****************   IDENTIFICATIVO: RG/0203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RIGGIO             SIMONA          0,00  27,00  14,00  24,00   6,00   0,00 **** ******      **       ****  S   71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67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DINATALE           PAOLA           0,00  31,00  15,00  24,00   0,00   0,00 **** ******      **       ****  S   7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1 (RG)    CODICE FISCALE: ****************   IDENTIFICATIVO: RG/0215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SCIVOLETTO         CONCETTINA      0,00  53,00  16,00   0,00   0,00   0,00 **** ******      **       ****  S   6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72 (RG)    CODICE FISCALE: ****************   IDENTIFICATIVO: RG/0275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PUCCIA             PATRIZIA        0,00  40,00  16,00  12,00   0,00   0,00 **** ****** T    **       ****      6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5 (EE)    CODICE FISCALE: ****************   IDENTIFICATIVO: RG/027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RIZZONE            MARCELLA        0,00  22,00  16,00  24,00   3,00   0,00 **** ******      **       ****  S   6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71 (RG)    CODICE FISCALE: ****************   IDENTIFICATIVO: RG/027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ADAMO              MARILENA        0,00   0,00  40,00  24,00   1,00   0,00 **** ****** T    **       ****  S   6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GENNARO            ROBERTA         0,00  48,00  12,00   0,00   3,00   0,00 **** ****** T    **       ****  S   6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RIZZO              MARIA TERESA    0,00  43,00  14,00   0,00   6,00   0,00 **** ******      **       ****  S   6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63 (CL)    CODICE FISCALE: ****************   IDENTIFICATIVO: RG/02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BATTAGLIA          MILENA          0,00  24,00  14,00  24,00   0,00   0,00 **** ******      **       ****  S   6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6/1968 (RG)    CODICE FISCALE: ****************   IDENTIFICATIVO: RG/026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MICIELI            SILVIA          0,00  27,00  16,00  18,00   0,00   0,00 **** ******      **       ****      6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3 (RG)    CODICE FISCALE: ****************   IDENTIFICATIVO: RG/027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COSENTINI          FRANCA          0,00  43,00  14,00   0,00   3,00   0,00 **** ******      **       ****  S   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7 (RG)    CODICE FISCALE: ****************   IDENTIFICATIVO: RG/02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FALLA              ANGELA ROBERT   0,00  39,00  15,00   0,00   6,00   0,00 **** ******      **       ****  S   6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5/1966 (RG)    CODICE FISCALE: ****************   IDENTIFICATIVO: RG/021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CANNATA            MARIA           0,00  40,00  14,00   6,00   0,00   0,00 **** ******      **       ****  S   6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71 (RG)    CODICE FISCALE: ****************   IDENTIFICATIVO: RG/0275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FISICHELLA         GIUSEPPE        0,00  44,00  12,00   0,00   3,00   0,00 **** ****** T    **       ****  S   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COSTA              BARBARA         0,00  41,00  14,00   0,00   3,00   0,00 **** ******      **       ****  S   5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68 (RG)    CODICE FISCALE: ****************   IDENTIFICATIVO: RG/0311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GURRIERI           MIRELLA         0,00  41,00  12,00   0,00   3,00   0,00 **** ******      **       ****  S   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0 (RG)    CODICE FISCALE: ****************   IDENTIFICATIVO: RG/0217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GARIGALI           ANTONINA        0,00  41,00  15,00   0,00   0,00   0,00 **** ******      **    X  ****  S   5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5 (RG)    CODICE FISCALE: ****************   IDENTIFICATIVO: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CAVALIERI          FRANCESCO       0,00  35,00  15,00   0,00   6,00   0,00 **** ******      **    X  ****  S   5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1/1968 (RG)    CODICE FISCALE: ****************   IDENTIFICATIVO: RG/0318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MASSARI            SONIA           0,00  37,00  15,00   0,00   2,00   0,00 **** ******  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72 (EE)    CODICE FISCALE: ****************   IDENTIFICATIVO: RG/0274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CAFISO             MARIA           0,00  35,00  13,00   0,00   6,00   0,00 **** ******  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0/1970 (RG)    CODICE FISCALE: ****************   IDENTIFICATIVO: RG/0275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DIMARTINO          GIOVANNA        0,00  11,00  13,00  30,00   0,00   0,00 **** ****** T 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GULINO             CONCETTA        0,00  40,00  13,00   0,00   0,00   0,00 **** ******      **       ****   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63 (RG)    CODICE FISCALE: ****************   IDENTIFICATIVO: RG/02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PIZZARDI           ROSARIA         0,00  12,00  15,00  24,00   0,00   0,00 **** ******      **       ****  S   5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66 (CL)    CODICE FISCALE: ****************   IDENTIFICATIVO: RG/026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CAMPO              MADDALENA       0,00  31,00  15,00   0,00   3,00   0,00 **** ******      **       ****  S   4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9 (SR)    CODICE FISCALE: ****************   IDENTIFICATIVO: RG/031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SUDANO             ANGELINA CECI   0,00  24,00  14,00  10,00   0,00   0,00 **** ******      **       ****  S   4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1/1968 (RG)    CODICE FISCALE: ****************   IDENTIFICATIVO: RG/0265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CORALLO            GRAZIELLA       0,00  26,00  17,00   0,00   5,00   0,00 **** ******      **       ****  S   4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8 (RG)    CODICE FISCALE: ****************   IDENTIFICATIVO: RG/026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LAURETTA           SEBASTIANO      0,00  12,00  12,00  24,00   0,00   0,00 **** ******      **       ****  S   48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5/1970 (RG)    CODICE FISCALE: ****************   IDENTIFICATIVO: RG/028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GULINO             MAURIZIO        0,00  18,00   6,00  24,00   0,00   0,00 **** ******      **    X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01/1970 (RG)    CODICE FISCALE: ****************   IDENTIFICATIVO: RG/031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VENEZIA            ROSSANA         0,00   0,00   6,00  40,00   0,00   0,00 **** ******      **       ****  S   4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5/1974 (PA)    CODICE FISCALE: ****************   IDENTIFICATIVO: RG/031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IAPICHINO          GIUSEPPA        0,00   0,00  17,00  24,00   3,00   0,00 **** ******   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66 (RG)    CODICE FISCALE: ****************   IDENTIFICATIVO: RG/0219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CARTIA             LUCIA           0,00  22,00  16,00   0,00   6,00   0,00 **** ******      **       ****  S   4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70 (RG)    CODICE FISCALE: ****************   IDENTIFICATIVO: RG/0317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CARBONE            PINA            0,00  30,00  12,00   0,00   0,00   0,00 **** ******      **       ****  S   4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58 (RG)    CODICE FISCALE: ****************   IDENTIFICATIVO: RG/0290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MIANO              GIUSEPPINA      0,00  24,00  14,00   0,00   3,00   0,00 **** ****** T    **       ****   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LICITRA            SONIA           0,00  27,00  12,00   0,00   0,00   0,00 **** ******      **       ****  S   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1 (RG)    CODICE FISCALE: ****************   IDENTIFICATIVO: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SCIORTINO          LAURA           0,00  18,00  15,00   0,00   5,00   0,00 **** ******      **       ****  S   3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BUFFA CALLEO       ERMELINDA       0,00  19,00  13,00   0,00   6,00   0,00 **** ******  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2/1973 (RG)    CODICE FISCALE: ****************   IDENTIFICATIVO: RG/0275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BRAFA              SALVATRICE      0,00  18,00  14,00   0,00   6,00   0,00 **** ******   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69 (RG)    CODICE FISCALE: ****************   IDENTIFICATIVO: RG/0267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SARTA              LAURA           0,00  22,00  15,00   0,00   0,00   0,00 **** ******      **       ****      3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66 (RG)    CODICE FISCALE: ****************   IDENTIFICATIVO: RG/020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SCALONE            MARIA RITA      0,00  11,00  13,00  12,00   0,00   0,00 **** ****** T 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D'AMATO            ERIKA           0,00  24,00   6,00   6,00   0,00   0,00 **** ******      **       ****  S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8/1974 (RG)    CODICE FISCALE: ****************   IDENTIFICATIVO: RG/0313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BOMBACE            GIUSEPPA        0,00  15,00  14,00   0,00   6,00   0,00 **** ****** T    **       ****  S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DI MODICA          FRANCESCA       0,00  16,00  14,00   0,00   4,00   0,00 **** ****** T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CONTRAFATTO        GIOVANNA        0,00  20,00  13,00   0,00   0,00   0,00 **** ****** T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AVARINO            LORENA          0,00  21,00  12,00   0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9 (RG)    CODICE FISCALE: ****************   IDENTIFICATIVO: RG/0213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PANNUZZO           DONATELLA       0,00  20,00  13,00   0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1/1965 (RG)    CODICE FISCALE: ****************   IDENTIFICATIVO: RG/0201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BUSCEMA            MICHELINA       0,00  18,00  14,00   0,00   0,00   0,00 **** ******      **       ****  S   32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5/1963 (SR)    CODICE FISCALE: ****************   IDENTIFICATIVO: RG/030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SIGONA             DANIELA         0,00  15,00  13,00   0,00   3,00   0,00 **** ****** T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GALLO              MARIA GRAZIA    0,00  15,00  13,00   0,00   3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9 (RG)    CODICE FISCALE: ****************   IDENTIFICATIVO: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TIDONA             CARMELA         0,00  15,00  16,00   0,00   0,00   0,00 **** ******      **       ****  S   3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2 (RG)    CODICE FISCALE: ****************   IDENTIFICATIVO: RG/0265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CICERO             SILVANA         0,00   9,00  14,00   0,00   6,00   0,00 **** ******  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4 (RG)    CODICE FISCALE: ****************   IDENTIFICATIVO: RG/0214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DIQUATTRO          SIMONETTA       0,00  11,00  18,00   0,00   0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5/1973 (RG)    CODICE FISCALE: ****************   IDENTIFICATIVO: RG/0265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RUSTICO            MARIA TERESA    0,00  16,00  12,00   0,00   0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2/1960 (SP)    CODICE FISCALE: ****************   IDENTIFICATIVO: RG/0212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ARRABITO           ESTER           0,00  14,00  13,00   0,00   1,00   0,00 **** ****** T    **       ****  S   2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LEONARDI           ANGELA          0,00  11,00  12,00   0,00   5,00   0,00 **** ******      **       ****  S   2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68 (RG)    CODICE FISCALE: ****************   IDENTIFICATIVO: RG/030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CURRERI            DANIELA         0,00  12,00  13,00   0,00   3,00   0,00 **** ******      **       ****   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70 (RM)    CODICE FISCALE: ****************   IDENTIFICATIVO: RG/0219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GURRIERI           FRANCESCA       0,00  10,00   6,00   0,00  12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2/1972 (RG)    CODICE FISCALE: ****************   IDENTIFICATIVO: RG/027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PUCCIA             GRAZIELLA       0,00   7,00  14,00   0,00   6,00   0,00 **** ****** T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GREGNI             CINZIA          0,00  11,00  16,00   0,00   0,00   0,00 **** ****** T    **       ****   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GIARDINA           PAOLA           0,00   9,00  11,00   0,00   6,00   0,00 **** ******      **       ****  S   2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68 (RG)    CODICE FISCALE: ****************   IDENTIFICATIVO: RG/0265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MANGANELLO         CARMELA         0,00  10,00  16,00   0,00   0,00   0,00 **** ******      **       ****  S   2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1 (RG)    CODICE FISCALE: ****************   IDENTIFICATIVO: RG/0274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MESSINA            MADDALENA       0,00   9,00  14,00   0,00   3,00   0,00 **** ****** T    **     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BONOMO             CARMELO         0,00  10,00  15,00   0,00   0,00   0,00 **** ******      **       ****  S   2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62 (EE)    CODICE FISCALE: ****************   IDENTIFICATIVO: RG/0274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PACETTO            DANIELA         0,00   9,00  16,00   0,00   0,00   0,00 **** ******      **       ****  S   2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0 (RG)    CODICE FISCALE: ****************   IDENTIFICATIVO: RG/0317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RAVALLI            GIOVANNA        0,00   3,00  18,00   0,00   3,00   0,00 **** ******      **       ****  S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RG)    CODICE FISCALE: ****************   IDENTIFICATIVO: RG/0274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VARIO              ANNA            0,00  12,00  11,00   0,00   0,00   0,00 **** ******      **       ****  S   2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70 (RG)    CODICE FISCALE: ****************   IDENTIFICATIVO: RG/0318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RAGUSA             RITA            0,00   6,00  13,00   0,00   3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65 (EE)    CODICE FISCALE: ****************   IDENTIFICATIVO: RG/026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MIGLIORE           MARIA           0,00   5,00  17,00   0,00   0,00   0,00 **** ******      **       ****  S   2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61 (RG)    CODICE FISCALE: ****************   IDENTIFICATIVO: RG/0267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LAIACONA           ENZA            0,00   7,00  15,00   0,00   0,00   0,00 **** ******      **       ****  S   2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2 (CT)    CODICE FISCALE: ****************   IDENTIFICATIVO: RG/028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BUSCEMA            DANIELA         0,00   0,00  16,00   0,00   6,00   0,00 **** ******      **       ****  S   2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4/1980 (RG)    CODICE FISCALE: ****************   IDENTIFICATIVO: RG/0301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AQUILINA           PHILIPPA        0,00   0,00  14,00   8,00   0,00   0,00 **** ******  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0/1965 (EE)    CODICE FISCALE: ****************   IDENTIFICATIVO: RG/0319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RICCA              ALESSANDRA      0,00   0,00  16,00   0,00   6,00   0,00 **** ****** T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SUDANO             GIUSEPPINA      0,00   4,00  14,00   0,00   3,00   0,00 **** ****** T 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SPITERI            LYDIA           0,00   0,00  14,00   7,00   0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3/1966 (EE)    CODICE FISCALE: ****************   IDENTIFICATIVO: RG/030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CASCONE            TIZIANA         0,00   3,00  17,00   0,00   0,00   0,00 **** ******      **       ****      2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6/1972 (RG)    CODICE FISCALE: ****************   IDENTIFICATIVO: RG/0301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SAVASTA            TERESA          0,00   0,00   6,00   0,00  14,00   0,00 **** ******      **       ****  S   2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NICASTRO           SEBASTIANO CO   0,00   3,00  16,00   0,00   0,00   0,00 **** ******      **    X  ****  S   1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69 (SR)    CODICE FISCALE: ****************   IDENTIFICATIVO: RG/0290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AMORE              SALVATORE       0,00   1,00  15,00   0,00   3,00   0,00 **** ****** T    **       ****  S   1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LA LICATA          MARIA LUISA R   0,00   3,00  16,00   0,00   0,00   0,00 **** ******      **       ****  S   1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3 (CT)    CODICE FISCALE: ****************   IDENTIFICATIVO: RG/0312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SCHEMBARI          CLAUDIA         0,00   4,00  15,00   0,00   0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1 (RG)    CODICE FISCALE: ****************   IDENTIFICATIVO: RG/02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ARMENIA            MARIA CARMELA   0,00   3,00  15,00   0,00   0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55 (RG)    CODICE FISCALE: ****************   IDENTIFICATIVO: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CASAMICHELE        MARIA           0,00   0,00  15,00   0,00   3,00   0,00 **** ******   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1/1965 (CT)    CODICE FISCALE: ****************   IDENTIFICATIVO: RG/0264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SAMMITO            SILVIO          0,00   4,00  14,00   0,00   0,00   0,00 **** ******   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70 (RG)    CODICE FISCALE: ****************   IDENTIFICATIVO: RG/0315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DENINA             CARMELA         0,00   3,00  15,00   0,00   0,00   0,00 **** ******      **       ****   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0 (RG)    CODICE FISCALE: ****************   IDENTIFICATIVO: RG/029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FIRRINCIELI        ROSARIA         0,00   6,00   6,00   0,00   6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05/1974 (RG)    CODICE FISCALE: ****************   IDENTIFICATIVO: RG/0275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CRISAFULLI         ANNA MARIA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6 (CT)    CODICE FISCALE: ****************   IDENTIFICATIVO: RG/031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BARRASSO           ELEONORA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7/1975 (CT)    CODICE FISCALE: ****************   IDENTIFICATIVO: RG/0311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1 CAMPANELLA         ELISA           0,00  12,00   6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9/1973 (RG)    CODICE FISCALE: ****************   IDENTIFICATIVO: RG/0283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2 BISCALDI MODICA    MARIA           0,00   0,00  13,00   4,00   0,00   0,00 **** ******      **       ****  S   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71 (CT)    CODICE FISCALE: ****************   IDENTIFICATIVO: RG/0274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3 GIANNONE           PATRIZIA        0,00   0,00  17,00   0,00   0,00   0,00 **** ******   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3 (RG)    CODICE FISCALE: ****************   IDENTIFICATIVO: RG/0266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4 MONACO             GABRIELLA       0,00   0,00  16,00   0,00   0,00   0,00 **** ****** T 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5 CASTAGNA           MARCELLA        0,00   0,00  16,00   0,00   0,00   0,00 **** ******   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1/1973 (EN)    CODICE FISCALE: ****************   IDENTIFICATIVO: RG/031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6 DE BONIS           LORELLA         0,00   0,00  16,00   0,00   0,00   0,00 **** ******   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78 (SR)    CODICE FISCALE: ****************   IDENTIFICATIVO: RG/0312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7 CARBONE            IGNAZIO         0,00   0,00  15,00   0,00   0,00   0,00 **** ******      **       ****      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9/1965 (RG)    CODICE FISCALE: ****************   IDENTIFICATIVO: RG/02664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8 CAMPAGNA           ROSARIA         0,00   4,00  11,00   0,00   0,00   0,00 **** ****** T 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9 AREZZO             ROSALIA         0,00   0,00   6,00   0,00   9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2/1972 (RG)    CODICE FISCALE: ****************   IDENTIFICATIVO: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0 DI TRAPANI         LAURA           0,00   0,00  15,00   0,00   0,00   0,00 **** ******   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2 (RG)    CODICE FISCALE: ****************   IDENTIFICATIVO: RG/0267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1 MANDARA            MARIA           0,00   2,00  12,00   0,00   0,00   0,00 **** ******   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7 (RG)    CODICE FISCALE: ****************   IDENTIFICATIVO: RG/0216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2 GIAMPICCOLO        IVANA           0,00   0,00  14,00   0,00   0,00   0,00 **** ******      **       ****   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2/1965 (RG)    CODICE FISCALE: ****************   IDENTIFICATIVO: RG/0204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3 TUE'               BRUNA     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9/1976 (RG)    CODICE FISCALE: ****************   IDENTIFICATIVO: RG/0316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4 GRAVINA            GIUSEPPINA      0,00   0,00  14,00   0,00   0,00   0,00 **** ******      **       ****  S   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1/1968 (ME)    CODICE FISCALE: ****************   IDENTIFICATIVO: RG/031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5 FRASCA POLARA      ELISA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2/1971 (RG)    CODICE FISCALE: ****************   IDENTIFICATIVO: RG/0214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6 CULTRERA           LUCIA           0,00   0,00  11,00   0,00   3,00   0,00 **** ******      **     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2/1954 (ME)    CODICE FISCALE: ****************   IDENTIFICATIVO: RG/03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7 SCIACCA            MILA 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1/1976 (CZ)    CODICE FISCALE: ****************   IDENTIFICATIVO: RG/031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8 ESPOSTO            PIERA LAURA     0,00   0,00  13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53 (RG)    CODICE FISCALE: ****************   IDENTIFICATIVO: RG/0205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59 LOREFICE           ROSANGELA       0,00   0,00  13,00   0,00   0,00   0,00 **** ******      **       ****  S   13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1/1972 (RG)    CODICE FISCALE: ****************   IDENTIFICATIVO: RG/028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0 CARPENTIERI        SONIA           0,00   0,00  12,00   0,00   0,00   0,00 **** ******      **       ****  S   1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73 (RG)    CODICE FISCALE: ****************   IDENTIFICATIVO: RG/0274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1 LA TERRA           NUNZIATINA      0,00   0,00   6,00   0,00   6,00   0,00 **** ******   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11/1972 (RG)    CODICE FISCALE: ****************   IDENTIFICATIVO: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2 CANNATA            MANUELA         0,00   0,00   6,00   2,00   0,00   0,00 **** ******      **       ****  S    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6/1968 (FG)    CODICE FISCALE: ****************   IDENTIFICATIVO: RG/0311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346 - LINGUA E CIVILTA'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3 GUASTELLA          CLAUDI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02/1970 (RG)    CODICE FISCALE: ****************   IDENTIFICATIVO: RG/020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4 NICASTRO           BARBARA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2/1977 (RG)    CODICE FISCALE: ****************   IDENTIFICATIVO: RG/031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5 CASSARINO          ANTONELLA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03/1977 (RG)    CODICE FISCALE: ****************   IDENTIFICATIVO: RG/031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6 MURIANA 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5 (EE)    CODICE FISCALE: ****************   IDENTIFICATIVO: RG/0314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67 LOMBARDO           ANGEL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6/1970 (RG)    CODICE FISCALE: ****************   IDENTIFICATIVO: RG/0314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6 - LINGUA E CIVILTA'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UCCIA             GRAZIELLA       0,00  38,00  41,00  24,00   8,00   0,00 **** ****** T    **       ****  S  11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ICITRA            SONIA           0,00  71,00  13,00  24,00   0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1 (RG)    CODICE FISCALE: ****************   IDENTIFICATIVO: RG/0205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RRIERI           FRANCESCA       0,00  62,00  13,00  24,00   6,00   0,00 **** ******      **       ****  S  10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72 (RG)    CODICE FISCALE: ****************   IDENTIFICATIVO: RG/027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PLUCHINO           DONATELLA       0,00  25,00  14,00   0,00   6,00   0,00 **** ******      **       ****  S   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2/1965 (RG)    CODICE FISCALE: ****************   IDENTIFICATIVO: RG/0218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LA TERRA           NUNZIATINA      0,00  12,00  18,00   0,00   3,00   0,00 **** ******      **       ****  S   3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1/1972 (RG)    CODICE FISCALE: ****************   IDENTIFICATIVO: RG/027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SAVASTA            TERESA          0,00  14,00  12,00   0,00   5,00   0,00 **** ******      **       ****  S   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7/1967 (RG)    CODICE FISCALE: ****************   IDENTIFICATIVO: RG/0212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TERRANOVA          ROSARIA         0,00  18,00  13,00   0,00   0,00   0,00 **** ******      **    X  ****  S   3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0 (SR)    CODICE FISCALE: ****************   IDENTIFICATIVO: RG/0315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I ROSA            DANIELA         0,00  14,00  13,00   0,00   2,00   0,00 **** ****** T    **       ****  S   2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DELL'AGLI          VINCENZA MARI   0,00  15,00  14,00   0,00   0,00   0,00 **** ******      **       ****  S   2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1/08/1962 (RG)    CODICE FISCALE: ****************   IDENTIFICATIVO: RG/0204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AVOLA              GRAZIA          0,00  14,00  12,00   0,00   2,00   0,00 **** ******   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65 (RG)    CODICE FISCALE: ****************   IDENTIFICATIVO: RG/0214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TUMINO             AMELIA          0,00   8,00  13,00   0,00   5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1 (RG)    CODICE FISCALE: ****************   IDENTIFICATIVO: RG/021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IACONO             GIOVANNI        0,00   8,00  12,00   0,00   6,00   0,00 **** ******   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1/1971 (RG)    CODICE FISCALE: ****************   IDENTIFICATIVO: RG/0216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SCALA              JUSE            0,00   3,00  13,00   0,00   6,00   0,00 **** ******  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6/1970 (RG)    CODICE FISCALE: ****************   IDENTIFICATIVO: RG/0218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AMPANELLA         SILVANA         0,00   9,00  13,00   0,00   0,00   0,00 **** ******      **    X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58 (RG)    CODICE FISCALE: ****************   IDENTIFICATIVO: RG/0203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6 - LINGUA E CIVILTA'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RICCA              ALESSANDRA      0,00   0,00  16,00   0,00   6,00   0,00 **** ****** T 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RINZIVILLO         MARIA CAROLIN   0,00   6,00  11,00   0,00   3,00   0,00 **** ******  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64 (RG)    CODICE FISCALE: ****************   IDENTIFICATIVO: RG/020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PIZZOLO            CLELIA          0,00   0,00  17,00   0,00   3,00   0,00 **** ****** T 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SELVAGGI           ROSSANA         0,00   2,00  18,00   0,00   0,00   0,00 **** ******      **       ****  S   2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69 (CT)    CODICE FISCALE: ****************   IDENTIFICATIVO: RG/029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MELI               GIUSEPPINA      0,00  10,00   6,00   0,00   3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7/1968 (EE)    CODICE FISCALE: ****************   IDENTIFICATIVO: RG/0314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TUMINO             DANIELA         0,00   0,00  18,00   0,00   1,00   0,00 **** ******   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2/1978 (RG)    CODICE FISCALE: ****************   IDENTIFICATIVO: RG/0313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TRINGALI           ANTONINO        0,00   5,00  10,00   0,00   3,00   0,00 **** ******      **       ****  S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9/1965 (RG)    CODICE FISCALE: ****************   IDENTIFICATIVO: RG/0211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MANNELLI           ELENA           0,00   0,00  18,00   0,00   0,00   0,00 **** ******  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2 (CT)    CODICE FISCALE: ****************   IDENTIFICATIVO: RG/0301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GIACOBELLO         GIUSEPPINA      0,00   5,00  13,00   0,00   0,00   0,00 **** ******   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2 (CT)    CODICE FISCALE: ****************   IDENTIFICATIVO: RG/031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NICASTRO           BARBARA         0,00   0,00  18,00   0,00   0,00   0,00 **** ******   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2/1977 (RG)    CODICE FISCALE: ****************   IDENTIFICATIVO: RG/0314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GARIGALI           ANTONINA        0,00   5,00  11,00   0,00   0,00   0,00 **** ******      **    X  ****  S   16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65 (RG)    CODICE FISCALE: ****************   IDENTIFICATIVO: RG/028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DENINA             CARMELA         0,00   0,00  13,00   0,00   3,00   0,00 **** ******      **       ****   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0 (RG)    CODICE FISCALE: ****************   IDENTIFICATIVO: RG/029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MIANO              GIUSEPPINA      0,00   0,00  11,00   0,00   3,00   0,00 **** ****** T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SCIACCA            MILA            0,00   0,00  14,00   0,00   0,00   0,00 **** ******      **     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11/1976 (CZ)    CODICE FISCALE: ****************   IDENTIFICATIVO: RG/031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446 - LINGUA E CIVILTA'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ARMENIA            MARIA CARMELA   0,00   3,00  10,00   0,00   0,00   0,00 **** ******   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55 (RG)    CODICE FISCALE: ****************   IDENTIFICATIVO: RG/02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DONZELLA           CHIAR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5/10/1980 (RG)    CODICE FISCALE: ****************   IDENTIFICATIVO: RG/03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546 - LINGUA E CIVILTA'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ALLO              MARIA GRAZIA    0,00  69,00  11,00  24,00   3,00   0,00 **** ******      **       ****  S  10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7/1969 (RG)    CODICE FISCALE: ****************   IDENTIFICATIVO: RG/0203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REZZO             ROSALIA         0,00  60,00  13,00  24,00   6,00   0,00 **** ******      **       ****  S  10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2/1972 (RG)    CODICE FISCALE: ****************   IDENTIFICATIVO: RG/03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AMBITO            CLAUDIA         0,00  10,00  42,00  24,00   6,00   0,00 **** ****** T    **       ****  S   8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AZZA              TERESA          0,00  41,00  13,00   0,00   6,00   0,00 **** ******      **    X  ****  S   6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1 (SR)    CODICE FISCALE: ****************   IDENTIFICATIVO: RG/031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CAMPISI            SANTA           0,00   0,00  42,00  12,00   0,00   0,00 **** ****** T 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CAMPO              MADDALENA       0,00  31,00  14,00   0,00   3,00   0,00 **** ******      **       ****  S   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1/1969 (SR)    CODICE FISCALE: ****************   IDENTIFICATIVO: RG/031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CONTRAFATTO        GIOVANNA        0,00  12,00   6,00   0,00  16,00   0,00 **** ****** T 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RAGUSA             RITA            0,00   3,00  15,00  12,00   0,00   0,00 **** ******      **       ****  S   3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5/1965 (EE)    CODICE FISCALE: ****************   IDENTIFICATIVO: RG/0265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FARRUGGIO          SILVANA         0,00  15,00  10,00   0,00   0,00   0,00 **** ******   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6/1960 (RG)    CODICE FISCALE: ****************   IDENTIFICATIVO: RG/0216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DI ROSA            DANIELA         0,00   0,00   6,00   0,00  19,00   0,00 **** ****** T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SCIORTINO          LAURA           0,00   0,00   6,00   0,00  18,00   0,00 **** ******   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1/1964 (RG)    CODICE FISCALE: ****************   IDENTIFICATIVO: RG/022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ANDIDO            RINA            0,00   8,00  15,00   0,00   0,00   0,00 **** ******      **       ****  S   23,00 2007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68 (EE)    CODICE FISCALE: ****************   IDENTIFICATIVO: RG/0271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CUNI               GRAZIA          0,00   6,00  11,00   2,00   0,00   0,00 **** ******   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70 (RG)    CODICE FISCALE: ****************   IDENTIFICATIVO: RG/0216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ARRABITO           ESTER           0,00  12,00   6,00   0,00   0,00   0,00 **** ****** T 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546 - LINGUA E CIVILTA'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MILAZZO            EMILIA 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12/1979 (RG)    CODICE FISCALE: ****************   IDENTIFICATIVO: RG/031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31 - CONVERSAZIONE IN LINGUA STRANIERA (FRANC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FARRUGGIO          MARIE SANDRA    0,00 135,00  15,00  24,00   0,00   0,00 **** ******      **       ****  S  17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6 (EE)    CODICE FISCALE: ****************   IDENTIFICATIVO: RG/0213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CHACHE            FLORENCE        0,00 109,00  14,00  24,00   0,00   0,00 **** ******   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2/1964 (EE)    CODICE FISCALE: ****************   IDENTIFICATIVO: RG/0217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32 - CONVERSAZIONE IN LINGUA STRANIERA (INGLES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ULINO             GIOVANNI        0,00  64,00  17,00  24,00   0,00   0,00 **** ******      **       ****  S  10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3 (RG)    CODICE FISCALE: ****************   IDENTIFICATIVO: RG/0301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MART              JONNA MARY      0,00  67,00  11,00  22,00   0,00   0,00 **** ******      **       ****  S  10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1/1953 (EE)    CODICE FISCALE: ****************   IDENTIFICATIVO: RG/027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A FERLA           GIUSEPPINA      0,00  50,00  18,00  24,00   3,00   0,00 **** ******   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3/1973 (EE)    CODICE FISCALE: ****************   IDENTIFICATIVO: RG/030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GULINO             GIUSEPPINA      0,00  40,00  17,00  24,00   0,00   0,00 **** ******      **       ****  S   8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68 (RG)    CODICE FISCALE: ****************   IDENTIFICATIVO: RG/0301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33 - CONVERSAZIONE IN LINGUA STRANIERA (SPAGN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A ROCCA           SANTO           0,00 110,00  18,00   0,00   0,00   0,00 **** ******      **       ****  S  12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65 (EE)    CODICE FISCALE: ****************   IDENTIFICATIVO: RG/0210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034 - CONVERSAZIONE IN LINGUA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MALLIA             GIOVANNI      159,00   0,00   0,00  24,00   0,00   0,00 **** ******      **       ****  S  18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58 (RG)    CODICE FISCALE: ****************   IDENTIFICATIVO: RG/0016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34 - CONVERSAZIONE IN LINGUA STRANIERA (TEDESC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VACCARO            GAETANO         0,00  20,00  14,00   0,00   0,00   0,00 **** ******      **       ****  S   3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3/1946 (CL)    CODICE FISCALE: ****************   IDENTIFICATIVO: RG/0316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40 - ESERCITAZIONI AERONAUT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ELIBERTI          TIZIANA         0,00   9,00  18,00  25,00   0,00   0,00 **** ******      **       ****  S   5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50 - ESERCITAZIONI AGRARI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INI'               VINCENZO ELET   0,00  69,00  18,00  24,00   0,00   0,00 **** ****** T    **       ****  S  11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7 (RG)    CODICE FISCALE: ****************   IDENTIFICATIVO: RG/030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LA MONICA          MARCO           0,00  60,00  17,00  24,00   0,00   0,00 **** ****** T    **       ****  S  10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67 (RG)    CODICE FISCALE: ****************   IDENTIFICATIVO: RG/030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RANCATI           SALVATORE       0,00  21,00  12,00  24,00   0,00   0,00 **** ******      **       ****  S   5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66 (RG)    CODICE FISCALE: ****************   IDENTIFICATIVO: RG/02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CARBONARO          GIORGIO         0,00  22,00  18,00  12,00   0,00   0,00 **** ******      **       ****  S   5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4 (RG)    CODICE FISCALE: ****************   IDENTIFICATIVO: RG/030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ENNUSO            MARIA           0,00  15,00  13,00   0,00   0,00   0,00 **** ****** T 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70 - ESERCITAZIONI DI ABBIGLIAMENTO E MO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NASO               MARIA FRANCES   0,00  77,00  18,00   0,00   0,00   0,00 **** ******      **       ****  S   9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47 (CT)    CODICE FISCALE: ****************   IDENTIFICATIVO: RG/02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RANCIO            GIUSEPPINA      0,00  32,00  18,00  12,00   0,00   0,00 **** ******      **       ****  S   6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79 (PA)    CODICE FISCALE: ****************   IDENTIFICATIVO: RG/0301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080 - ESERCITAZIONI DI CIRCOLAZIONE AERE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ELIBERTI          TIZIANA         0,00   9,00  18,00   0,00   0,00   0,00 **** ******      **       ****  S   2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9/1968 (CS)    CODICE FISCALE: ****************   IDENTIFICATIVO: RG/027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130 - ESERCITAZIONI DI ODONT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UGLISI            GIANLUCA        0,00  44,00  13,00   6,00   0,00   0,00 **** ******      **       ****  S   6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68 (CT)    CODICE FISCALE: ****************   IDENTIFICATIVO: RG/021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MORGANA            TOTO'           0,00  42,00  15,00   0,00   0,00   0,00 **** ******      **       ****  S   5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1/1969 (AG)    CODICE FISCALE: ****************   IDENTIFICATIVO: RG/031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CARPENZANO         FABIANA         0,00  20,00  17,00   6,00   0,00   0,00 **** ******      **       ****  S   4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81 (RG)    CODICE FISCALE: ****************   IDENTIFICATIVO: RG/030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ISGRO'             GIUSEPPE        0,00  15,00  12,00   0,00   0,00   0,00 **** ******      **       ****  S   2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66 (ME)    CODICE FISCALE: ****************   IDENTIFICATIVO: RG/029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180 - ESERCITAZIONI NAUTIC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CALA              ANTONIO         0,00  60,00  12,00  48,00   3,00   0,00 **** ******      **    X  ****     1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59 (SR)    CODICE FISCALE: ****************   IDENTIFICATIVO: RG/031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240 - LABORATORIO DI CHIMICA E CHIMICA INDUSTRI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OCCUZZO           GIUSEPPE       85,00   0,00   0,00   0,00   0,00   0,00 **** ******      **       ****   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0 (RG)    CODICE FISCALE: ****************   IDENTIFICATIVO: RG/021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BELVEDERE          CONCETTA       18,00   0,00   0,00   0,00   0,00   0,00 **** ******      **       ****      1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56 (RG)    CODICE FISCALE: ****************   IDENTIFICATIVO: RG/00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A PIRA            GIOVANNI       17,00   0,00   0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51 (RG)    CODICE FISCALE: ****************   IDENTIFICATIVO: RG/00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C240 - LABORATORIO DI CHIMICA E CHIMICA INDUSTRI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LESSANDRELLO      PIERO          45,00   0,00   0,00   0,00   3,00   0,00 **** ******      **       ****      4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2 (RG)    CODICE FISCALE: ****************   IDENTIFICATIVO: RG/027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240 - LABORATORIO DI CHIMICA E CHIMICA INDUSTRI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RANCATI           SALVATORE       0,00  69,00  11,00   0,00   0,00   0,00 **** ******      **       ****  S   8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66 (RG)    CODICE FISCALE: ****************   IDENTIFICATIVO: RG/02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260 - LABORATORIO DI ELETTRO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LECCI             FRANCESCO     111,00   0,00   0,00  12,00   0,00   0,00 **** ******      **       ****   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66 (SR)    CODICE FISCALE: ****************   IDENTIFICATIVO: RG/02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ROSA               SEBASTIANO     84,00   0,00   0,00  24,00   0,00   0,00 **** ******      **       ****   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67 (SR)    CODICE FISCALE: ****************   IDENTIFICATIVO: RG/02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ACCETTA            CARLO          78,00   0,00   0,00  12,00   0,00   0,00 **** ******      **       ****  S   9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4 (RG)    CODICE FISCALE: ****************   IDENTIFICATIVO: RG/00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260 - LABORATORIO DI ELETTRO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IELLO             FILIPPO         0,00  20,00  14,00   0,00   0,00   0,00 **** ****** T 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INGALLINERA        RAFFAELE        0,00   3,00  11,00   0,00   6,00   0,00 **** ****** T 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8 (RG)    CODICE FISCALE: ****************   IDENTIFICATIVO: RG/02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270 - LABORATORIO DI ELETTR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TANASI             CLAUDIO        72,00   0,00   0,00   0,00   0,00   0,00 **** ******      **    X  ****   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5 (SR)    CODICE FISCALE: ****************   IDENTIFICATIVO: RG/0215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MENTA             ROSARIO        42,00   0,00   0,00   0,00   0,00   0,00 **** ******      **       ****   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SR)    CODICE FISCALE: ****************   IDENTIFICATIVO: RG/021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ACCETTA            CARLO          40,00   0,00   0,00   0,00   0,00   0,00 **** ******      **       ****  S   4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4 (RG)    CODICE FISCALE: ****************   IDENTIFICATIVO: RG/00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ALECCI             FRANCESCO      32,00   0,00   0,00   0,00   0,00   0,00 **** ******      **       ****   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66 (SR)    CODICE FISCALE: ****************   IDENTIFICATIVO: RG/021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PAPALEO            ANGELO         24,00   0,00   0,00   0,00   0,00   0,00 **** ******      **       ****      24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SR)    CODICE FISCALE: ****************   IDENTIFICATIVO: RG/029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INCARDONA          GIUSEPPE        2,00   0,00   0,00   0,00   0,00   0,00 **** ******      **       ****       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3 (RG)    CODICE FISCALE: ****************   IDENTIFICATIVO: RG/001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ROSA               SEBASTIANO      1,00   0,00   0,00   0,00   0,00   0,00 **** ******      **       ****       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67 (SR)    CODICE FISCALE: ****************   IDENTIFICATIVO: RG/02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270 - LABORATORIO DI ELETTR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D'AVOLA            FAUSTO          0,00  24,00  17,00   2,00   0,00   0,00 **** ******      **       ****  S   4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78 (RG)    CODICE FISCALE: ****************   IDENTIFICATIVO: RG/031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280 - LABORATORIO DI FISICA ATOMICA E NUCLEARE E STRUMEN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CCETTA            CARLO           9,00   0,00   0,00   0,00   0,00   0,00 **** ******      **       ****  S    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4 (RG)    CODICE FISCALE: ****************   IDENTIFICATIVO: RG/00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INCARDONA          GIUSEPPE        2,00   0,00   0,00   0,00   0,00   0,00 **** ******      **       ****       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3 (RG)    CODICE FISCALE: ****************   IDENTIFICATIVO: RG/001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280 - LABORATORIO DI FISICA ATOMICA E NUCLEARE E STRUMEN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IUDICE            FILIPPO         0,00   0,00  12,00   0,00   0,00   0,00 **** ******      **       ****  S   1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55 (RG)    CODICE FISCALE: ****************   IDENTIFICATIVO: RG/0290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C290 - LABORATORIO DI FISICA E FIS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APALEO            ANGELO         48,00   0,00   0,00  24,00   0,00   0,00 **** ******      **       ****      7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SR)    CODICE FISCALE: ****************   IDENTIFICATIVO: RG/0290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CCETTA            CARLO          21,00   0,00   0,00  12,00   0,00   0,00 **** ******   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4 (RG)    CODICE FISCALE: ****************   IDENTIFICATIVO: RG/0016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LA PIRA            GIOVANNI       17,00   0,00   0,00   0,00   0,00   0,00 **** ******   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51 (RG)    CODICE FISCALE: ****************   IDENTIFICATIVO: RG/0016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TANASI             CLAUDIO        12,00   0,00   0,00   0,00   0,00   0,00 **** ******      **    X  ****   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5 (SR)    CODICE FISCALE: ****************   IDENTIFICATIVO: RG/0215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BELVEDERE          CONCETTA       12,00   0,00   0,00   0,00   0,00   0,00 **** ******      **       ****      1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56 (RG)    CODICE FISCALE: ****************   IDENTIFICATIVO: RG/0011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ROCCUZZO           GIUSEPPE       11,00   0,00   0,00   0,00   0,00   0,00 **** ******      **       ****      1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0 (RG)    CODICE FISCALE: ****************   IDENTIFICATIVO: RG/021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INCARDONA          GIUSEPPE        2,00   0,00   0,00   0,00   0,00   0,00 **** ******      **       ****       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3 (RG)    CODICE FISCALE: ****************   IDENTIFICATIVO: RG/0016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ROSA               SEBASTIANO      1,00   0,00   0,00   0,00   0,00   0,00 **** ******      **       ****       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67 (SR)    CODICE FISCALE: ****************   IDENTIFICATIVO: RG/0217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AMENTA             ROSARIO         0,00   0,00   0,00   0,00   0,00   0,00 **** ******      **       ****       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SR)    CODICE FISCALE: ****************   IDENTIFICATIVO: RG/0215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C290 - LABORATORIO DI FISICA E FIS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ALESSANDRELLO      PIERO          66,00   0,00   0,00   0,00   3,00   0,00 **** ******      **       ****      69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5/1962 (RG)    CODICE FISCALE: ****************   IDENTIFICATIVO: RG/0271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290 - LABORATORIO DI FISICA E FISICA APPLIC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SCALA              ANTONIO         0,00   0,00  12,00   0,00   3,00   0,00 **** ******      **    X  ****   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6/1959 (SR)    CODICE FISCALE: ****************   IDENTIFICATIVO: RG/0319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300 - LABORATORIO DI INFORMATICA GESTION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ANNIZZARO         GIOVANNI        0,00  48,00  18,00  24,00   1,00   0,00 **** ******      **       ****  S   9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0/1977 (RG)    CODICE FISCALE: ****************   IDENTIFICATIVO: RG/030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IGNACCOLO          VINCENZO        0,00  38,00  18,00  24,00   0,00   0,00 **** ******      **       ****      8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4 (RG)    CODICE FISCALE: ****************   IDENTIFICATIVO: RG/0300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C350 - LABORATORIO DI TECNICA MICROBIOLOG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BRANCATI           SALVATORE      96,00   0,00   0,00  12,00   0,00   0,00 **** ******   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2/1966 (RG)    CODICE FISCALE: ****************   IDENTIFICATIVO: RG/0217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430 - LABORATORIO TECNOLOGICO PER L'EDILIZIA ED ESERCITAZIONI DI TOPOGRAF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VALVO              CORRADO         0,00   9,00  10,00   0,00   3,00   0,00 **** ****** T 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SALEMI             ROSARIO         0,00   3,00  10,00   0,00   6,00   0,00 **** ****** T    **       ****  S   1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MOLLICA            FRANCESCO       0,00   6,00  10,00   0,00   0,00   0,00 **** ****** T    **       ****  S   1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PERRICONE          GIAMPIERO       0,00   0,00  10,00   0,00   0,00   0,00 **** ****** T    **       ****  S   1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500 - TECNICA DEI SERVIZI ED ESERCITAZIONI PRATICHE DI CUCI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ROCCASALVA         GIOVANNI        0,00  44,00  17,00  24,00   3,00   0,00 **** ******      **       ****  S   8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0/1975 (RG)    CODICE FISCALE: ****************   IDENTIFICATIVO: RG/0319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ROCCASALVA         VINCENZO        0,00  32,00  18,00  12,00   0,00   0,00 **** ******      **       ****  S   6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7/1977 (RG)    CODICE FISCALE: ****************   IDENTIFICATIVO: RG/0301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510 - TECNICA DEI SERVIZI ED ESERCITAZIONI PRATICHE DI SALA 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TATELLI           GUIDO           0,00  48,00  17,00  24,00   0,00   0,00 **** ******      **       ****  S   8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7 (RG)    CODICE FISCALE: ****************   IDENTIFICATIVO: RG/030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GIURDANELLA        GIOVANNI        0,00  36,00  17,00  24,00   0,00   0,00 **** ******      **       ****  S   7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77 (RG)    CODICE FISCALE: ****************   IDENTIFICATIVO: RG/030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C520 - TECNICA DEI SERVIZI E PRATICA OPERA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GALFO              ROSALBA PATRI   0,00  72,00  12,00  48,00   3,00   0,00 **** ******      **       ****  S  13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10/1963 (EE)    CODICE FISCALE: ****************   IDENTIFICATIVO: RG/0314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AVOLA              FLORIANA        0,00  76,00  18,00  36,00   0,00   0,00 **** ******      **       ****  S  13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2/1979 (RG)    CODICE FISCALE: ****************   IDENTIFICATIVO: RG/030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SIGONA             ELISA           0,00  48,00  17,00  48,00   9,00   0,00 **** ******      **       ****  S  1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8/1976 (RG)    CODICE FISCALE: ****************   IDENTIFICATIVO: RG/0315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05 - ARTE DELLA TESSITURA E DELLA DECORAZIONE DEI TESSU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UTRONE            GRAZIELLA       0,00  12,00  18,00  48,00   6,00   0,00 **** ******      **       ****  S   8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2/1973 (RG)    CODICE FISCALE: ****************   IDENTIFICATIVO: RG/0301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PELLIGRA           MILENA          0,00  30,00  18,00   0,00   6,00   0,00 **** ******      **       ****  S   5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0/1965 (RG)    CODICE FISCALE: ****************   IDENTIFICATIVO: RG/0220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ASTELLA          GIUSY           0,00   0,00  18,00   0,00   3,00   0,00 **** ******   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8/1975 (RG)    CODICE FISCALE: ****************   IDENTIFICATIVO: RG/0275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08 - ARTE DELLA DECORAZIONE E COTTURA DEI PRODOTTI CERAMIC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ILIA              ALBERTO         0,00   0,00   6,00   0,00   0,00   0,00 **** ******   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2/12/1969 (EE)    CODICE FISCALE: ****************   IDENTIFICATIVO: RG/027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09 - ARTE DELLA FORMATURA E FOGGIATU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PANZERA            MASSIMO         0,00   0,00  18,00   0,00  10,00   0,00 **** ******      **       ****  S   2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9/1977 (RG)    CODICE FISCALE: ****************   IDENTIFICATIVO: RG/0313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MPANELLA         GIUSEPPE        0,00   4,00  18,00   0,00   3,00   0,00 **** ******   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80 (RG)    CODICE FISCALE: ****************   IDENTIFICATIVO: RG/031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15 - ARTE DELLA DECORAZIONE PITTORICA E SCENOGRAF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SIRACUSA           ALFONSO         0,00  14,00  18,00   0,00   0,00   0,00 **** ******      **       ****  S   32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2/1963 (AG)    CODICE FISCALE: ****************   IDENTIFICATIVO: RG/0289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16 - ARTE DELLA MODELLISTICA, DELL'ARREDAMENTO E DELLA SCENOTECN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    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GLIANO'           LEDA            0,00   0,00  17,00  36,00  10,00   0,00 **** ******      **       ****  S   6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6/1965 (RG)    CODICE FISCALE: ****************   IDENTIFICATIVO: RG/020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2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D618 - ARTE DELL'EBANISTERIA, DELL'INTAGLIO E DELL'INTARS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SPE.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RAD.                       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PREC. PREGR.  ABIL.  SERV.  TIT.   ART.                   </w:t>
      </w:r>
      <w:r>
        <w:rPr>
          <w:rFonts w:cs="Courier New" w:ascii="Courier New" w:hAnsi="Courier New"/>
          <w:sz w:val="20"/>
          <w:szCs w:val="20"/>
        </w:rPr>
        <w:t>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LO IACONO          SALVATORE       0,00  98,00  16,00  24,00   0,00   0,00 **** ******      **       ****  S  13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8 (PA)    CODICE FISCALE: ****************   IDENTIFICATIVO: RG/03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IEMULO             ANGELO          0,00  48,00  18,00  48,00   0,00   0,00 **** ******      **       ****  S  1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1/1961 (RG)    CODICE FISCALE: ****************   IDENTIFICATIVO: RG/0314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53:00Z</dcterms:created>
  <dc:creator>M.I.U.R.</dc:creator>
  <dc:description/>
  <cp:keywords/>
  <dc:language>en-US</dc:language>
  <cp:lastModifiedBy>.</cp:lastModifiedBy>
  <dcterms:modified xsi:type="dcterms:W3CDTF">2007-07-23T07:53:00Z</dcterms:modified>
  <cp:revision>2</cp:revision>
  <dc:subject/>
  <dc:title> </dc:title>
</cp:coreProperties>
</file>